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ch0Liner Version 0.40  -- Program and Design by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Psych0Li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0Liner is a oneliner program, and it's free.   It'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fiti board, but it's only on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EGAL.DOC which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!          Important for this version - rea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R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.DOC        Legal stuff 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What's new in the world of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R.EXE       Psych0Lin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TXT.DAT     Menu and scree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.EXE           RemoteAccess setup [self extrac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.EXE           Renegade setup [self extrac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.TXT   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.APP         Beta tester or distribution si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      One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.US          Stuff freqabl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ngs made possible by my superior skills =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mport taglines as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configur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pre-set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file locking support when share is loa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able handle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ngs made possible by DDPl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d comm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support to 115,200 using extended foss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detection [for future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and correct ansi col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s and releases time sl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Windows, Win/NT,DesqView, DOS [gener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ideo can be toggled off [saves time in multitas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SYS or equvilan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etting Up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"PLINER /S", the /S option tells Psych0Liner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mode.   You can also do this with SysOp acces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cess portion by pressing * at the Psych0Lin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MCI Color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0Liner uses the same simple color code system 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rograms.  A pipe | is followed after two numbers,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equired!  00 through 15 affect the foreground.  00 i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s white.  16 through 23 affect the background.  16 is black an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hite.  For a complete list of colors, load Psych0Liner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1|05Dark Purple on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0INVISABLE!?!?|15YES! |05W|13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sych0Liner's Unique Extended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nly affect the foreground, and are used mostly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sych0Liner.   You can change them in the colors section of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UpperCase     51 LowerCase    52 Numbers      53 Punctuation  54 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Oneliners     56 Errors       57 Menu HotKeys 58 Menu 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Menu Brackets 60 Light Lines  61 Medium Lines 62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unning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mand line over-rides all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hin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&lt;pathname&gt; path to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&lt;number&gt;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&lt;comport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   maintenace mode [maintenace under co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&lt;node&gt;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  force .RIP graphics [RIP not used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     impor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     turn off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        D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Display availabe Fx key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Starts user&lt;-&gt;sysop scroll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Increments user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Decrements user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Statistics [free memory, user security level, fossil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Kick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iles used and/or made by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NER.CFG      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DAT         specific dat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S.DAT      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DAT        indavidual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NETXT.DAT     menus and screen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sych0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0Liner has support for my tagline program,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Liner calls Psych0Tag to put a tagline to a file then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s it to the oneliners.   See the FREQ.US file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Psych0Liner please let me know so.  Send me a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, or even money.  If you plan to send money, $5 to $1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lars is a fair amount.  No coins, they don't go through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have keys yet, since this is freeware.  I might la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have sen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pent many long hours trying to make programs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d enjoy.  I do my very best to make it bug-free an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rent setups.  If you find a bug, please tell me.  I ca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f I don't know enoug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ll bug reports as thorough as you can.  Det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occurs, what it does and doesn't do, and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happens.  All this information can make it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and fix the bug.  Also, please give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tup as possible.  Things like CPU, modem, BBS software,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, operating system name, version etc really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.ziem@watchman.commc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1:128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   50:61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719.532.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e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Toolkit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pscript &amp; Ripterm are registered trademarks of TeleGar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grams are copyright and/or trademarked by thie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LINER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