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                      Y = FORCE callers to read ALL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s to EXIT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BYPASS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YPASS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