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-FI TRIVIA MARATH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Don Mc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Don McClain and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WARRANTY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in the use of this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program or the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The author does not warrant, promise or guarant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e use of or the results of the use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 and responsibilities in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ing any system damage,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no event shall anyon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istribution of this produc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any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COPYRIGH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, Copyright (c) 1996 by Don McClain and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Studios, is being distributed as Sharewar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, you may use this product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for evaluation purposes.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PROGRAM OVERVIEW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is a BBS online game of trivia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aining worlds of science-fiction and fantasy in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books, etc. Each day players will face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s. Points are awarded for each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tinue to answer questions up to the daily maximum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ect an incorrect answer. At that time, their play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and they may call the next day to continue thei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scoreboard of the Top 10 players is maintain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-FI TRIVIA MARATHON, 1996 Edition, version 1.0 contains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 BEFORE WE GET STARTED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ld be included in your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you do no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for SCI-FI TRIVIA MARATHON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stribution sit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XT    - Internal player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  - The nightly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TXT    - Question Breakdown text file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- Registration form for SCI-FI TRIVIA MARA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- A sample .bat file fo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-AD.ANS     - An announcement advertisemen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POINT.DAT    - Question tracker fil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ANS      -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CFG      - Sci-Fi Trivia Marath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DAT      - Main ques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20.TXT       - Top 20 Sci-Fi film chart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iles will be created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             - Individual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- Player data fil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BLT      -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BUL      - 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G.BLT     - Score Bulleti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SCORE.DAT    - Internal score track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INSTALL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UnZIP the contents of the distribution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SFTRIV.CFG. The configuration fil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work\node1\door.sys &lt;-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BBS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ain     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&lt;- Number Of Dail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The next step would be to modify the sample batc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r BBS system requires for a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supports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SYS   - For Wildcat! systems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- For systems that support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 line version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FO.DEF   - For QBBS, RBBS and R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- For PCBoard systems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SYS   - For Wildcat! 3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 - For PCBoard systems using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Sci-Fi Trivia Marathon may also run on other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opfile formats listed above. Also,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may also run on systems using different drop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dropfile convers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need only switch to the proper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FTRIV.EXE with the configuration file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sf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sf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 Local Tes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Sci-Fi Trivia Marathon locally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triv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have a sftriv.cfg file in pla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 Fossil Driver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supports the use of a fossil driver.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 a fossil driver by putting /F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the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sftriv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no fossil driver is detected,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will print a message indicating such and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 MAINTENANC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odule, MAINT.EXE, should be run once a d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required.  This modul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the Sci-Fi Trivia Marath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should be run from a .bat file as part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sf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 SYSOP FUNC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-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- Toggle Printer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- Toggle Bell   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- Toggle Caller Alarm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-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-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-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 UNREGISTERED VERSION LIMITA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active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Sci-Fi Trivia Mara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ily questions set a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first 100 questions of datab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month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osing delay with unregistered stat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REGISTR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ci-Fi Trivia Marathon 1996 Edition is current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April 24, 1996. Cyber Artists Studio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pric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paid for with checks or money ord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funds in U.S. banks. No oversea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limitations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the user to all future upgrad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ersions of the Sci-Fi Trivia Marathon. This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any and all yearly editions to be relea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, Cyber Artists Studios hopes to releas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Sci-Fi Trivia Marathon on an annual basis. The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ent on the acceptance and reception of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by the BBS community. Cyber Artists Studios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lter these pla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t transferrable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BBS name or a BBS sysop will require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ull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reserves the right to revoke or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user who resells, redistributes, dupl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selling, redistributing or du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further details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 REGISTRATION VIA COMPUSERV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ration via the use of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who are subscribers to CompuServe may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CompuServe. GO SWREG once online. The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Sci-Fi Trivia Marathon is 11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hanging nature of cyberspace, the number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 may change at any moment without prior not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tes listed no longer answers or cannot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others. We are maintaining as many acces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 hopes of making it easier for user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casameric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71777.3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WWW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merica Online at cas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at 71777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BS at 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PS at Cyber Artists Studios, P.O. Box 10541,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53-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 DISTRIBUTION SITE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PCBBS Forum (Go PC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t PC Telecom Forum (Keyword: PC Tele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ACKNOWLEDGEMENT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and children for being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 my occassional bouts with insanity the past few mon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evolved and especially when things di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late Ted Freeman for hi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authoring community. His DoorFrame library cre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Visual Basic has saved many an author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deal with the tricky problem of reliable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many other door authors out there owe Ted an immens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hose BBS sysops brave enough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 not only to the alpha and beta testing of my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any author's creations. Without you brave and patient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job would be immensely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thank those of you out there who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because you intend to use it. In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easy, and to many a matter of course, to simp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or crack programs, those of you wh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let the author know that you appreciat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to be commended and applauded. Your sense of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and gratitude is what keeps the shareware concept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trying. Again, I appreciate and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