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l have trouble from time to time - but there is a beauti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very problem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 keeps saying 'no drop file defined, running in local 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for my name before the game even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probably are running START.BAT without any parm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ing to node 0.  Node 0 comes defined as 'local'. 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I've heard Wildcat 4.XX) do not send parm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- a way around this is to run ANOTHER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run it correctly.  Ie, run TEOS.BAT from the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te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would load node 1'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try, you CAN change node 0's settings from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to something else so it behaves like a reg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'm calling in RIPterm 154 and it's putting the text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rong place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thing is terribly wrong - I'm losing my EMS memory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OS is run or some other odd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TEOS from touching EMS memory add parm NOEM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(example:  START 1 NO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 just says "Bad command or file error" a coupl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BAT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Before you run the START.BAT file, switch to the dir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PLANETS.EXE/ect file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EOS assumes that the users screen is 24-80.  I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those routines - but it would be slower, I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se a direct gotoxy type ansi command, I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beginning of the line then move the curser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 THOUGH:  Change the font to 'System 25/80' in RIP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urn status bar on under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trader.dat file is screwed up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 backup is created nightly called TRADER.BAK,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R.DAT - if you are lucky it was created before the tra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's saying people are on that logged off hour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can happen when the computers power is disrrupted or if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in a window and you 'close it' without letting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s ex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on't worry about it - at midnight it will figur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isn't 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get runtime error 203 when its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don't have enough conventional memory free.  If you use 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using QEMM to free some u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Renegade BBS, use the Swap to disk opt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use the 'Shrink BBS' option.  if you use..&lt;drones on&gt;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docs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 locks up when returning to the BBS.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a locked fossil driver at 19200, 38400 or 576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 com routine freeze problem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eems weird under Win 95 -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t idle sensitivity to LOW - You can do this b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setting for you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bug report, or problem not addres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!  I want to bug you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Great, we love to get feedback!  But please fill out BUGRP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/e-mail that.  That way, we know more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, and don't have to prod you for that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this medium, and instead say: "TEOS ai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fix it", don't expect a helpful answer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sometimes have erotic dreams about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ave not a clue.  If you find out, lemmi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