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Lister v1.0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Flash (Piotr Kon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program you must send in a check or cash of $4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 (Piotr Konka)   &lt;-&lt;-&lt;- Make checks pay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Port Norfol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chester MASS 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