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He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Removed Writing to the Notes PSA because I hate PPE's that do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the PPE will Log all answers to a file (indicated in the CN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quires an edit of your config file. Please check the do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must reside in the PPE directory now. Remove any 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rom the CNF file and make sure the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PE. Each display file make have Sec, Graph, and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allows for 3 choices now. Registered has been expa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sly 10 choices to unlimited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one conference can be entered to register the user i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Just enter each conference number on the lin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expiration optionss now work for "OTH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ous code tweaking. Please report any bugs! Reduced Compiled PPE by 6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noticed this PPE has no way to check whether the user has answ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ready and hasn't been upgraded. I'll fix that somehow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e. For the moment, make sure each option upgrades/downgra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utside the Low/High ranges of Security Levels the ppe ru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in the 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here it was looking for PROMPTS.EXT even if EX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bility to define a minimum and maximum security level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security level is outside of these, it will not fun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you can have some users totally bypass this upon new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date to the PROMPTS.HH file. It is now called PROMPTS, li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PE programs to better support multilingual files such as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 in PROMPTS.FRE, etc. We realize this is the same 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ur other PPE's but I KNOW nobody would be foolish enough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PPE's in the very sam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