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seudoNm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seudoNm (PseudoName) allows your users to easily view or change their ali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is a snap to set up. It could easily be the easiest PPE you've ever s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seudoN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2 can use PSUEDONM.PPE installed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NM         ??         D:\PPE\PN\PSEUDON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Nm PPE Config file: PSEUDONM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              &lt;- The first 3 lines are no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              &lt;-      "    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              &lt;-      "           "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300                    &lt;- Conference numb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Log "Opened Door (PSEUDONM) at hh:m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 order for a user to be able to select an alias name,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rent registration in this defined conference number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urrently registered in that conference it will not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r change an alias. To let all use it, set this at 0 (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have access to the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