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de tweaking to the Welcome Mat Por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NEW* Incorporated the code from my REGREQ.PPE into WelcomeMat. Now W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2 functions for new users. First, it can upgrade specific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login for the first time as it previousl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if the user wasn't found to be upgraded, it can now promp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rom a list of files (Info, registration policies, etc..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message requesting whatever registration informatio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OC's for the Config File chang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define a minimum and maximum security level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security level is outside of these, it will not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can have some users totally bypass this upon new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