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40  - Written for PCBoard v15.22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pyright (c) 1995-9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QWKScan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Scan is a full featured QWK Mail Utility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QWK MAIL SYSTEM!  Not just a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a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&amp; Updated BBS NEW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Welcome &amp; Logoff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able by the User - not the program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configur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option to *force* any of those inclusion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option to download UNLIMITED support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Prompts are SysOp configurable!  QWKScan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text file (QWKTEXT)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for QWKSca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be ran from any CMD.LST or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QWKScan to operate the PCBQWKNET &amp; PCBNOTES PSA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  Without them, QWKSca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can be installed in either your CMD.LST and/or any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MD.LST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QWK           10       0        0  H:\PCB\PPL\QWK\QWKSCAN.PP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MNU e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NU File Editor (MESSAGE.MNU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word    Sec   Type   Parameters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    ���   ����   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QWK        10    PPE    H:\PCB\PPL\QWK\QWKSCAN.PPE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dit all those files that have asterisk "*" preceding the filename.</w:t>
      </w:r>
    </w:p>
    <w:p>
      <w:pPr>
        <w:pStyle w:val="PreformattedText"/>
        <w:bidi w:val="0"/>
        <w:jc w:val="left"/>
        <w:rPr/>
      </w:pPr>
      <w:r>
        <w:rPr/>
        <w:t>(listed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HLP files in a subdirectory named HELP (..\HELP) off your main</w:t>
      </w:r>
    </w:p>
    <w:p>
      <w:pPr>
        <w:pStyle w:val="PreformattedText"/>
        <w:bidi w:val="0"/>
        <w:jc w:val="left"/>
        <w:rPr/>
      </w:pPr>
      <w:r>
        <w:rPr/>
        <w:t>QWK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.DAT,  QWKFILES.DAT  and  QWKSCAN.CFG  *MUST*  be  edited  for QWKScan to</w:t>
      </w:r>
    </w:p>
    <w:p>
      <w:pPr>
        <w:pStyle w:val="PreformattedText"/>
        <w:bidi w:val="0"/>
        <w:jc w:val="left"/>
        <w:rPr/>
      </w:pPr>
      <w:r>
        <w:rPr/>
        <w:t>operate correctly for *your*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R, HEADR, LOGOFF and WELCOME files *should*  be edited to  reflect *your*</w:t>
      </w:r>
    </w:p>
    <w:p>
      <w:pPr>
        <w:pStyle w:val="PreformattedText"/>
        <w:bidi w:val="0"/>
        <w:jc w:val="left"/>
        <w:rPr/>
      </w:pPr>
      <w:r>
        <w:rPr/>
        <w:t>system.  These  files currently have  display  information that does not nec-</w:t>
      </w:r>
    </w:p>
    <w:p>
      <w:pPr>
        <w:pStyle w:val="PreformattedText"/>
        <w:bidi w:val="0"/>
        <w:jc w:val="left"/>
        <w:rPr/>
      </w:pPr>
      <w:r>
        <w:rPr/>
        <w:t>essarily ref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 documentation gives a detailed  description of all the QWKSca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Inform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using NET commands via the NET Main Menu, the user will not receive new</w:t>
      </w:r>
    </w:p>
    <w:p>
      <w:pPr>
        <w:pStyle w:val="PreformattedText"/>
        <w:bidi w:val="0"/>
        <w:jc w:val="left"/>
        <w:rPr/>
      </w:pPr>
      <w:r>
        <w:rPr/>
        <w:t>file listings, bulletins, NEWS files or WELCOME/LOGOF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WKScan  checks the  callers last file scan date  when including  a new files</w:t>
      </w:r>
    </w:p>
    <w:p>
      <w:pPr>
        <w:pStyle w:val="PreformattedText"/>
        <w:bidi w:val="0"/>
        <w:jc w:val="left"/>
        <w:rPr/>
      </w:pPr>
      <w:r>
        <w:rPr/>
        <w:t>list.  If this date is the current day QWKScan will *not*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WKScan includes new/updated Bulletins and NEWS files based on the last</w:t>
      </w:r>
    </w:p>
    <w:p>
      <w:pPr>
        <w:pStyle w:val="PreformattedText"/>
        <w:bidi w:val="0"/>
        <w:jc w:val="left"/>
        <w:rPr/>
      </w:pPr>
      <w:r>
        <w:rPr/>
        <w:t>QWK download that was made.  For this reason, all bulletins will be included</w:t>
      </w:r>
    </w:p>
    <w:p>
      <w:pPr>
        <w:pStyle w:val="PreformattedText"/>
        <w:bidi w:val="0"/>
        <w:jc w:val="left"/>
        <w:rPr/>
      </w:pPr>
      <w:r>
        <w:rPr/>
        <w:t>the first time QWKScan is used by a caller.  After that, only new/updated</w:t>
      </w:r>
    </w:p>
    <w:p>
      <w:pPr>
        <w:pStyle w:val="PreformattedText"/>
        <w:bidi w:val="0"/>
        <w:jc w:val="left"/>
        <w:rPr/>
      </w:pPr>
      <w:r>
        <w:rPr/>
        <w:t>Bulletins and NEWS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 are running a PPE via your PCBTEXT entry #283 QWKScan's new file list</w:t>
      </w:r>
    </w:p>
    <w:p>
      <w:pPr>
        <w:pStyle w:val="PreformattedText"/>
        <w:bidi w:val="0"/>
        <w:jc w:val="left"/>
        <w:rPr/>
      </w:pPr>
      <w:r>
        <w:rPr/>
        <w:t>processing will be drastically slowed.   PPEs ran in  this entry  will  force</w:t>
      </w:r>
    </w:p>
    <w:p>
      <w:pPr>
        <w:pStyle w:val="PreformattedText"/>
        <w:bidi w:val="0"/>
        <w:jc w:val="left"/>
        <w:rPr/>
      </w:pPr>
      <w:r>
        <w:rPr/>
        <w:t>QWKScan screen echoing ON and will drastically slow this process.  It is</w:t>
      </w:r>
    </w:p>
    <w:p>
      <w:pPr>
        <w:pStyle w:val="PreformattedText"/>
        <w:bidi w:val="0"/>
        <w:jc w:val="left"/>
        <w:rPr/>
      </w:pPr>
      <w:r>
        <w:rPr/>
        <w:t>highly recommended that you remove such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erous Stacked commands are accepted on execution of QWKScan and at the</w:t>
      </w:r>
    </w:p>
    <w:p>
      <w:pPr>
        <w:pStyle w:val="PreformattedText"/>
        <w:bidi w:val="0"/>
        <w:jc w:val="left"/>
        <w:rPr/>
      </w:pPr>
      <w:r>
        <w:rPr/>
        <w:t>QWKSc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  *  = Edit to reflec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PE, QWKScan relies on  numerous  different  files to operate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this is necessary to keep QWKScan  completely  configurable 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  Listed below is a brief explan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TS.DAT     - Contains Bulletin Data.  Paths and File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 in .QWK  Packets.  If a call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Scan to  include New and Updated  Bulletin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etins that will be  scanned.  If any of them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date that  is equal  to or  less than 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date  the bulletin will be  included in  their 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OTR        - Footer display for new 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ADR        - Header display for new files list.  Both FOOT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pt PCBoard's language naming con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P?         - Base name  of all  help files.   All  HELP  files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  conv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  Ensure they reside in a subdirectory named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your QWKScan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GOFF       - Logoff screen  that will included  in  all .QWK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usually  displayed  as you're exi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Reader  program or the  present .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have a  LOGOFF &amp;  WELCOME screen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.QWK files you  must edit your PCBQWK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luded PCBQWK.BAT file for complet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ELCOME      - Logon screen that will included in all .QWK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usually displayed as you're enter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Reader program or the present .QWK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CBQWK.BAT   - Sample batch file.  Replace/edit  your current PCBQWK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 is normally  found  in  your  \PCB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in-depth  description of this file see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HDR        - Header display when a  user selects  "(C) Chang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" from the  QWKScan  Main Menu.  PCBoard's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graphics naming 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EXT       - Configuration Display   when a user selects  "(C)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up"  from the  QWKScan  Main  Menu. 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ve  explanation  is included  with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 language naming  conventions are allow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MNU        - Display Menu  when a user selects  "(F)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MNU        - Display  Menu  when a  user selects  "(NET) Net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MNU        - QWKScan's  Main Menu.  All ??MNU files  accept PCBoa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, security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A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 on QWKA thru QW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B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D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E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FILES.DAT - List  of Files  that  can  be  downloaded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 "(F) Support Files for Download".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upport files (or any file for that mat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ach each line - up to 99,999. Each line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in your QDMNU file that will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ther words, if a user enters "2"  the 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of this file will be  downloaded.   Ens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in your DLPATH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DOC  - You'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PPE  -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SCAN.CFG  - QWKScan Configuration file.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TEXT      - Operational text for QWKScan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XT for QWKScan.  PCBoard's languag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- QWKScan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R.TXT - QWKScan Histo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.TXT  - Important UPGRADE information.  READ IF YOU'RE UPGRAD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-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PPES.TXT - More PPEs from The Infinite Zone Soft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QWK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has been released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register QWK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QSMNU and  newfiles.dat  Listing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s QWKScan generates a .QWK packet.  This is the *only* 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ance until QWKScan is registered.  NO BRAG Lines or  DELAYS 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will be found by a forced display!  Program information can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xecuting the "P" command. I am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Registration cost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GISTER.TXT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QWK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QWK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/quickest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 or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