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Computers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NewFileScanner 1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 PCBoard PPE New File Prompt. It fits in your Login script,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wants to check for new files, and then asks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just Uploads or All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 do not held any responsiablities for any damage occur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d been tested and used for a peroid of time it and work fin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#��� Unzip the contents of this file into it's own directory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We have copied our files into C:\NEWFILE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#��� Make a File called NEWFILE.CFG in that directory an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Check for Files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"Uploads or All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Number (Or 0 if your just too darn 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 "Y" if you want screen clear before, an "N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u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3Want to Check for New Files @X08[@X03Y@X08/@X03N@X0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03Would you like to check @X08[@X03U@X08]@X03ploads or @X08[@X03A@X08]@X03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&lt;------ (Cause We're just too darn lazy! [: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               &lt;------ We want the screen to cl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lor codes translat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eck for New Files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Check [U]ploads or [A]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#��� Add this either to the beginning of your BRDM files or to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[PCBSetup/File Locations/New User,Logon/Logon Script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[PATH]NEWFIL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 our ca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NEWFILE\NEWFI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#��� Please register! Please read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MORE INFO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................ 416-223-7299 [33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................ http://www.geocities.com/TimesSquare/268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............. Stanley_mo@MS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INFO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: ..... : First realese of NewFile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: ..... : Internal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