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Dupe 1.0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neither of those are possible, I can upload it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mine, if preferred.  If for some reaso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ossible, I can mail it to you.  Please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delivery of your key below (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ddresses, or your desired login/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electronically, your key will be give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