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 and DSplit 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Check Duplica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1.05  Ma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ailures can be based on the duplicates:file ratio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test of duplicate executables:executab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"executable" extensions (f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lugs seamlessly into PCBCheck, the premier PCBoard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orks with any upload processor (DUPSETUP will even t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BTEST.BAT to make PCBDupe work with your curren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r configurable logging of database building and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 database format makes PCBDupe the fastest and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mon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PCBDupe files into your PCBCheck directory. 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PCBCheck 3.0 or later run DUPSETUP from the PCBChec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ETUP will detect the presence of PCBCheck and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PCBCheck as a PCBCheck add-on.  You need not modify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PCBTEST.B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reinstall PCBCheck or the PCBCheck Duplicat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un PCBCheck's SETUP, then PCBDupe's DUPSE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will not be able to plug itself into PCBCheck if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BCHEC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upload che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CBDupe to its own directory near the root directory --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heavily nested archives, or archives conta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quires PCBDupe be near the root.  Run DUP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CB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ETUP will detect that your system is not configured to run PCB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it should modify your PCBTEST.BAT.  It will not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with remark lines, and will save a copy of your former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your PCBTEST.BAT will make PCBDupe run af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ing you have installed.  If the file fails duplicat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will give the contents of DUPEFAIL.TXT to PCBoard a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explaining the reason for upload failure.  You may u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-codes in the DUPEFAI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ameters PCBTEST.BAT will pass to PCBDup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via the environmental variable %node%.  Please set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%node%, or replace %node% with the actual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if you have separate PCBTEST.BAT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Running PCBDu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PCBCheck Duplicat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UPE.EXE {[path] [-lListPath ] [-aFile] [-fFile] [-dDirectory]} [work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 parameters in {} may be us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the path (including subdirectories) to ad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 .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Path is the path of a file which contains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PCBDUP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the filename of a file to check/add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records the file only if it is an internally recogniz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 check for internally and externally recognized archi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file standalone if no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a path which contains a set of file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is the empty directory which PCBDupe can us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UPSETUP should be able to configure your system to run PCB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pload processing, either during PCBCheck or after your o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I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uild databases using PCBDUPE.  Either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with a path, i.e. "PCBDUPE.EXE C:\PCB\GEN\DL01" or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contains a list of paths.  For example,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.LS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L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L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run "PCBDUPE.EXE -lPCBDUPE.LST" and PCBDupe would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listed in PCBDUPE.LS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How do I configure PCBDupe's output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PCBDupe does not send anything over the COM ports.  PCB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if it is running stand-alone or under PCBoa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CBCheck, it will send PCBDupe's status to the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ocal console will show PCBDupe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fferent upload processor, PCBDupe will copy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DUPEFAIL.TXT to PCBFAIL.TXT causing PCBoar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ssage to the user.  If you want a "PCBDupe is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" type message, you could have your PCBTEST.BAT dump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he COM port.  PCBDupe is really quick enough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on't get bored and wonder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Why's PCBDupe So Much Faster Than XXX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Check Duplicate Monitor, in the tradition of PCBCheck,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up with one goal in mind: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Dupe does not use any 3rd party stock database routines, ra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ustom data routines which have been tuned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provide the fastest possible performance i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ize of the database files small, PCBDupe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etc..., only the information necessary to determin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ne that has already passed through PCB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BCheck, the archiver setup data is shared with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nges made to an archive recognized by both is shared. 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 to PCBDupe does not add it to PCBChe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rchiver to modify its parameters -- executable files,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...  Alt-I creates a new blank slot for you to ente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t-D removes the currently highlighte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the archiver data entry screen, DUPSETUP warns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annot be found, please put that archiver in the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Du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Execut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if an archive contains enough new files, PCBDup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eight to executables than to standard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ows you to specify extensions (other than COM or EX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a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to allow program updates, in which man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but the executable has been updated, to pass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data fi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Databas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E SUBDIRECT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(Y)es PCBDupe will scan not only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any subdirectories under that directo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PCBDupe to add everything on, for example, Drive E: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all the contents of drive E instead of ju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lls PCBDupe to make a note in the PCBCHECK.LOG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duplicate file is encountered (either standalone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).  This can result in a VERY large PCBCHECK.LOG s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except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work directory on which PCBDupe may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needed.  Do NOT specify a directory that is in u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do not specify the same work directory that PCBCheck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pload process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EXECUTABLES MUST BE NEW and PERCENT ALL FILES THAT MUST B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hese two fields set the "pass" criteria for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condition is met -- the percentage of executable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PERCENT EXECUTABLES MUST BE NEW or the percentage o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which are new exceeds PERCENT ALL FILES THAT MUST BE NEW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ll passed.  By setting PERCENT EXECUTABLES MUST BE NEW 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you will allow program updates which contain simila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sions already scanned, but contain a new executable,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LOADS TO PCBDUPE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yes, information about all uploads scann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scan, time and date of the scan, and upload 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gged to PCBDUPE.LOG.  This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Dupe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DUPE.LOG in the PCBDupe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UPE.LOG, should PCBDupe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-sol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Dupe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Dupe, and an archi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hiver may be running).  PCBoard 15.x (in its latest incarnation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ing) consumes a whopping 248.3k when it shells to a program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CBDupe, which leaves (assuming a base of 600k) only 351.7k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s!  Of course, your base free memory before running PC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uch lower than 600k.  PCBDupe does it's part by swapping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/EMS/disk, reducing it's kernel in active memory to a mere 1.7K (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ny small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Dupe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Dupe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Dupe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unregistered"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D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Dupe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DUPE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Du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via mail OR online, your registration mater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