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30 second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nstall FCHAT.PPE in your CMD.LST as the "O" command. N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chat, install it as a shifted-Fkey in PCB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CHAT.PPE /A". Ok thatz all.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0GMaN [Pi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B0Lus [Pi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