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format of the MENU data files for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the menu setup for Pulldown, you can add menu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m, and change the contents of each menu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enu option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enu op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10 options on each menu (This limit i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O;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;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;Langu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PULLDOWN\MOD\GOODBYE.PPE;G;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tells Pulldown that there are 4 options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is is the first item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"O" tells pulldown that the PCBoard command tha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activates is the (O)perator page command,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colon is the 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-4: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is line is different because instead of invoking a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it calls a PPE directly, with out exiting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t ("!Z:\PCB\PPE\PULLDOWN\MOD\GOODBYE.PPE")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name of the PPE you wish to invoke, the second part (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letter that can be typed to instantly select that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part ("Goodbye") is the description of the comm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 You must separate each part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a good idea how to edit the menu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located in the "MENUS" subdirectory in your mai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y are called MENU1.DAT - MENU7.DAT.  After chang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ata files, you must run COMPILE.PPE from the pulld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iles the data files into .MNU files for pulldow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ly.  This method speeds up the operation of the progra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 for information on Sub-Menu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doc 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s are the same as normal menus, except that they ar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ption on a normal menu, people familiar with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n these in several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ub menu off of one of your normal menus, add a lin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AD;R;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("READ") is the name of the menu file for the sub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SUB is automatically added, the second part ("R")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activate the submenu, and the third part ("Read messages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doing this, create a text file with the same name you us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, and the extension .SUB, this file has the sam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menu file, the only difference is it cannot contain any mo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