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and hot and cool about Sickare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[01-May-96] - My new E-Mail address: flax@axis.jeac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k Homepage: http://www.jeack.com.au/~flax/si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ickarea now displays a "More -#" to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y can scroll across to display mor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[01-Feb-96] - Much much much faster lightb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[09-Sep-95]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