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election for Maximus BBS v3+                            v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second beta copy of my MEX program for selecting are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with either message areas or file areas. This code work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so any problems you may encounter are your own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rovides the user with a full screen listing of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to them on your system. They can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and select an area to use by hitting en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 doesn't support ANSI then the default(ugly) maxim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wo programs in one. At the top of the aselect.mex fil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tatments that control which version is compiled. If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#define F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MSELECT is defined and FSELECT is not, then it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essage areas. If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define M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compile to select file areas. When yourun mex on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duce aselect.vm, which should be renamed to either mselect.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select.vm depending on which on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select.mex to your /max/m directory (where the .MEX file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xgetch.mh to the same directory if you do not alread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select.mex and enable the version you want to compile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#define FSELECT/MSELECT defines should be enabled at a tim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if you do something silly like enabling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'MEX aselect' to compile the MEX program. Rename the result (aselect.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fselect.vm or mselect.vm (depending on what you selected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is process for the other version if you want to use both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standard maximus message area selector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   m\mselect               Demoted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ndard file area selec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   m\fselect               Demoted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mpile your control files with 'SILT ma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color scheme (why would you?)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_* color definitions at the top of aselect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GP and want to check the integrity of the source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my public key which is available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blane@aa.net if you hav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a.net/~blane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1:138/162 as PG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fidonet PKEY_DR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dding the key to your keyring, run 'pgp aselect.asc aselect.mex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my signature on the file. Its outpu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[cut here]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'aselect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assumed to be in file 'aselect.m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ignature from user "Brian Lane &lt;blane@aa.net&gt; 1:138/16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1996/05/28 01:4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[cut here]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: Once you have changed the sourcecode, pgp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 the signature. This i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! I hope this makes your system a little easi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edback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Lane at 1:138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e@a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calling my BBS at (206)927-9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