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RMAIL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D. Gaef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CDRMAIL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harmful occurrences which may occur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  This program has been tested and re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, by myself and others.  To the best of my knowledge, CDR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, and will not cause any corrupted or lost data on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BS.  To the best of my knowledge, it will not do any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s documented herein.  However, I guarantee NOTH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, EITHER EXPRESSED OR IMPLIED, AS TO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ROGRAM.  BY USING THIS SOFTWARE, YOU ARE AGREEIN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UTHOR, CHARLES D.  GAEFKE, RESPONSIBLE FOR ANY DAMAG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, WHICH ARISE FROM YOUR ABILITY TO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.  YOU ARE FURTHER AGREEING, WIT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, THAT YOU HAVE READ THIS ENTIRE DOCUMENT AND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TERMS AND AGREE TO EXEMPT CHARLES D.  GAEFKE FRO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IN THE EVENT OF ANY DAMAGES TO YOUR SYSTEM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EITHER THROUGH DIRECT OR INDIRECT USE OF THI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Concept/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is a fully-functional (non-crippled) Shareware utilit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use and CDRMAIL for as long as you wish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as your echomail processor, I request that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.  Please see below for the registration for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_NOT_ require registration.  If you do not want to register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afford it, that is fine.  I also take trades (make an offer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CDRMAIL among your sysop friends.  However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do so only in unmodified format, in the distribution CDRM1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ha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is a Renegade echomail processor.  It converts .MSG files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echomail tosser) to the Renegade message bases, and visa vers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efficient manner, causing it to process mail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s and optional purging of echomail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 exporting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net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summary of echomail activity 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ANSI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logging of all activities to a log file of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size of 64,000 byte message size for importing/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tossing of 1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absolute scan for exporting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ultiple configurations via command lin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requires Renegade version 10-05-94, 04-05-96 or 05-11-96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).  Because CDRMAIL runs in conjun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cessor, such as GEcho, knowledge of configur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chomail processor is also required.  And, since BBS's ar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batch file knowledge is requi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hardware requirements, CDRMAIL requires adequat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rted messages.  The volume of messages you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hard drive space you need.  CDRMAIL requires a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or better, to run.  Memory requirements are minimal (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k).  If you run it in the same sequence you run your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scanner, CDRMAIL should have plenty of memor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has been tested and it runs properly under DOS/DESQVIEW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There may be problems under Windows 95.  I was unable to ful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I can not guarantee it will work correctly.  If you do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, and you do have problems, please let me know, and I wi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find CDRMAIL extremely easy to use.  I have provi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of how to use CDRMAIL.  Note that my examples use G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processor, and that I assume that you have installed GEc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CHO and Renegade in \RENEGADE.  If using a differen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ubdirectories and/or echomail processing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that accompanied that echomail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its configuration and for tossing/scanning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importing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MAIL runs after you run your echomail processor.  This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ll tossed messages, and purge them wh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ossing messages with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mporting messages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-t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exporting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MAIL runs before you run your echomail process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porting messages for processing by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unning 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leting previously ex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Toss in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can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Delete 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N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Onl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xxx Sets point threshold(def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Starts at 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Absolut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Use BI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Logg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Xtended logg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Display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(Toss Inboun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any inbound messages, including any inbound netmai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 with "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(Scan Outboun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any outbound echomail messages, including netmai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 with "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(Delete .MS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CDRMAIL to purge all message files (*.MSG)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aths.  If used with -T, CDRMAIL will purge th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fter exporting mail, with -S, and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cessor, I recommend you running CDRMAIL -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(No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CDRMAIL -not- to process netmail when importing o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sed with "-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(Only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CDRMAIL to -only- process netmail when importing o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sed with "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xxx (Point Thres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certain standards (Fidonet), the poin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required to be specified when creating netmail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Netmail sometimes has a "garbage" point address on it. 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s for this by checking the point address.  If i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, it assumes it is meaningless, and sets it to 0.  If,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want to change the threshold (default is 256),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for.  Most systems will not need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(Import 1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mporting echomail, CDRMAIL will look for 1.MSG, and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it.  This is an option because 1.MSG is usually use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high message pointer for echomail tossers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(Absolute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DRMAIL does "smart" exporting.  That is, Renegade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" for echomail processors so they know which bases conta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.  By default, CDRMAIL scans for this "trace"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base only if that "trace" is found.  With the "-A"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not searched for; CDRMAIL will scan every message of eve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uns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a message gets corrupted before exporting, the "trac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activated, and will not be exported.  Using absolute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arbled messages (that your moderator will love, I am sur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messages exist.  Use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(BIOS Video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DRMAIL performs direct screen writes. 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/display cards prefer that programs use BIOS routin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 that they can control it more.  Use this option if you 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eding" from one window to another (such as in DESQview) or "snow" (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s), or if your graphics card is not 100% IBM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displaying CDRMAIL's reports incorrectly (garbled tex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need for this parameter, you know why it is here alread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heard the term "BIOS Video Output" before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 parameter.  "-B" is for cosmetic function -only-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processing of mail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(Logg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DRMAIL does not do any logging functions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, use the -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(Xtended Lo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if logging is specified, CDRMAIL records only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, the parameters used, and summary of processing.  I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specified, CDRMAIL records all default logging informat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/actions for each base.  For systems that handle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his can take up a significant amount of hard drive space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 rather quickly, hence its optional sta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L is not necessary if -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use -X during your initial tests of CDR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learn exactly what CDRMAIL is doing with your mai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ts correctness and efficiency.  Then please remove it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operation with your system to really see CDRMAIL in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(Displ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this just so you know exactly what version of CDRMA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Generally, CDRMAIL has the same version as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.  Unfortunately, though, there may be more than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released for one version of Renegade (for example, version 1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are both for 05-11-96).  So, if you want to know w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you have, run CDRMAIL -V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if logging is enabled), CDRMAIL writes to a lo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LOG in the LOGS path specified in your Renegade configu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default behavior by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.  To do this, use the DOS command SE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DRMAIL=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rive letter, "path" is the pathname, and "filename.ex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to which you want CDRMAIL to write it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your AUTOEXEC.BAT,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DRMAIL=c:\logs\cdrmai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very time CDRMAIL is run, the file C:\LOGS\CDRMAIL.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with new 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any valid DOS path and filename you desire -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f specified, MUST exist.  Otherwise CDRMAIL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will not- process you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CDRMAIL _FLIES_.  With 2 nodes running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hatever else I may be doing, I typically get 30+ messages to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My system is a Pentium 90 with 16 megs of RAM, and I ru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If your messages/sec is much slower than mine, and you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mine, there may be an internal problem with CDRMAIL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some optimizing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tossers, CDRMAIL included, LOVE a disk cache.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helps IMMENSELY when tossing mail - especially a write-behi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 For DOS, Smartdrv (in your DOS directory) or HyperDisk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e) are excellent disk caches.  For OS/2, mail tossing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PFS drive with a fairly large CACHE specified (I have a 2 meg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your manuals for install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 - A write behind (lazy-write) cache is no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azards to a write behind cache.  They function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written data to memory, and it is eventually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unstable - or if you have frequent power ou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 UPS), I do not recommend using a write-behind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!!USE THEM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use a write-behind disk cache, a "normal" cac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mmense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calculates the local time from the DOS environment variable 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's should have this variable set already, since several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ke use of it.  If you do not currently use TZ, and are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stern time zone (see note #2), the TZ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variable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N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your time zone (ex: EST), N is the time zon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 and Greenwich, and yyy is the your time zone initials if/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Daylight Savings time.  The yyy is not necessary - if i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means you do not observe Daylight Savings time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in your AUTOEXEC.BAT,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Z=xxxN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xxxNyyy with your settings, of course.  For example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If you are unsure what amount of time zone differe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location and Greenwich, consider that the setting fo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 is EST5EDT.  If you live in California, you are thre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EST, so you would use PST8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f TZ is not present, CDRMAIL assumes TZ=EST5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does support DOS error levels.  They are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Normal Completion - No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Insufficient memory to process mail.  Mail wa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File not found.  A file CDRMAIL was searching f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found.  Some mail processing may have occur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.  This could be a user problem or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with CD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User Break (Ctrl-Break).  The user has terminated CD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mail may have been processed before the use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ry process in CDRMAIL is logged, if you check your log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ctly what when wrong and when.  I implemented the error level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may want them/are able to handle them in BATCH fi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ike Renemail, there is no error-level if CDRMAIL "chokes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cause CDRMAIL does not choke on messages.  Nor does CDRMAIL "h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(If it does either, there is an internal problem with CDR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y for CDRMAIL to determine if a message is really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So any garbled messages will be imported,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is Shareware.  Not the -normal- Shareware, because I 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gistration.  If you want to register CDRMAIL, I will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til CDRMAIL is registered, it will display "UNREGISTERED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laces, and a seven second delay will occur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CD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CDRMAIL costs only US$15.00.  Considering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into CDRMAIL, and how useful and efficient it is, I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mall price to pay for the performance gained.  Upon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will receive a registratio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will be supporting the shareware con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be encouraging me to write more util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ll unregistered "features"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this form and mail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ES D. GAEF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PLUM RU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ONSBURG, PA  15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cess your order for CDRMAIL upon receipt, and will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sing the method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welcomed!  All personal checks, however, mus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 on a US bank.  Canadian residents may obtain a money order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t their local bank or post office.  Other countries please inqu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ank or postal office about an International Money Order (I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u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CDRMAIL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your registration key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 can crash it to you via Netmail if you have an address tha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can call your BBS and upload it (leave data phone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required, but I would appreciate you filling them ou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types of systems CDRMAIL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:           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registering CDR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heck      [ ] Money Order   [ ] International Money Order (I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gning below, I agree that by registering this program, I a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nd am in no way granted partial ownership or rights to CD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aying for a non-transferable license to use CDRMAIL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and to support the author and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my payment, however, I expect to receive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able any unregistered "features" of CD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   Date: 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or money order payable to Charles D. Gaef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there are no known bugs with CDRMAIL.  Hopefu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ny mo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a bug is found, however, please let me know! 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, I will require as much information as you can give me.  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about a bug, 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 an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negade you were using when the bug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used when the bug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make CDRMAIL do this again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message(s) that caused the problem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formation/comments you think will be helpful to m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short text description of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on how CDRMAIL functions, for those who may be curi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how Renegad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CDRMAIL distinguish what Netmail messages to im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it checks the origin address of the netmail message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one of your AKA (specified in your Renegade setup). 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checks the destination address for a match against your 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found, CDRMAIL checks the destination name agains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a match is found, it is imported for that user. 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mported, but for 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HI_WATER.MRK file in all of my echomail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DRMAIL uses the HI_WATER.MRK file to keep track of what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orted (so that it does not import them again).  The HI_WATER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wo things - the number of the last message impor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CDRMAIL import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CDRMAIL checks for a match to the filespec (*.MSG)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, CDRMAIL checks the HI_WATER.MRK file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umber of the last message imported, and the date/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CDRMAIL then checks to see if that message exists and IF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/time stamp as the HI_WATER.MRK indicates.  If a match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starts importing at the next message (if it exists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, CDRMAIL starts importing at 2.MSG (1.MSG if -1 is used; if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1.MSG is not found, it goes to 2.MSG).  *IF* 1.MSG or 2.MS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, THERE WILL BE AN ERROR!  Mail tossers toss from 1.MS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MSG on - therefore if *.MSG is found, CDRMAIL assumes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MSG (or 1.MSG).  CDRMAIL keeps importing, as long as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That means if you 2.MSG, 3.MSG, and 5.MSG in you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will import #2, #3, see that #4 does not exist, 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when CDRMAIL processes Netmail.  When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Netmail, it reads the numbers of all the messages (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number), and sorts them out.  CDRMAIL then processes them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n the order then exist.  Note that if, by chance, one of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deleted (such as on a multi-node system that just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call) before CDRMAIL processes it, and after CDRMAIL acknowled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, CDRMAIL will give an error, and abort.  However next time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things will proceed as normal with no data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CDRMAIL purge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-D (purging) is used with -T, CDRMAIL purges *ONLY* if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 If not, CDRMAIL does not check to see if there ar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ged.  If -D is used by itself, CDRMAIL deletes any match it f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MSG specification, one at a time (unfortunately I have found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ge them all at once, such as "DEL *.MSG"), as it 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CDRMAIL expor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is relatively self-explanatory, but I have included i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ther 3 main functions in here. :)  Unless the -A is used,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ach base for the "marker" indicating it has messag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When it finds one, it searches through all the messag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ne that is unsent (and validated), and exports it to the next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at is, if you have 2.MSG-100.MSG in your directory when 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, CDRMAIL will start exporting as 101.MSG, then 102.MSG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parameter is used, CDRMAIL checks every base for any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sent (and is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CDRMAIL.DAT I have in my Renegad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DRMAIL.DAT contains all the data CDRMAIL needs fro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fo (MBASES.DAT).  If you will compare the size of the tw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re isn't much from the MBASES.DAT that CDRMAIL needs. 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CDRMAIL can run faster because it doesn't have acces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BASES.DAT (whether it read the whole thing into memo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s" through it finding what it needs).  In the CDRMAIL.D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of the MBASES.DAT when CDRMAIL was last execu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runs, it compares that date/time stamp to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ES.DAT.  If it is different, CDRMAIL assumes the MBASES.D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a new CDRMAIL.DAT is created with a new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new MBASES.DA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'official' release of a program for me.  My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C, a program to keep a daily record of imported messages from G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s RGNSHOW, a program to reflect the status of other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ere are more programs in the making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I have not sta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is wondering, CDRMAIL stands for CD's Renegad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affiliated with any group or company.  I autho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was compiled with Borland C++ v 3.1 creating Intel 80386 cod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CDRMAIL requires a 386 or better microprocessor to run.  I fig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nyone using anything older than a 386 anymore.  If so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- pleas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pprox 1600 lines amounting to 39k) is NOT available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is coded based on the Renegade 04-05-96 structures (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5-11-96).  However, because Cott surprised us all with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shortly before version 1.00 of CDRMAIL was completed, th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backwards compatible with 10-05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o CDRMAIL will, most likely, no longer support 10-0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major changes are made to the format of Renegade's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MAIL should work for any version from 10-05-94 on.  I can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nything that CDRMAIL will work on anything other than 10-05-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5-96, and 05-11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lease is made with modified structures, I will update CDRMAIL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get the structures for the upgraded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DRMAIL can always be FREQed as 'CDRMAIL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530/1 or 1:129/230, my BBS, Cott Lang's BBS, and hope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c.umanitoba.ca.  I plan on having a Web Page in the fut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DRMAIL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Borland for their IDE interface.  Without it I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Cott Lang for Renegade - the best BB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beaucoup to my girlfriend Tasha for listening to all my gr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s when things did not go the way they should wh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, Robert Colbert (A.K.A. Linc)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.  They found a lot of my bugs in the beta versions and offere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ed the creation of CDRMAIL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ions, Questions,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echnical support and comments about CDRMAIL, or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y be sent to me via netmail at 1:129/230@Fidonet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530/1@RGSNet.  I am also reachable in all of the RG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 Or, if you prefer, you can snail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Charles Gaef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Ru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sburg, PA  15317-98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. Gaef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