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2 (20-Ma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m very sorry that development of FDLog wa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last months. As some of you might know,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weeks in far Japan last sommer. Although I took my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k with me I did not have time to program there;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things to do :-) Since my return I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. I hope, that this stress will now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 can continue programming on FDLog. 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You can get your FDLog demo-key now just by writing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my mail-manager. Refer to Updates in FDLOG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write thi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mo-Key is now valid for five (5)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 the registered version FDLog will not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before closing the status window any mor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 of /WAIT in the command-line you can force FD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for 10 seconds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registered version FDLog will always wait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rror-netmail: If there were any entries into the erro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can now write a netmail to you after it ha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 This is extremely useful because you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informed about problems of F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 new feature, there are the following new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in the [Setting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Netmail=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Template=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there is one new netmail-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OGNAME: Name of the error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rror-logfile: FDLog now can write a second log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newly created on EVERY run. This log can i.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ed into the Error-netmail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ve installed these keywords in the [Setting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ogName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ogLevels=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this logfile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new logging keywords in [Setting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evels=-+#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Levels=-+#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log-levels -+#?! you can now switch ever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the currently available log-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(green) : Trivial/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(green) : Informati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(cyan)  : Disqualification (Call/Netmail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 (yellow): Warning - something might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(red)   : Fatal error -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new keywords should replace the old keywo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gLevel. However, the old ones are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The Ctrl-Z problem concerning the netmail-templat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hanged loglevel auf tranx time update messages t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2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Tranx function caused runtime error when using with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n binkle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7 (3-Feb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really expected the �-6 to be the last rele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one but the bugs made me change my mind :-( So,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(and now hopefully really the last time) I hop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release-candi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ote: If you are using McMail 1.0g5 and get out cost/m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Mail's log (recommended procedure)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TimeOffset is set to 0 in the McMail config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ing CostTimeOffset does *NOT* set it to ze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inor changes in T-Mail dat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 saw a log where McMail 1.0g4 wrote the AKA of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a line. FDLog interpreted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ime and changed its internal date.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control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ic-repsonsefiles starting with "/" are now longer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gic list as usually is a special switch,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Fast-Pointer positioning failed, FDLog did not analy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-logfile any more. This bug might have be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-effect of the /TRANX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Min. time-differnce in the logfile before FDLo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is now configurable. New keyword DateJum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is min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get out the last request of a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essor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No non-magic filerequests were recognized since V1.22�-5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the number of calls exceeded 4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r Timeusage-Log FDLog wrote ****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alls. Now if the number exceeds 9999 FDLog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k" convention to write the number. So 10k4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0 calls, 23k3 means 23300 calls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DLog will now append to runtime-error info-file if a r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error occurs and this file already exists.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ver meet a "FDLOG.ERR" on your system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a cost-entry in a user's log, summary log or net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exceeds 8 characters, the commas will not be dis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any more. In prior versions FDLog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.**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6 (29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really the last version before the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1.22 release. Please report all bugs, funny things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SMALL wishes for the new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eta-Versions now keep running if your temporary key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ed, but will have the same limits as the normal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cosmetic bug: FDLog did not wri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-Pointer-Positioning failed under some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ATTACH netmail-template did not writ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 into the subjec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-templates for use in the tran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ADDRESS :  Address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ATE:      Dat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MINS: 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SECS:  Time differenc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FIRSTNAME: Fir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ASTNAME:  La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OGNAME:   Name of used mailer-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MAXDIFF:   Max. allowed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NAME:      Sysop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DATE:   Own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MTIME:   Own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UNIX:   Own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DATE:   Remote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TIME:   Remote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UNIX:   Remote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TIME:      Tim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ull tranx timesync support for all mai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tranx-lines. These are FrontDoor, Xenia,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kley. New keywords for the tranx-suppor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Log, TranxUpdServer, TranxMaxDiff, TranxNetm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ction [TranxAddresses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new feature run FDLog /TRAN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rn more about this new feature refer to your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 template PROGTIM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-time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imple environment and environmen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for the .INI file and the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% - will be translated in the contents of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 variable en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=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#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not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I am sure that have seen this stu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Due to the modification of the end of session trig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 FDLog could possibly include terminal-connect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alcula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5 (25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the last version before the public V1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 The new version of McMail (1.0g5) di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style and I don't expect any problems there. FTS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oHoo session have been tested and FDLog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roblems with that one. However, I would like to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rontDoor 2.30.mL release because I exp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to have some significant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you put FDLog's own logfile into the same pa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logs or summarylogs and set DeleteOldLogs=Yes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delete its own logfile although it was opened.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idea how an opened file can be deleted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at. Now FDLog checks if the file to delet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wn logfile and skips in that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end of session trigger for McMail from "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session" to "Hang up the line". Therefore the cos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sessions (EMSI) get calculacted as well.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f these calls are Unknown, 0:0/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IPS CAPI-ISDN Support. This kind of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s 64000/CAPI in the userlo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witch RunSemaphore=&lt;File&gt; in the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. Use this if you want FDLog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semaphore when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 warning message appears if there was a not locked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maphore in FDLog's syste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Lock semaphore was not created if existing on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the FIPS/32 Win95/NT point mailer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n't ask for a Windows version of FDLog - I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that there will ever be one. The current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PS when implementing support for it was 0.90.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und module is not available yet there is n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bound calls yet i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Some log-phonenumbers were not correctly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aded to a wrong basis-rate for calls.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tion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multiple magic responses. So,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ent upon one magic request.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written in the magic files-list after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BinkleyMagics=NO|yes switch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to yes, you can include your Binkley-Style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as magic files. Every magic st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"@" there. This also works together with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enia request congi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ck file FDLOG.LOC gets automatically deleted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WAIT command-line switch.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seconds waiting time after FDLog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only available in the registered vers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When using a T-Mail log FDLog wrote als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-string. This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now also accepts connects that do not sta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NECT but with the CARRIER modem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4 (13-Dec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ALCOST option for every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ogFiles] section. If you write this keyword after a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FDLog will just take the costs out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doing any calculations with them (at leas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). This is useful if the costs in your logfil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ure totally correct. Currently, this can only be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together with cFos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d the keyword NoFosCharge in McMail's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you have to ensure that your mailer really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sts into its logfile. As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s on that please refer to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SysOpCost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 the name of a sysop with a remote-cost for hi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The order of checking for a remote-cos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], then [SysOpCost] and at last [RemoteCost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You can now place a description for every r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Tran] section at the beginning of a line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 ("). This description will agai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UserLogType=CONNECT|address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 of your .INI file.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xchange the connect-string with the used main-AK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logs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sum up duration and cost in the cost-s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without re-initialization before creating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new month or year. This caused much too high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last summary created on periodic runs.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bug that caused a Runtime Err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 after netmail creation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happen on periodic runs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nalyzer for Request-Processor log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ecessary because some mailers (i.e. Inter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) did not write any specific information abou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into their logfile. Therefore FDLog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ose filerequests. Now there is the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PLogfiles] where you can specify the names of the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equestprocessor for the different lines. I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the new switch ReqProcessor=AUTO|rp|easyerp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erp/binkley in the [Settings] section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your request-processor ther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request-processors are The Prime RP and EasyER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both logtypes). More request-processors can be 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mented without any problems up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tructure of the file-request database chang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convert it automatically a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the conversion using its new user-interfach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thought that InterMail did not verbose file-reques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file. In fact, it does, but only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request-processor. Now FDLog is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file-requests with Inter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 new state-of-the-art ;-) status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re was a problem with McMail's short logtyp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ed your clock while your mailer was runn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cFos TimeSync function), it could be possibl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hought that there was a date change (only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time was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3 (11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there is a FAQ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FDLog package. Current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ish FAQ available but I will start to collect Eng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Qs from now on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With the Magic FDL_DEMO you can now obtain a free Dem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or FDLog which is valid for two wee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MyCountryCode switch in the [Settings]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put your international access code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ria=43, Germany=49, Great Britain=44), Pho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with 0 will be converted in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used by FDLog. For example,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CountryCode=81 and there is a phone-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-3333-8702 it will be converted to 81-3-3333-8702 (bt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call this number, it's in Tokyo ;-&gt;)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sense if your remote system has not set up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-entry in the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Cost] section. From now on, FDLog use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calcuate the cost of the remote system or all co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lwaysRemoteCost is set to "Yes". FDLog now exa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hone" entry in the logfile and trie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number of the caller/destination. Then, FDLog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tries in [Cost] to find a match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Every number (in fact it's a part of a number)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cost/min, and so FDLog knows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 If no match can be found in [Cost], or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ports -Unpublished- (or just trash),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stCost] section will be used to calculate the co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teCost] uses the AKA of the remote system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s. For more information,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this new feature does NOT work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terMail because InterMail does not put the "Phon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to its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abase structure changed. Your current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mmandline-switch /I&lt;File&gt; caused a Runtime error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.22�-1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Include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dditional configuration files (or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). You can use this, if you u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nfiguration files but you want to have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, i.e. for [RemoteCost]. You may use [Include]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2 (6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f you are using McMail and having problems with FDLo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o updated McMail-setup part in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One old, but till now not documented featu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ll FDLog /FREEZE and freezing faile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with errorlevel 5, otherwise with errorlevel 0.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r FDLog /UNFREE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changed the unfreeze procedure once again. Now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freeze-semaphore as well, if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(important for McMail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Points and commas will now be removed from McMail's "Cost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because this might cause serious problems. So, 0,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 converted to 37, and 1.223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1 (5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Oeps, I found a terrible "bug" in the FDLog doc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's cost setup. The sample cost-table wa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, because I swapped the cost and secs/impuls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s, sor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dded the /TODAY and /YESTERDAY commandline switche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these switches upon startup of FDLog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mmented the keywords StartDate and EndDat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I file, you can easily create the logs and summa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ay or the day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Holidays] section. You can specify your hol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 there. There is also a new Keyword "Holiday"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every [CostInclx-xx] and [CostExclx-xx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represents all days specified in [Holiday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"Workday" and "Everyday" can now be used as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Inclusion and Exclusion sets. This makes the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tion easier. "Everyday" represents just every day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day" represents every day from Monday to Fri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wo small bugs related to OS-Initializ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-parameter-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Enhanced [Freeze] section. The new argument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ew argument specifies the file that should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unfreeze. This is necessary for mailers, which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ile to freeze and unfreeze. McMail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, kills the freeze semaphore after it is froz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s to delete the response-semaphore to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small bug in the cost-separation log: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it could happen, that the sum of the impuls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t cost-brands is not equal to the sum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nformation about quantity and costs of the answer-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ment are located the Cost-Separation-Log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only be present, when you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oder InitCost activated with at least on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st-translation has been ignored on calls over midn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 think that almost nobody had to use a co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over midnight. I wonder if that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dnight" bug or no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lexible answer-cost manageme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some telephone systems. In Great Bri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way of calculating costs: The first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of call get a fix charge, and after thes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it continues as usual with impulses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arge of this answer-costs depends on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and where you called. You can set up cost an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[CostTran] section now. For mor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descripton of [CostTran] in FDLog's manual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aswer-cost management for a specific line/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add "InitCost" after the logname in [LogFile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LogType=CONNECT|sysopName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Settings] sections in FDLog's .INI file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you can change the sytle of the Allcalls-Lo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 If you set this switch to "Connect"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rite information about the connect-string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, if you set it to "SysopName", FDLog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instead of the connect-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a minor thing concerning Userlog and Allcall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writing. I couldn't remember the sen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re and so I just removed it. Please give m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a user's log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some small things in McMail/Binkley style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r procedure; this should increase the spe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correctly recognize date changes in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s in Binkley style (no ShortLog)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(11-Jul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st-separation-summary. This new summary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how the costs are devided up (rates with mu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). You can activate this new summary with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SeparationLog=NO|yes and PCostSeparationReport=NO|y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is out, this is a really great new featu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 Added AddMissing=NO|yes switch in FDLOG.INI.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witch to yes, FDLog will adopt a file into 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requested but could be located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Ctrl-Z will now be recognized in netmail-templat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PER command-line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upon startup, FDLog will never process period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s and summaries. This makes i.e. s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DLog's internal scheduler but you don't want FD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these scheduled event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ONLYPER command-line sw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upon startup, FDLog will only creat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f there are periodic log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5 (30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apply this update and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FDLog V1.20 executable in your current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V1.20 might be named FDLOG.EXE, FDLOG120.EX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120.OLD for the patch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7.0 gets reported as Windows 95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T-Mail. This new log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an be auto-detected and forced via Mailer=T-Mai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Please not that you have to set up [RemoteC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because this mailer does not seem to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st-handling. Further updating of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is not possible because the path of a sen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ritten to the 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some small things related to McMail log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ultiple requests in one session to one and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processed more than once which caused failed reque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rst call information was written into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did not support McMail logfiles in Binkley-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FDLog is able to auto-detect the style of a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and to process is. There is also a new mai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for this style of logfiles: McMail/Bink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handling of magics that cover a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these magics are not ignored any more bu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o be successful. The size of the transferr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nfortunately not be determined, so these freq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size. In the allcalls summary and the user's log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ritten that the file-request wa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4 (16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Binkley and Binkley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file-type can be auto-detected and forced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=Binkley as well. I have been reported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blem when reading Binkley's log while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. It seems that the filesize cannot be determ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ill have a closer look at that and try to do *so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3 (9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sorry that this update took so long and that the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done too much :( It's just that I am very bus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I didn't have much time to continue o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I will release Beta-Versions of FDLog as PATC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. This should save some space and money :-)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PATCH.BAT to patch your last official relea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 In this case, this is FDLog V1.2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moveMissing=YES|no switch. With thi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entries with missing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ransfer resume problems with FrontDoor and I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Now the aborted transfers are not considere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file length is calculated on resumed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with Xenia FDLog also conideres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(in sending mode) with full length.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information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Runtime-Error occured, when FDLog detected an invalid no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a FrontDoor or InterMail logfile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could not interpret nodenumbers, when the zo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than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2 (4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start writing information about every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When last call written into the database had a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is call was remaining in your mailer-logfile,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download-counter of this file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Multiline-systems and McMail: Beginning from Line 2 -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possible, that FDLog wrote the last processe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he database once again but with the d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ay, fixed. &gt;&gt; Sorry about that! 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.LOG summary statistics. This s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stics contain every in- and outbount call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formation about Line, Date, Time, Duration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te-System, cost and FREQs. The switches for this lo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CallsLog=NO|yes and PAllCallsLog=NO|y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1 (1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AKA-Matching Logic: Check now even for node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or zone and n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DLog should increase the download-counter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d not exist any more, it added this non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FILES.BBS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orcedDLCLength=NO|yes switch.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ook the possible maximum for the download-count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longer than specified in DownloadCounter=[##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t the switch to "No" FDLog just expands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counter for the specific entry automaticall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its into it. If you set it to "Yes" FDLog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s in V1.20 and set it to the possible maximum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LCLeadingZeros=YES|no Switch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you'd like to see leading Zero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s in the download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(30-Ap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-calulation of ISDN-lines in Holland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; for more detailed information have a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Translation has been reprogrammed completely. Now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lble to define more than two cost-mutation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ate, weekday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YOU WILL HAVE TO ADOPT YOUR CURRENT .INI TO THE NEW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               SYSTEM!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"by Lothar Lindinger" from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to check wheater current ru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arly/monthly run or not: @YEARLYLOG@ and @MONTHLYLOG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ic templates are true, if the current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comes from a monthly or yearly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for language-definition of wee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names and monthnames: @MON:@ - @SUN:@ and @JAN:@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EC: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template to define the string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filerequests in the netmail: @FAILED: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is now also available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but not all advanced functions on it. Hi Ask! :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adopt a missing sysop name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name of user's logs: The part of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 now has 2 chars of the firstname and 2 cha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name - i.e. Lothar Lindinger's 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LO####.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warn you if you specify values with comm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I-file where comma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creen output-routine: If a string i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9 chars, it will be placed in a 2nd line in a proper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cMail support with Auto-Detection or for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Mailer=Mc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lwaysRemoteCost switch -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orce FDLog to use [RemoteCost] for ALL calls to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last line in a textfile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erminated with CRLF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 If &lt;Spec&gt; is empty no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netmail-template had a small error wh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from a multiline system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in the database-handl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breakes, that appear when processing really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should be shorter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xtendedInfo=Yes|no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there will be information about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any in/outbound call on the screen/logfi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if you want to know about progr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ailedFREQs=yes|No switch;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/exclude failed-file-requests from an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of the file-request database has chang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database will be automatically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all requests will be set to zero and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t to ok. This means that eventually failed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will be handled as sen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ed mail sessions and failed file-requests we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# for a numeric character or the character "#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Therefore i.e. 2:24*/##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always wrote CONNECT to the connect-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Xenia logfiles,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calls which were made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's script feature because then the conn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not written to the logfile. Now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date and time of the "~ SysOp:"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call and assumes "n/a" for the connect-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-Error occured when there was a file-transfer wi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connect-message (i.e. midnight-maintainanc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eleted my current FDLog Source-Code and could not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it any more. Due to this fact, I have to re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stuff mentioned after the [Magic] Section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:-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compiler-libraries. I have no idea if thi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 or created new one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Weekend] section and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[CostTran] to specify a weekend-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This structure of the file-request-database has 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changed and the old database cannot be converted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ed mail sessions were not 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(0..x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So 2:24*/??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Magic] section in FDLOG.INI to detec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of Mag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ettings SystemMail= and MinDownlinkCost=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lexible downlink-cost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ree base memory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andshaking time in [ConnTime] in sample FDLOG.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des &gt;19200bp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program-header line to a more FIDO-style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*tries* to set 80*25 screen-size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set. This does not work out from some ver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-mode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Freeze] section and SemaphoreMaxWait=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INI, implemented command-line switches /FREEZ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NFREEZE. With this you can freeze your mailer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(4-Ma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ome circumstances a cost of a call wa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% correctly into the user's log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ax. call duration in database -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utput of duration-time: Before the outpu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h:mm:ss to ddd:hh:mm if a duration was lon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23 hours, now it changes if duration wa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 hou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cheduler should create userlogs and UserLogs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, userlogs were not created and then there w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open error on creating the summari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ailer-rescan semaphore (RescanSemaphore=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werful template-converter and t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 for netmail-messages. Check out FDLOG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urther information about this new powerfu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and modularized netmail-wri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disable certain logfiles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just want to know the cost of one specific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write a minus "-" before the filename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[LogFiles] and then FDLog does not care about any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ile-request analyz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er-Log ((P)Requester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-Log ((P)Request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switch: FREQsInUserLog=yes/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database for these file-requests: FREQS;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requests will be written into this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used. The file-request analyzer also works w/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If you are using InterMail you cannot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, because InterMail does not verb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s in it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writes all AKAs a SysOp used into his User's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lipName switch. If you set this switch to y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e user's log is starting with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arting with the SysOp-name. This was made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curity reasons (request logs of oth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the problem with periodic logs and different config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as only one global LASTRUN info file - now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RUN file created for every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Xenia Mai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complete logfile analyzer in a modular way.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much easier to implement new mailer-systems and ada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ones. As this is a pretty lot of new code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be new bugs there although I've tested the cod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However, the new code is about 25%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ne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mail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leteOldLogs switch to delete old .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unit "Day(s)" for DataBaseMaxAge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NodeLinking] to link nodes together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. Short address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calls were over midnight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of this was wrong in every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FILES.BBS writing part - there is now no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for FILES.BBS any more. Long Descri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now, although FDLog will never create a lon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version with English and German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 (27-Dec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currency in logfiles, set via Currency=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DLog's IN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configuration file (FDLOG.INI)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lDuration option was missing;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my bank account was wrong, I'v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92-0011300 instead of 1092-0011300. Fortunately the gu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ank checked that and corrected the number and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ll transfers without any problem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TimeUsageLog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ActivityLog was NO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expected date in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as invalid. This could only happen when othe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s write into FrontDoor/InterMail's logfi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100% compatible with FD/IM's logsty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RunTime error that occured when a ":" was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7 (17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a "------------------"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ed in the logfile. This could only occur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n error in the ROUTE.FD (forgotten commen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perating System Output again, e.g. DOS 4.01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as 4.1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all EchoFiles. ALLFIX send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xtensions like *.Z0C - *.Z9C which have not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gnized. I have just had a chat with an EchoFile speci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 about that problem and I hope FDLog recognizes all k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files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some problems with consider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choFiles]. FDLog also included files of unknow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ere transferred before the EchoFile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sabled FDLog's logfile by avoiding a file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= you got an "? Incorrect setting" error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way to disable the logfile. FDLog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logfile but the error message was displayed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6 (14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EchoFile recognition - now all files ending with 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s before are identified as EchoFiles. In V1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.TIC and .ZIC files wer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qualifying-system for calls. Now only cal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qualified systems get processed by FDLog. This is u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 if you would like to have the reports jus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nd costs from other zones 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under OS/2 V3.00 FDLog reported OS/2 V2.30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 this was not a bug of FDLog but OS/2 V3.00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20.30. However FDLog now reports OS/2 V3.00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under OS/2 V3.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a stack overflow when FDLog's logfile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pened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keyfile. You need a new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5 (9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changed nearly all the program - the source nearl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wice as long as the one of V1.14 and this lea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7, FDLog V1.16, FDLog V1.15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new great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alculate costs that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o your system; FDLog can exactly calculate to 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r downlinks have to pay that you can ru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nly by the payments of you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choMail and EchoFile detection in logfil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can tell you how much of the costs have been ca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choMails and EchoFiles. Implemented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ertain directories as ECHOFILE directories;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o/out of these directories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FILE transfer. Implemented ECHOMAIL and ECHO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"Node-Linking": If a system call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ifferent AKAs FDLog can select the nod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and put all calls of this SysOp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FILES.BBS support. FDLog now leav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LES.BBS if the file still exists. Also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w possilbe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emented possilbilty to calculate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system via it's nodenumber. Now th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your system can also see the cost THEY h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cheduler for monthly and/or yearl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types of reports and netm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he name of the User's Lo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s database. You can now delete your large Fro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/InterMail logfile because FDLog can store ALL relev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n a fast access database. Implemented fa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-postioning for fast input-logfil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inor changes in sev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 (2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MultiLog processing FDLog only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og for the first call and the last log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was a date error in the input logfile (i.e.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d from 10-Oct-94 to 8-Aug-93 for the next call)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ed activity when 8-Aug-93 was not in the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. Now there will occur a warning message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all calls which were during the date-jump but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inue analyzing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handshaking time occured over midnight (i.e. 10se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shaking time, connect at 00:00:07-&gt;call cos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:59:57) FDLog calculated horrible handshaking co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was out of "state-of-the-art". I considere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ase in every version of FDLog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d a small sign error in the calculation, but any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3 (2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orting-information output to Inf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occured if FDLog started detailed analys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ll was found and RealDuration was set to Ye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2 (1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. Zonenumber was limited to 255 by FDLog althoug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65535 is allowed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1 (17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summary-log sort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NM-Send-Level: A system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number of calls before a NM-Repor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See NMLevel=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tection of first/last call i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, deactivateable with setting RealDuration=No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written into the summary log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0 (16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rote "FDLog active for * seconds" also on Usag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 during low-cost periods could cause wrong cal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ation of costs under some circumstanc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FDLOG.INI I've written in [ConnTime] 14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14400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9 (14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using a new release of the compiler now. The "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" which caused a crash when using FDLog under MS-DOS 6.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386 and NOEMS i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8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Operating-System detection. Currently FDLog di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ny kind of DOS and OS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/ InterMail logfiles can now be analyze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 is running. This was possible due to some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3, FDLog V1.11, FDLog V1.10, FDLog V1.09, FDLog V1.08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code. Thanks to Ron Huiskes who nearly insisted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7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some high-speed C code to speed up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 acceleration: 2: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InterMail logfiles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detection. Now FDLog is able to make it's sta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ics out of InterMail log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FDLog's output logfile - first screen displa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be written to the logfile if enabled. Nic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something wrong in the config-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RunTime counter which is displayed on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D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[ConnTime] part in sample configuration file; I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otten this in former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round colour did not change back after FDLog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ome graphic boards and special condi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6 (1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calculation during daytime had a small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take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s longer than three characters caused "***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always occured on inbound calles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pid mistake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5 (9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startup-line in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wrong calculation when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ed the whole HighCost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ty the calculate with cost-impul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fixed rat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high-cost calculat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4 (1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reate logfiles with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ble filename and log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one new display-level (Infos) for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information but not too mu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ummary/timeusage statistics - expande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- and outbound calls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7, FDLog V1.06, FDLog V1.05, FDLog V1.04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3 (29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ould cause file-creation error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 was greater than 999. (Released at 12: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runtime-error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internal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2 (27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colours for a differen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on the screen. Implemented "display-lev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different costs dur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modem-handshaking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HIGHRAT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for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all logfiles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1 (25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lot of new features, like MultiLine-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and the possibility to control FDLog via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 Changed and added so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s were not set to be kill/sent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0 (23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3, FDLog V1.02, FDLog V1.01, FDLog V1.00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