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Log Share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inz, March 20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for registering the shareware release of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2 by physical persons for private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 use FDLog and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DLog for as long as you wish, subject to any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FDLog, fill out the registration form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the registration site. At the moment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s all over the world. I prefer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mail. That way, you will normally get your ke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registration fee for FDLog is 90 Austrian Shil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Deutschmark or 14 US$. ** For commercial use multiply by two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are free to send more than the minimu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Just send whatever you feel the program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sent is not sufficient because of additional c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exchange, funds transfer or returned checks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be sent by crash netmail (or snail mail if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by netmail), as soon as possible after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nd fee are received. Please add 30 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llings, 5 Deutschmark or 5 US$ if you your key ha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questions, remarks, bug reports, suggestion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s to your neares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HQ:    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ngartshof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20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 :  2:314/2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14/21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14/22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14/23 ISDN X.75 &amp;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1   : +43-732-611243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2   : +43-732-609032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3   : +43-732-663090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4   : +43-732-651056 ISDN X.75 &amp;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     : use one of the Data lines 1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: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-Acco: 1092-0011300 at CA Linz (BLZ: 119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:      Frank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ber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189 R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 :  2:2490/2009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2490/2010 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+49-9876-9502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+49-9876-9501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     : +49-9876-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: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-Acco: 380 631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:      Kreissparkasse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Z:       760 50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Please use the RegForm REGISTER.GER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becoming a FDLog Support and/or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please contact me via Netmail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These fields are used to creat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International EuroCheques MUST be in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gistration site. For EuroChequ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number on the revers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sts for foreign Cheques - in fac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sts are quite as much a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- so please DON'T se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s but cash in 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Bank transfers must be in Austrian currency ("A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following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Log V1.22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's name*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: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ame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(s)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/ FAX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hear of FD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 by: [ ] EuroChequ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Cas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Bank transfer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  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ommerical *2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Bonus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sts       : ______________  (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   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 understand and agree to the terms of the license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enclosed with the package, that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the purpose of obtaining a license to use FDLo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cense does not grant me any rights of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or any rights to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