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rontDoor Stat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4-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Nevertheless, Intuitive Vision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Intuitive Vision Software.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 or altering the contents or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ntuitive Vision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operate the program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discontinue its use. Again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your copy of fdStats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REGISTER.EXE. 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called REGISTER.FRM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Your registration form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your $10 registration f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Please send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via Credit Card or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ource BBS!  See the CONTACT INFORMATION sec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Door Stats will read your FrontDoor data files. From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ed FrontDoor Stats will create both color ANSI an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files. These display files may be shown to your use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on process, in your bulletins, or from a menu comm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Stats can also create a daily message in any message 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(JAM/Squish/*.MSG format) which will show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tics.  You may toggle this 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NSI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SCII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st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Dai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orks very fa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up to 99 FrontDoo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BBS and Fido Styl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fee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place the archived file FDSTAT30.RAR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Next, unRAR FDSTAT30.RAR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sure that your FD environment variable is set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dStats.  If you do not have your FD environment variable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ace a line similar to the one below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=[Path to SETUP.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onfigure fdStats.  An easy to use setup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 This program is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previous version of fdStats, you must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uration file, as the new format is incompatib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conversion program.  Please delete or renam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TATS.CFG, and ru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in SETUP.EXE, select 'Edit Current Config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to create the configuration file.  Onc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reated, you will see the main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Configuration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           : A new fdStats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: Nexu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# for Last Call: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ssage?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Setu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File?        :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Defini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:       This is the name of your BBS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on of your display file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ype               :       When you edi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list of the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s.  If your BBS software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'UNLIS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 for Last Call   :       This is the Node # that fdSt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 for its 'Last Call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Stats supports nodes 1 through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age?           :       This toggle allows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istics message postin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be disabled if the 'Create Fi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Setup     :       This option is only available when the '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' option is enabled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the Edit Message Bas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?           :       This toggle allows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I/ASCII file creation by fdSt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only be disabled if the 'Sen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finitions       :       This option is only available when the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' option is enabled.  Thi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Edit Filenames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able the 'Send Message' option, and select 'Message Base 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brought to the Edit Message Ba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Message Base 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ormat      : J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Type   : Echomai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 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?   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Address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ormat         :       This is the format of the messages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Stats will place the statistics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tions are JAM, Squish, and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          :       JAM/Squish format:  This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(no extension)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wish the message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MSG format:  This is the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 that you wish the messag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ere the *.MSG files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Type      :       This is the type of message base that fd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osting to.  The options ar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,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            :       This is the name that fdStats will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to.  It is suggest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Stats is set to post the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), you set this to your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ing public, you would normally put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?               :       Should this message be posted with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?  This option will tell fdSta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hould be marking the message as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           :       This is your Fidonet-type addres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 the (zone:net/node[.point]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ddress is used as the from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messages, and as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es in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'File Definitions' from the main edit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the Edit Filename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Filenames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Filename       : C:\NEXUS\GRAPHICS\FDSTATS.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Filename      : C:\NEXUS\GRAPHICS\FDSTATS.T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name          :       This is the full drive:\path\filename.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I file that will be created by f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name         :       This is the full drive:\path\filename.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SCII file that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FD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properly configured fdStats, you can run fdStat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mmandline parameter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would like to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vin Ku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chael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lenko Ban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fdStat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