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use the Fe2Max Script, you have to set up Feconver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etup, as I do it. Fecvset -&gt; Misc -&gt; Tex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mment    : Maximus�Export�list������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Path &amp; name: G:\FASTECHO\MSG.TMP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istformat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%g %\ %t %n %o %r %w %y %K %c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clude groups: ABCDEFGHIJKLMNOPQRSTUVWXYZ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Header-file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Group-File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Group-Text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oter-File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Min RSec: 0      Min WSec: 0      Max RSec: 10000  Max WSec: 1000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ocal: Y  PT: N  Passive: N  Squish: Y  SDM: N  JAM: N QBBS: N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Zoneinfo: Y    Pointinfo: N  Include Points: N      Creation: 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ort by: Group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, and remember to register FastEcho and Feconv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make significant changes to fe2max, please send a copy to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eller, 2:246/2 and Jens Holm 2:238/8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