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ckle Box Jiv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for SBBS 2.20 Rev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epost allows users to type a short message (4-lines) in thei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LTERS the message by running it through a program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into a dialect that Amos and Andy might use.  It'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new users read the jive for the first time and then compo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, before they realize the BBS converts their messages for them. &lt;Chuc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DIE   BAT        85 04-13-96   1:20p   Convert message to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HURE BAT        90 04-13-96   1:20p   Convert message to Vally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JIVE  BAT       172 04-13-96   1:20p   Convert messag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BAT       116 04-13-96   1:20p   Import Jive to S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E     BIN      3589 04-13-96   3:31p   Compiled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     SRC     16066 04-13-96   3:31p   Not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E     COM     19456 10-25-86   9:10a   J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STRIP EXE     34824 09-14-92  10:15p   Jiv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SPEAK EXE     21424 11-07-86   6:18p   VALLEYSPE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IP EXE     34728 09-30-92  10:22p   Valleyspeak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20 04-13-96   3:42p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671 04-13-96   3:43p   History of Jiv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8886 04-13-96   3:45p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allation instructions before running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!!   This script was created assum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C and the standard c:\sbbs\exec installation. 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ll paths in the batch files and script file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baja module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written, typed, implied or statutory. 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blah.  Don't blame me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YOUR OWN risk.  It works for me on a single node, SBBS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Jivepost works on Multi-Node Systems is beyond my tes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new SMB message base called:  Jive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ternal Code:  J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t a test message in the new message base to e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SMB files are created.  Then delete the test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Access Requirements of smb JIVE to FLAG 1 B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being used by your system, change it to one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 sure to change JIVE.SRC Flag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 Posting Requirements of smb JIVE to 100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from posting/replying messages using the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  Posting is done via BAJA script language ONLY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manipulate input text and limi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J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Directory JIVE off of your SBBS directory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j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batch files and executables into directory C:\SBBS\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SHURE.BAT,  JIVE.COM,  JIVSTRIP.EXE,  LAWDI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JIVE.BAT,  VALSPEAK.EXE,  VALSTRIP.EXE,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TE:  Running this Script will create 3 additional files in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se three files will be constantly be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VEPOST.DAT  - User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VEPOST.JIV  - Converted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VEUSER.DAT  - Header Info for SMBUTIL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EDIT if necessary, Path info in Batch Files, 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ing your text editor, or a file browsing utilit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FERSHURE.BAT located in the J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ath info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contents of LAWDIE.BAT    Path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contents of VALJIVE.BAT    Path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eck contents of IMPORT.BAT  Note, there is suppose to be 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the c in the first path.  The i is the "i"mp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SMBUTIL.  Make sure all the other paths are correc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UTIL iPath_to_import_File path_to_JIVE_smb &lt; path_to_u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 contents of JIVE.SRC.  There are several area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s with paths.  It is recommended you re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arefully and confirm all paths are correct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 them as necessary.  Specifically check the path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EXEC commandline paths.  Not only does it have DOS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makes use of TWO flags.  $F1B &amp; $F1Z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lag B or Z already, you need to change your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ccess Requirement for the JIVE smb as wel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feel it necessary to edit the menu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with your system's name...&lt;Chuc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suming you have checked and edited DOS paths in the JIVE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the SBBS\EXEC directory, and compile using BAJ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JIVE POSTER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JIVE to run as a door, or in a Baj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JIVE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Jivepos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Jivepos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JI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J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(Alters Flag temporaril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Jivepost As A Module using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f course,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J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- Now go and have fun!  Fun! 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JivePost is not my idea.  Credit goes to Fries of HOGnet, who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vepost for VBBS with necessary executables and batch files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just taken a while to figure out how to use Baja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, many thanks to Digital Man for improving the Baj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his endless patience putting up with my simple mind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anks go to Steve "Subzero" Edmisson of the Terminal Addict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his TAWALL script which showed a better method of getting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user input with Baja.  I'd been having trouble get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for NULL input by the user and writing it to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le....Giggle....Heheheh....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ource you share, the better the Baja coding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Baja coding gets, the better the BBS add-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ing greedy and share your scripts today.  &lt;Chuc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DBACK REQU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good or bad, would be wonderful.  If you improve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please give me credit for the original Baja Vers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my scripts?   Or am I totally wasting m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