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lmore Systems "MAGNUM BBS (r) SYSTEM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9.00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Gilmore Systems - 198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l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354 Rubi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n Nuys, CA 91406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818) 782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818) 782-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818) 782-6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postmaster@gilm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inting: September, 19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ing: April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grams and documentation written by: Chuck B. Gil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ilmo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Copyright Gilmore Systems, 1989, 1996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 of this  publication may  be reproduced,  stored in a retri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 or  transmitted,  in  any  form  or  by  any means, electron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cal,  photocopying,  recording,  or  otherwise, without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of Gil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more Systems makes no  representations or warranties with  res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hereof and specifically disclaims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ny particular purpose.  Further, Gil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 reserves  the  right  to  revise  this  publication and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om time  to time in  the content hereof  without oblig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more Systems to notify any  such person of such revision  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no  circumstances  will  Gilmore  Systems  or  the author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 consequential or inconsequential  damages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 or misuse of any furnished programs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tic is a trademark of IB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board is a trademark of Digiboard Cor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is a trademark of Hayes Compute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l is a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num BBS is a trademark of 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Tech is a trademark of Multi 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is a trademark of IBM and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Robotics and HST are trademarks of US Robo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AGREEMENT FOR "MAGNUM BBS" (r)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READ THE FRONT AND BACK OF THIS PAGE BEFORE USING THE DISKS.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THE DISK PACKAGING YOU SHOW YOUR AGREEMENT TO THE TE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LIC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not to accept the terms of this license agreemen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full refund by returning this package to Gilmore System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(3) days, provided you have not opened the envelop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Software" as used in this agreement means the full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ty computer programs contained on the disks in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updates subsequently supplied by Gilmor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ftware Copies" refers to the actual copies of all or any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including back-ups, updates, merged or partial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hereunder or subsequently supplied by Gilmor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lated Materials" refers to all printed materials provi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r later supplied by Gilmore Systems for use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NOT 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opies of the Software, except as permit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opies of the Rela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, lease, sub-license, or transfer the Software, Software Cop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or your rights 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, reverse-engineer, disassemble or decompi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r obscure the Gilmore Systems copyright or trademark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Software on a permanent storage device (hard disk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ne working copy of the Software Program. If the working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 longer work properly, the Licensee may make anothe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Software Program but only if the inoperable working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rst destroyed. In addition, all the information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 labels (including the copyright notice) must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working cop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 on a single computer or on a single workstatio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. Additional workstations utilizing the Softwa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by Gilmore Systems. The network version may b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puters that are connected by direct cable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gives you certain limited rights to use the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become an owner of the Software, and Gilmore Systems retains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the Software, Software Copies and Related Materi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agree to use reasonable efforts to protect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unauthorized use, reproduction, distribution or publicatio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not specifically granted in this license are reserved by Gil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is effective from the time you open the seale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Your license continues for twenty-five (25) years or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original disks and any backup copies to Gilmore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reach this agreement, Gilmore Systems can terminate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tifying you in writing. You will be required to return al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pies, and Related Materials to Gilmore Systems. W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 our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represents our entire understanding and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Software, Software Copies and Related Materi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s any prior purchase order, communications, adverti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may only be modified in a written ammendment sign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Gilmore Systems officer. If any provision of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unlawful, void or unenforceable for any reason, i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severable from, and shall in no way affect the valid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ability of the remaining provisions of this agreeme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governed by California law. You acknowled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ad every provision of this contract. By opening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ing, you acknowledge 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more Systems warrants to the original licensee tha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(s) housing the Software is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kmanship under normal use and service for a period of ninety (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purchase. Gilmore System's entire li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clusive remedy shall be replacement of the disk(s) not me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Warranty if returned to Gilmore Systems during the 9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foregoing, this product is provided "as is"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The entire risk as to the results and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is assumed by you. Gilmore Systems does not warr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, or make any representations regarding the use of, results 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use of the product.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rove defective, you (and not Gilmore Systems)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ost of all necessary servicing, repair or correction. Fur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more Systems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use of, or the results of the use of the program in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rrectness, accuracy, reliability, currentness, or otherwise;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on the program and results solely at your own risk. Gilmor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, service, repair, correction, loss of profit, lost saving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resulting from the use or misuse of this produc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UM BBS (r) system for OS/2 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dd-on modules available from Gilmore Systems 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MAGNUM ==&gt; start here &lt;== 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MAGNUM ..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your STARTUP.n file(s) ................................. 1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L statement .............................................. 1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.n files: Detecting Error-Correction, FAX callers, etc .... 1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tructure of MAGNUM 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RECTORY (PGM_DIR) ......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_DIRECTORY (SES_DIR) 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MENU, HELP Directories (BUL_DIR, MNU_DIR, HLP_DIR) ...... 2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DIRECTORY (DSP_DIR) ...................................... 2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DIRECTORY (EXT_DIR) ..................................... 2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JE DIRECTORY (RJE_DIR) .......................................... 2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,WORK,USER,SYSOUT Dirs (MSG_DIR,WORK_DIR,USER_DIR,SYSOUT) ..... 2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Display Files ..........................................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GNUM BBS ......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MAGNUM BBS for the First Time 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Your FILES Database ......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GFILE.EXE Program (bulk file add) ........................... 3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GDRIVE.EXE Program (CD-ROM Support) ........................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MAGNUM - Display Files/MILC Commands 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 ...............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mmands (@A) .........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 (IF) Commands (@B) ......................................... 4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ntrol Commands (@C) ...................................... 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Conversion Function (@D) .................................... 4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and RJE Program Execution Commands (@E) ................. 4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@E commands ........................................ 4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@E commands for 'Extended FileBase and MsgBase' ....... 4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 Commands (@I) ....................................... 4-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Manipulation Commands (@J and @Y) ........................... 4-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ommand (@K) ................................................ 4-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Commands (@L) ..................................... 4-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Filename in FILE DATAbase (@M) command ..................... 4-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(@N) Commands (ie: mathematics, I/O, etc) ................ 4-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(Miscellaneous) Commands (@O) .............................. 4-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(Label) Commands (@P) ................................... 4-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 (@R), File (@F) and Query (@Q) MILC Variables @Z &amp; @N ..... 4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Keystrokes Command (@S) .................................... 4-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Log (activity) File (@T) ................................. 4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bstitution Commands (@U) .................................. 4-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ystem Variables (@V) ....................................... 4-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Command (@W) ................................................ 4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(@Z) Commands (ie: String Logic, I/O, etc) ................ 4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2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Display - @\ command. .................................. 4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sop Only" MILC commands: @$x, @&amp;x, @!x, and @?x ............... 4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MILC Command Usage - Indirect Addressing ................ 4-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MILC Command Usage - Enhanced Indirect Addressing ....... 4-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UM's Sysop Console ........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 ..........................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ll, Forceoff, Switch and Info Commands 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* auto" and "* noauto" commands .............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, print and lockout commands 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, time, announce/normal, and logon commands ............. 5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now, end, shutdown and msg commands .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commands ..........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ting between SYSOP (you) and a USER via the Console .......... 5-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File with &lt;F6&gt; ...................................... 5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Mode (Testing your modem) ................................... 5-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Control Commands ............................................ 5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ntrol Commands .........................................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Display Files &amp; Subdirectories 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RECTORY ............................................. 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DIRECTORY ............................................. 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LLETIN DIRECTORY ........................................... 6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IRECTORY ............................................... 6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DIRECTORY ............................................... 6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DIRECTORY ............................................ 6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RNAL DIRECTORY ........................................... 6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JE DIRECTORY ................................................ 6-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SUBDIRECTORY ......................................... 6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SUBDIRECTORY ............................................ 6-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UT SUBDIRECTORY .......................................... 6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UBDIRECTORY ............................................ 6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agnum BBS as a USER .......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(Alias Names) ............................................. 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..................................................... 7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MENU ................................................. 7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 ................................................... 7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MENU ................................................... 7-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JE MENU ..................................................... 7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um's ACE (Automatic Command Execution) Event Handler 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CE Usage ................................................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BBSEXEC Sysop Maintenance Utility Program 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Field Names .............................................. 9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for the USER Database ................................. 9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for the MSG Database .................................. 9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for the FILE Database ................................ 9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for the RJE Database ................................. 9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for the UTILIZ Database .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and Construction of an MBBSEXEC program ................... 9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ignment Statement ......................................... 9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Statements (IF) .......................................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 Statements (GOTO) ......................................... 9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ields are Special Cases .................................... 9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s .........................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a Single User Instead of the Entire Database .......... 9-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'Simple' Summary ........................................ 9-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....................................... 9-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the EXIT statement .................. 9-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 Special Fields in USER  database ... 9-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#LOG_FILE: .......................... 9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Labels/Letters/Reports - Counters ... 9-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Strings, Binary &amp; Console Output .... 9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the INPUT() statement ............... 9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the WHILE() statement ............... 9-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The } ELSE { statement .............. 9-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Indirect Addressing (Indexing) ...... 9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Equating names for @TALLY/@STRING ... 9-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Writing/calling your own functions ... 9-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Setting the NEXT record to Process ... 9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Executing an External Program ....... 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-Save/Restore/Start/Delete Pgm Data .... 9-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-The EXTRACT() function ................ 9-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Advanced Features - Sample .MEX Programs ................ 9-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-- Program Summary (All Sections) ....................... 9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um Utility Programs ..........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FUTIL.EXE (A Very Powerful File Maintenance Utility) ..........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External and RJE Programs with Magnum BBS ...................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ePad Facility ..................................................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Additional Copies of Magnum on your LAN 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pping Directories for your Workstation .......................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ystems using 'Extended File' and/or 'Extended MsgBase' ...........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um-to-Magnum Remote Mail (AMMO / RMAIL) ..........................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Mail ............................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Message format: Offline Messaging, QWK 'Networking' ...... 1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utside Mail" ID ............................................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-mail ..................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 and Setup ...................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IN.EXE parameters ........................................... 1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and Closing Remarks ......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Remarks .................................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Remarks ..................................................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..................................................................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 Page  1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aste time with the standard commentary of copying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directories, we'll  assume you know  what you're doing  si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knowledge  of OS/2  and it's  directory structure  is neede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automated  installation  program  is  included  which  will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Magnum for you using the (intelligent) defaults built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 need  an  IBM  or  compatible  computer  capable of running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or  above, OS/2 version  2.0 or above,  or OS/2 version 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arp)  or  above.    The  most  reliable  versions  of OS/2 (a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) are versions 1.3, 2.1  and 3.0.  Computers utilizing  the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8, 8086 and 80186 microprocessors are not capable of running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.  Computers  utilizing the Intel 80286  micro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OS/2  version 1.x but  not 2.x.   Computers utilizing the 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86, 80486  or Pentium  microprocessor can  run any  version of 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runs  in proctected  mode on  computers utilizing  the Intel 8028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86 or 80486 microprocessor.   You'll need approximately 5 Mb  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ng  system plus  1 node,  500K RAM  for each  additional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se estimates are purposely high, you will probably need less)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need a modem for each node (your modem and cable must 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and RTS hardware handshaking,  and must be capable of  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TR signal).  You will also need a text editor to configure Magnu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 files.    OS/2  version  1.2  is  the  minimum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for Magnum,  however, we recommend  using OS/2 version  1.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, or 3.0 (Warp).  It doesn't matter if you're running SE or EE  (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x) or Extended Services (OS/2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you  have of MAGNUM  BBS is a  multi-node version (ev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node version (1 dialup) is multi-node  in that a remote user plu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t the console can be online simultaneously).  It can run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nodes.  IBM PS/2's can address COM1 thru COM3 with OS/2 1.x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thru COM4 with OS/2 2.x. Non-PS/2's can only address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a version of Magnum that supports more serial port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erating  system,  you   will  need  IBM's  Artic  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 card  and  Quadron  Service  Corp's OS/2 comm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QCOM) to access the comports beyond COM2 (non-PS/2) or COM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(PS/2).  Digiboard also supplies a communications coprocessor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S/2 device driver software.  Both the Artic and Digiboard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T and MicroChanne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're  using  OS/2  2.x,  the  com device drivers suppl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are  not very good  and can cause  unexpected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ing Ray Gwinn's com drivers which can be download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 (the filename  is SIOxxx.ZIP  where xxx  is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- details are on our BBS).   Ray's drivers will support up to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on your Magnum distribution diskette reveals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you have.   If your  version number is  9.00C5, the 5  after th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2 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have 5 nodes, node 5 being your local (console)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 Page  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add-on modules available from Gilmo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Incoming DIAL-UP Lines via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ersion  you  have  is  "LAN  ready".   You can purchase and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copies  of  Magnum  BBS  to  be run on other worksta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dial-up (modem)  support and share  the databases with 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(server).    Installing  the  same  copy  of  Magnum  BBS  a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ill not work (each workstation requires its own ser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Magnum BBS software).   If you're installing more than one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gnum BBS for your network, make sure your PROGRAM DIRectory, SYS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WORK  DIRectories (described later  in this chapter)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 for  each  workstation.    Contact  Gilmore  Systems for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additional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coming LOCAL (modemless) Lines via LAN Pip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you have is "LAN ready".  With the purchase of our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Modules, you can log onto Magnum BBS from OS/2 or DOS works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's LAN Server,  Microsof'ts LAN Manager,  Banyan Vines, or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software supporting "named pipes"  will work with our pipe 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ur pipe modules, any node(s) on your current BBS can be set up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pe" node  instead of a  "modem" node to  allow pipe access. 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n  via "pipe",  are treated  as any  remote modem  caller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urity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File and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is supplied with the main MessageBase and FileBase (MsgBas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Base 0) built in.  Each FileBase has 26 file 'areas' (A-Z)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sgBase has 26 message conference 'areas' (A-Z).  We offer bo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tended MessageBase' and an  'Extended FileBase' module which  ext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capabilities.  The 'Extended FileBase' module, extends Magnu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se capabilities from 1 FileBase of 26 areas to up to 256 File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6  areas each  for a  total of  6,656 file  'areas'.   The '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' module,  extends Magnum's  MessageBase capabilities  from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of 26 message conference areas  to up to 256 MsgBases of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each for a total of 6,656 message conference 'area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Back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ltimate  in security, our  optional CallBack module 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to 'call back'  your users after they  log onto your system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set  up  to  provide  'mandatory'  or 'courtesy' callback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basis (only those users you specify in a 'callback list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sidered for CallBack).  Although CallBack will work fine on a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 used  for  incoming  calls,  we  strongly recommend de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node(s)  depending on  how much  the callback  facilit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 In the  event that  all CallBack  nodes are  busy (in  use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module will queue up to 100 callers at a time for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Gilmore Systems for pricing information on optiona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4 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ing MAGNUM ==&gt; start here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 a guide to  help new Sysops  through the confu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new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xperience has shown that all new BBS sysops want to star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ew BBS program *yesterday*, we'll get right down to the 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ware should enable you to run OS/2 version 1.2x, 1.3x, 2.xx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xx (Warp).  A safe memory requirement is 4-5 Mb just for the OS, 1  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arent process + 1  node, and 500K for each additional  n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insert the Magnum distribution diskette in Drive A: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:  (we'll assume drive A:).  Next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S/2 command-lin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MAG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voke the Magnum "Intelligent Installation" program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 Magnum  for  you  on  your  hard  disk with a minim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  After the program completes, you'll be able to log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"Magnum BBS" system via the console node.  Additional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modem  (dial-up)  configuration  can  be  completed  later 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re are 10 Magnum configurations: 2-node, 3-node, 4-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node, 9-node, 13-node and 17-node, 25-node, 33-node and a 2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(number of dialups = nodes-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ssumes you are using the 4-node version (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node number (2 for 2-node, 4 for 4-node, etc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CAL (console)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Since this document assumes 4-node version, ANY reference in &lt;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this document to node 4 should be replaced with your high    &lt;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node (2, 4, 9, for example).                                 &l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've  run  MAGINST.EXE  and  the  program completes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on the screen to start the BBS.  If you start the BBS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screen OS/2 command prompt, the  BBS will run in full-screen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art  from an OS/2  command "window", the  BBS will run  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We recommend running it in  a window so that you'll be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 it  from  your  desktop  rather  than  having 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screen session.  If  you'll be running in  a text window, mo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 to the upper left  corner, click once on the left 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oose "maximize" (for now).   You may also click on "font  size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how much or how little space the window takes up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hange your CONFIG.SYS file (usually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) to append the paths that appeared on your scr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MAGINST.EXE program... you must REBOOT your syste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 Page  1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nges to take effect.  If you do not know how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witch to Magnum's PGM_DIR and run the command MAGPATH.CM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ly run it ONCE!  This will set the paths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S/2 command session.  If you type EXIT to end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ssion, you'll need to run MAGPATH again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your BBS.  It's much easier to append the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to your PATH 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tarted,  take note  that there's  a line  on the  screen that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 =&gt;  ". To  enter commands,  start with  either the  * key 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. 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 by pressing your ENTER key.  Magnum will now start your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session using your  console node.  When  logging on for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nter your first name, optional middle name, and last nam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responded to these prompts during the installation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rst logon initializes the system.  No name entry other than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at of the installation program will be accep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completed  the new user  logon procedure and  ar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choose X  to enter the Sysop  Menu.  Once in  the Sysop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U for User Database area.  Your user record should now b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creen.   Change your  time_remaining and time_period  fiel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rself more time on the  system (enter the full fieldname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you  will then  be prompted  for a  new value  to place 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 has set  up your local (console) node, 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up  your  1st  dial-up  node  (node  1)  for  you identical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 made  your console node  "active", and your  nod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active"  (for  now).    The  installation program provided a "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" for you.   The remainder of this  chapter will guide you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 of setting up the system such that it matche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make certain  you are in  your PGM_DIR.   (ie:  d:\MAGNUM\PGM_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d:'  is the drive letter that Magnum was install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 writing a  program or  a letter,  you need  a text 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r create your configuration source files.  You can have up to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ext files with MAGNUM (remember, this manual assum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node vesion... if  you have the  17-node version for  examp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17 configuration  files) with a filename format  of STARTUP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X  is  the  node  you  are  defining.    In other words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1 defines  the node1  configuration, STARTUP.2  for node2, 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4 (assume 4-node version) is not really a dial-in node, b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or the local (console)  or virtual comport.  The  DEVIC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STARTUP.x  files except STARTUP.4  (local node) specifie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 to  be used for  that node (ie:   COM1, COM2,  etc)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modified  the  startup  file(s)  to  your liking, you will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6 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ile"  these  configuration  files  with  MAGNUM's  BBS  compiler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MBBS.EXE but that will be at  a later point.  In the  meantime,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 the configuration text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 already  created STARTUP.1 and STARTUP.n  (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sole node:   4 in 4-node version,  13 in 13-node version, 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nfiguration file  for another node, simply copy  STARTUP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UP.x (x = new node  to configure), edit the file and 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 parm to  match that of the  node number, and change  the WORK_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 to be unique (and make sure you create that directory).  We'll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is more later  on but for now  lets start with the  form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x file(s) themselves.  If you've already logged onto your BB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please log  off (if you've  not done so  already), and shut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D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"Command =&gt; " prompt of the MBBS.EXE program (the same pla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*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icity's sake, lets assume you  will set up your BBS with Nod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starters.    You  will  need  to  get  the file STARTUP.1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text editor and begin modifying it.  You'll only ne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x file(s) for the nodes you wish to have running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&gt; Although Magnum can be set up to work with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numeric or word result codes, numeric cod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time-consuming process to set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speedy set up, where you needn't worry about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, have your modem return Verbose (word) resul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result codes are returned when V0 appears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modem init strings; Verbose (word)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when V1 appears anywhere in your modem i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. Some modems have a dip switch which may also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changed to match the type of result code (Numer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ose) you wish.  VERBOSE (V1) IS THE PREFERRED METHO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Make sure your modem responds to the DTR signa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computer. Do NOT have the modem force the DTR sig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Make sure your modem is set to pass Xon/Xof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u as data - Magnum will perform Xon/Xoff processing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t the top  of the file (STARTUP.1)  and working our way 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go through each of the parameters.  All configuration comman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:  PARM 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, KEYWORD:  is the name of the field you are defining, PARM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 field, and the  ; character starts  a comment.  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 the ;  character remains  a comment  for the remain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 Page  1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ARTUP.x file(s) are merely the human-readable form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configuration(s).  These STARTUP.x file(s) must be "compi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BBSINIT.x file(s) with the supplied MAKEMBBS.EX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m to a format that Magnum understands.  More on th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his chapter, but first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x file(s) 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, here are the keywords and what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- this keyword tells MAGNUM whether or not you want this n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ctive. The acceptable parms are Y or N. If Y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will become active when MAGNUM starts up. If N, MAG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gnore this node and you are free to use the nod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 such as a communications program (MagCo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/2 for example).  Note that the installation program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in this field for your console node, and N in this fiel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ARTUP.1 file.  If you wish to have node 1 activ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Magnum (ie: normally COM1), supply Y to this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_VERSION - this keyword will be used internally. You should le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lank or accept the value already supplie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utomatically supplied when you "compile"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_SERNUM - this keyword expects a serial number for its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're running a Magnum system on one mach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LAN (or LOCALBBS.EXE modules), then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the serial number of your BBS system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m.  However, in preparation for a higher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support, this parameter must be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your MAIN BBS system ...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Magnum system (MBBS.EXE) o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machines networked together, then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serial# as this parameter for EACH STARTUP.x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ll machines. This also applies to all STARTUP.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the local logon modules (LOCALBBS.EXE)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network. Once you decide which serial#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your MAIN system, NEVER CHANGE THIS PARM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ion of passowrds and messages is bas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, so all systems accessing your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hare the same PARENT_SER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_MAIL - this keyword expects a parameter of Y or N (for 'yes'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', respectively). If Y, then all messages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um will be stored on disk in encrypted form. Mag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present the messages in readabl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being read by an authorized user.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/write access to subdirectories on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Magnum messages (mail), encryption bec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in order to preserve overall syste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e: so that user's won't be able to write program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8 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messages). Once you choose to act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ryption, messages will be encrypted from that poin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r until you de-activate it). Messages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ryption (including all previous versions of Mag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main unencrypted. If you use encryp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, then decide to change back to the non-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hion, the encrypted messages will remain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ut will be transparent to you and your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_PRIVACY - this keyword expects a parameter of Y or N (for 'yes'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o', respectively). If Y, then Magnum will en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ographic Privacy by not allowing the user's geograph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o be display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Logging On (the "From City, State ? (Y/N) =&gt;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supressed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Will supress geographic information from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's "[U]ser Se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_TIMER - this keyword expects a number in the range of 18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00. This number will indicate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seconds) in which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 a remote user off of the system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ctivity. Prior to this version, 240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-coded (4 minutes). Whatever number you choo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will issue a warning message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60 seconds prior to the automatic log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: - For best results, supply a parameter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of 6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inactivity timer applies once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ly logged onto the system.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responded the "Login" prompt withi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utes, the system will terminate th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user is considered to be logged on if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is tr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he user is an existing user (in user data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has properly entered thei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he user is a NEW user (not in user data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has completed the new use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at which time the "ID /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cessfully added to user database"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_UTILIZATION - this keyword expects a parameter of Y or N (fo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, respectively). If the parameter is 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zation tracking for that node of your 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tored in a utilization database file UTILIZ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ESSION DIRectory associated with that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y Y to the TRACK_UTILIZATION: keywor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UP.x files who's nodes you want tra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zation tracking is stored as one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session (logon) that takes place for any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's TRACK_UTILIZATION: parm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 Page  1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_MODEM - this is where you supply a short (up to 25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_COUNTRY - this is where you supply the name of your country (u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characters). When new users log onto your system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 to them as the default country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sked for their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FORMAT - Supply a U for United States, or an E for Europea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s. This is for reporting purposes - the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sers choose is independent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NAME - Optional. If you're using a LAN, supply the server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, otherwise leave the field blank or don't sup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RVERNAME: keyword at all. Although this field exis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ot used by Magnum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Y_CLASS - Optional. Allows you to change the priority clas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um session. PRTY_CLASS can range from 0 to 4. 0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ly not used since it indicates no change. 1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dle Time" class which is not recommended for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. 2 is the "Regular" class (the default).  3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ime critical" which can seriously slow down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.  4 is the "Foreground" class.  Unless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miliar with multi-tasking time classes and priorit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suggest you not supply this keyword or any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keyword is intended for system administ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e-tuning Magnum when used with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p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Y_LEVEL - Optional. Allows you to change the priority level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. PRTY_LEVEL can range from 0 to 31.  0 is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of a time class, while 31 is the highest level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the number, the lower the amount of time OS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es to the program. Unless you're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ing time classes and priority levels, we sugg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ot supply this keyword or any parameter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level 0 for remote sessions, level 31 for conso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.  The default is 0 for the console node, 10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ther no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keyword is intended for system administ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e-tuning Magnum when used with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p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G - Accepts a parameter of Y or N. If Y, Magnum will allow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to be able to use the Ymodem-G protocol. If N, Mag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allow those with Error-Correcting modems (ie: MNP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42, LAP, etc) to use Ymodem-G. Ymodem-G is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that relies on an error-correcting modem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rror corrections. The nature of the protocol is to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odem does not correct an error. If your modem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return Numeric result codes, Magnum can as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remote caller is using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10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using Verbose (word) result codes, you can still as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its an error-correcting connection by cre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.n file(s)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IO - Optional. Value can range from 0 to 255. Refer to th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ILDREN.BBS in chapter 2 and how to set the @N0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how to determine what the value should b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will be used to set how I/O is performed when CMD.EX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s a child of Magnum via the "[O]perating System/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e Sysop menu. If you leave out the CMDIO key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will b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_CONNECT - Optional. If you plan on using Verbose (word)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(V1 appears somewhere in one of your modem in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 strings, and any related dip switche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ure verbose (word) results on your modem)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s return "CONNECT xxxxx"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. Some modems, however, return "CARRIER xxxxx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ud rate of the connection (such as the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-series and Ultra, for example).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your modem returns for baud rate conn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need to suppl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BOSE_CONNECT: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BOSE_CONNECT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omit this field, Magnum will take which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returns first (CARRIER or CONNECT) which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lect an accurate baudrate. For example,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-Series &amp; Ultra return CONNECT xxxxx (where xxxx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TE baudrate, the speed of Your comput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), and returns CARRIER xxxxx (where xxx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CE baudrate, the speed of Your modem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_ONLY - the acceptable parms are Y or N. If Y, MAGNUM will tr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ode as an announce-only node. If N, MAGNU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 this node as a regular BBS node. If announ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answer the phone, display a file you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 up (See ANNOUNCE.x in chapte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  - although the extension of the filename (STARTUP.1 for examp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ich node you are configuring,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ory and acts as a double check. (Note: In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this used to be the COMPORT parm - please no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). IMPORTANT: You must also have unique WORK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STARTUP.x file (described later on for 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_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NAME - This parameter is the name of the device you'll b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serial port of this node. Device nam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, COM2, etc but can be any other supported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e: the Octoport card uses device names of AUX0, AUX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, Digiboard uses DIGI1, DIGI2, etc). This field acce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30 characters.  If you're running under a L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e: Lan Server for example), you can supply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- This parameter can range from 110 to 57600. The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: 110, 150, 300, 600, 1200, 2400, 4800, 960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00, 38400 and 57600.  This does not necessarily me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baud rate, but the speed with which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s to your modem.  Some modems such as the USRobotics H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iers and the Multitech to name a few, can commun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TE (computer) at a much higher baud rat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baud rate of the modem 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this writing, the COM0x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ied with OS/2 1.x only supports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200.  The COM.SYS device driver supplied with OS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supports up to 57600 baud with Magnu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're using a 3rd-party communications c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h as IBM's Artic Card in conjunction with Quadr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 Corp's QCOM device driver, or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giboard communications coprocessor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ir OS/2 COM device driver softwar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y a value of up to 57600 bau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gt; For those drivers supporting 115200 baud (115.2 KBaud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supply 1152 to indicate 115.2 KBaud - your pa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supplied as 1152 (and NOT 115200 or 115.2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dron's driver for the Artic card, and Ray Gwinn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al drivers support thi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- for normal BBS communications, parity should be set to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e). Other parms are E (even), O (odd), M (mark), S (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- for normal BBS communications, databits should be 8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re 7, 6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- for normal BBS communications, stopbits should be 1.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re 1.5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CARRIER - for normal communications, this should be 30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ceptable range is 1 to 255.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Magnum waits for a result code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t's answered the phone. If no respons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limit, it hangs up the phone and resets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next caller. NOTE: If your modem uses the "A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et, register S7 should match this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RESET - This is usually "AT Z" (without quotes). This i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 requires for a reset. IMPORTANT: Some modem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12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 as to wheter to reset from factory setting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RAM. Set your modem to reset from NRAM. If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figurable and resets from factory settings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field blank!  If you're not sure, or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n't resetting right, leave this field blank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MAY OPTIONALLY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1 - This is the initialization string for your modem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initialization strings. Every modem is different, and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modems can have different startup strings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ODEMS.TXT ON YOUR MAGNUM DISTRIBUTION DISKETTE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ITIALIZATION STRINGS FOR DIFFERENT MOD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lder modems only accept 40-character strings.  Ot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80 characters.  If you need more than this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modem, that's the reason for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2 and STARTUP3 fields - make sure you start each p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T if your modem uses the AT command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MAY OPTIONALLY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&gt;  NOTE 1: In any of these strings, ensure V1 appear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 on using Verbose (word) results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sure that V0 appears if you plan on us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codes. Also make sure that if your mode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dip swithces, that you set them to corre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V1 (word) or V0 (numeric) depending on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NOTE 2: For the fastest possible setup with minim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nt in your modem's user manual (especial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is is new to you)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Use Verbose result codes (V1 in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STARTUP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Supply Y to the YMODEMG parm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) Delete all keywords starting with RC_nnnn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C_nnnnn, ERCA_nnnnn, and ERCB_nnnn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's merely represent digit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words are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, and appear later on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UP.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2 - see STARTU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3 - see STARTUP1 (this string usually ends with &amp;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 - this is the command your modem needs to reinitialize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very caller. This is usually ATZ.  THIS FIELD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BE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TZ is interpreted differently on some modem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. To some modems, it means to reinitializ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volatile ram (NRAM or NVRAM), to others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et completely (factory settings). If you'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, leave this field blank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MAY OPTIONALLY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MODEMRESET, STARTUP1, STARTUP2, STARTUP3 and REI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 should be blank if you're setting up this nod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pipe node" or if setting it up via "null-modem cab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f you're setting up this node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modem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lt;&gt;--- IMPORTA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odem  init  strings   within  your  STARTUP.x  file(s)   (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RESET, STARTUP1, STARTUP2, STARTUP3, REINIT, ANSWERCMD, ONH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HOOK), now allow you to  imbed a Magnum escape sequence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characters to your modem which you were unable to do bef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lash  character (  \ )  starts this  escape sequenc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 you wish  to imbed  a semicolon  within your  ANSWER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your STARTUP.x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CMD: AT A\59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\ character is followed by 2 digits (59) which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ASCII decimal equivalent for the ; character, so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would  really be  sent is:   AT  A;F The  ; character 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 include in  a string  prior to  this version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d the start of a comment within your STARTUP.x files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ight be to imbed a  CR (carriage return) character (ie:   \1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double-quote  ( " )  character (which is  \34).  Note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for using the \ character to denote an escape sequence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\ character as the beginning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sequence.  If \\ appears, then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character is sent.  If \ is followed b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digits (up to 3 digits maximum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character represented by th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digits will be sent (ie: \13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CR character.  If the \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n-digit, that charact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o  send  a  "  followed by the character 5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ust be used:  \0345 because if you used:  \345 you'd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 345 (which doesn't exist - the range is  0-25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45 sends the " character followed by the character 5 be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character uses up to (a maximum  of) 3 digits that follow i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ut a  node in TEST  mode (ie:   "1 TEST" at  the "Command =&gt;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), you can  experiment with using  the \ character. 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in TEST  mode will be sent  to your modem, and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ee how your \ escape sequences are translated (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AT E1 to enable ech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14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 character immediately followed by a tilde char (~)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um to pause for 500 miliseconds (example:  \~\~ is a 1-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which is 2 500 milisecond pau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MPORTANT NOTE: If upgrading from a release prior to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ANY of your modem strings within an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.x file(s) contains the \ character,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to double it (ie: \\) in order to send the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to your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lt;&g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1 - this is the delay (in miliseconds) of how long MAGNU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after sending your STARTUP1 string before it should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UP2 string to your modem. This will vary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speed, modem, the speed with which your computer conver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modem, and how fast your modem can pro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2 - (see DELAY1) Specifies (in miliseconds) how long MAGNU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after sending your STARTUP2 string before it should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UP3 string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3 - (see DELAY1) Specifies (in miliseconds) how long MAGNU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after sending your STARTUP3 string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any of your STARTUPn fields are blank, use a min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delay for the corresponding DELAYn field (ie: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ELOCKED - as mentioned earlier, some modems can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E (computer) at a much higher baudrate than they can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one lines. For these modems, especially those with M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crocom Network Protocol), you can increase effici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roughput) by locking the DTE. Answer Y to lock the D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 not to. If N, the DTE speed will match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callers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NOTE: If you're using a modem such as the US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al Standard, the Intel V.32, Hayes Ultr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about any modem capable of v.32 (9600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, supply 19200 for the BAUDRATE pa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, and Y to the DTELOCKED parm. If you'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processor card such as Artic or Digi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38400 baud to the BAUDRATE parm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RATE parm described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TYPE - Accepts a value of A, R or D. MAGNUM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the phone, or it can let your modem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. If you select A for auto-answer, your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the phone and MAGNUM will respond on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is established because the modem will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UM a result code. If you select R for ring-dete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UM will issue the command to the modem to answ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.  Note that modems using the AT command se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0=0 as part of their init strings if using answer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; or S0=1 if answertype of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using the callback module, all incoming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s should be set to answer the phone via parm 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ing detect)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Normally, you will not use D as an answertype.  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Data-Carrier-Detect and is for use in specai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uations.  This is is for certain WANs in whic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odem" appears to be present, but only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carrier is used to determine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udrate of the incoming call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al to the BAUDRATE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MODE - Accepts a value of S or N. MAGNUM can open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shared or nonshared. MAGNUM will work fin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, however we strongly recommend that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such as OS/2, you choose N (nonshar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N guarantees that no other program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and ruin a session in progress. Choosing 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MAGNUM to open the port as shared, mean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an also open that sam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CMD - Modem answer command string. For AT command sets (Hayes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), the command is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HOOK - Modem command to go onhook (hang up). AT command sets: AT 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HOOK - Modem command to go offhook (pick up the phone but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it) - AT command sets: AT H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wish to turn off the speaker at this po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y AT H1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_CMDMODE - the command string which places the modem in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command sets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_GRDTIME - Guard time (in miliseconds) for the modem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for ESC_CMDMODE and place the modem 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_ONLINE - the command string which causes the modem to go back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ESC_CMDMODE escape. AT command sets: A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OFFHOOK - acceptable parms are Y or N. If Y (yes), th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e phone offhook when you decide to end the MAG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program (the modem must remain on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ork) by sending the commands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HOOK parameter described earli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 (no), any remote callers will not get an answer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hone will continue to ring until the remot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IF you're using the "fast" setup (Verbose result codes, 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16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G keyword, and supplied the VERBOSE_CONNECT paramet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have a modem capable of speeds greater than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connect rates,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Supply N to the ERRORCHECK keyword (ie:   ERRORCHECK: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Delete (deletion is optional) all keywords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_ or ERC_ or ERCA_ or ERCB_, and disregard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ose keywor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110 - result code returned by the modem for a 11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150 - result code returned by the modem for a 15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300 - result code returned by the modem for a 30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600 - result code returned by the modem for a 60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1200 - result code returned by the modem for a 120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2400 - result code returned by the modem for a 240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4800 - result code returned by the modem for a 480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9600 - result code returned by the modem for a 960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12000 - result code returned by the modem for a 1200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14400 - result code returned by the modem for a 1440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16800 - result code returned by the modem for a 16800 bau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_19200 - result code returned by the modem for a 19200 baud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HECK - answer Y (yes) to indicate an error-correcting mod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 (ie: a modem with MNP,ARQ and/or LAP protocol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answer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110 - modem result code for error-correction connect at 11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150 - modem result code for error-correction connect at 15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300 - modem result code for error-correction connect at 3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600 - modem result code for error-correction connect at 6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1200 - modem result code for error-correction connect at 12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2400 - modem result code for error-correction connect at 2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4800 - modem result code for error-correction connect at 48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9600 - modem result code for error-correction connect at 96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12000 - modem result code for error-correction connect at 120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14400 - modem result code for error-correction connect at 14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16800 - modem result code for error-correction connect at 168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_19200 - modem result code for error-correction connect at 19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A_110   \     Some modems require additional error-correcting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\ __ codes (ie: a different one for MNP, one for LAP,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/    If your modem requires additional codes, they go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A_19200 /     Leave blank if not used by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B_110   \     Some modems require additional error-correcting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\ __ codes (ie: a different one for MNP, one for LAP,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/    If your modem requires additional codes, they go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CB_19200 /     Leave blank if not used by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Directory Paths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can go  into the BBS directory  paths.  Directory paths  ar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including the drive letter.  For instance, E:\MAGNUM\PGM_DIR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athname, while  MAGNUM\PGM_DIR is invalid  (no drive and  no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).  Not every  path has to be  unique, although we recommend 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sake, but technically you can use the same path i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place.    Each  pathname  can  be  up  to  65  characters i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the drive letter).  You can optionally end your path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 character but it doesn't matter - if you don't, MAGNUM append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_DIR - This defines the directory which holds the actual MAG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program(s). We use E:\MAGNUM\PGM_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PROGRAM_DIR parm should be on the sam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as the WORK_DIR parm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_DIR - This defines the directory which holds session data. 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:\MAGNUM\SES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_DIR - This defines the directory which holds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letters. We use E:\MAGNUM\BUL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DIR - This defines the directory whcih holds any menus you cre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use E:\MAGNUM\MNU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_DIR - This defines the directory which holds the help files. W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MAGNUM\HLP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DIR - This defines the directory which holds the display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use E:\MAGNUM\DSP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_DIR - This defines the directory which holds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use: E:\MAGNUM\EXT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_DIR - This defines the directory which holds RJE specific stu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use: E:\MAGNUM\RJE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DIR - This defines the directory which is the paren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 We use: E:\MAGNUM\MS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_DIR - This defines MAGNUM's work directory. We u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:\MAGNUM\WORK_DIR\1   for node 1 (STARTUP.1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:\MAGNUM\WORK_DIR\2   for node 2 (STARTUP.2)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- Each node should have its own, unique WORK_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WORK_DIR should be on the same logic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PROGRAM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_DIR - This defines the directory MAGNUM uses for logging answ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r-generated questionairres, user NotePa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Msg &amp; File pointers.  We use: E:\MAGNUM\USER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UT_DIR - This defines the directory for system output (ie: Activ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s, chat logs, user responses to questionnair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18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mes the file directories.  As with the other directories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5 characters each, and must include a full path including 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up to 26 file directories labeled A to Z. You should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 descriptive  names  to  the  directories.   The keywords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FILEDIR_A  thru FILEDIR_Z.   See the example  STARTUP.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ay we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fining  the file  subdirectories above,  you now  need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   You  have  up  to  40  characters  each to descri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 the directories.   You  can have  up to  26 file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   The  keywords  for  these  entries  are  FILEDES_A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ES_Z.  See the example STARTUP.X file for the way we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have  up  to  26  message  areas  labeled  A  thru Z.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you supplied for the MSG_DIR parm,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GINST.EXE) will create 26 subdirectories under the MSG_DI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:    E:\MAGNUM\MSG_DIR\A  ...    E:\MAGNUM\MSG_DIR\Z).    Mo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NST.EXE  program  later  -  for  now,  the completion of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X files is cru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the  FILEDES_x  parm,  the  MSGDES_x  parm  is  similar. 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headings  for each  of the  MSGDES_x parms  (up to  40 ch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).  See our STARTUP.x file(s) for examples of how we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mes the BB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NAME - this is where you give your BBS a name (up to 4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STARTED - this is where you tell MAGNUM what date you'd like MAG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how users as the starting dat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L_CALLS - this is where you tell MAGNUM how many calls your BB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at the time of this creation. Ordinarily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but some sysops switching systems want to display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calls THEY'VE had - not this 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_FIRST - the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_MIDDLE - the sysop's middle name or initial (LEAVE BLANK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_LAST - the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_BEGIN - the sysop's beginning paging time (in second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night). To calculate seconds from midnight (00:00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the desired time in military format (ie: HH:MM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:30 for example) and use the formula (HH * 3600)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M *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_END - the sysop's ending paging time (in seconds from midnigh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description of PAGING_BEGIN to derive second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BOARD - Y=sysop is running an open board (anyone can call). N=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ning a closed board - sysop must pre-enter th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are allowed access to the board. Pre-entering us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losed system is accomplished by setting up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as an open system, and logging on from the conso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SE_DEL -  If you delete users, this option will let you assign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o an old user's ID. Answer Y to re-use deleted ID'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N not to re-use deleted ID's. Bear in mi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um's user database is not packable, meaning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deleted users they will remain as deleted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ver (or until you change this parameter to 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pile the STARTUP.x file with the MAKEMBBS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). If you'll be setting this field to Y (yes),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nly be re-used i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y are dele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REUSE field of the deleted record is Y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new (replacement) user has the sam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ir last name as the dele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_LVL - this parm tells MAGNUM what security level to assign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. This can range from 0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_NEWRESP - Optional. Supply Y (yes) or N (no). The default is 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upply N (no), Magnum will not confirm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logon responses with "Is this correct (Y/N) =&gt;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s when new users respond to the pro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city, state,  zip, country,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, etc. Instead, the new user will have a ch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pdate their responses at the end of all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logon questions. We recommend the default of 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keyword  exists only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Magnum versions which confirm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. The confirmation of every response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rustrating and extr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PHONE - Y=ask new users for their telephone numbers. N=don'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OB - Y=ask new users for their date of birth. N=don'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MPUTER - Y=ask new users for the computer brand. N=don'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QUESTION - Y=force new users to fill out the new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airre. N=no questionai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OMPANY  - Y=Prompt user for whether they have a company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lect the name of their company if they d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=Do not prompt for company and do not collect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DDRESS  - Y=Collect mailing address information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=Do not collect mailing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20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FMT  - Y=Ask new user for date preference (US or Europea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=Use System Date Format for new user (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EFORMAT keyword described earlier)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change this later on through the [E]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INTERESTS - Y=Ask new user for their areas of interes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-reference capabilit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=Do not ask new user for areas of interest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is later on through the [E]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_CHAR - Optional. The parm you supply for this keyword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MILC command character of '@'. MILC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edded command language Magnum uses in your display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mbedded commands begin with a special character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ILC_CH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characters with decimal values of 0 to 32 (hex 0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 20) will not be accepted.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-Z, a-z, 0-9) and punctuation characte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ed: !,.?"':;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: If using someone else's MILC command file (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BBS), chances are very high that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@ character; you must be sur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o the MILC command character you def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 If you'll be overriding the MIL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character, use extreme ca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new character! Avoid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which may appear within a norm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e: %$#*[]{}\/&lt;&gt;+-&amp;). Try to pick a not-so-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uch as the ~ or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ILC_CHAR - Optional (default = ^).  The parm you suppl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will override the default MSGMI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f '^'.  The character that denotes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MILC command within message text should be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han the '@' character because message text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reference to an Internet E-mai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someone@someplace.com (if @ were the MI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Magnum would attempt to process (or rem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@s of @someplace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_DOMAIN_NAME - Optional.  The parameter for this keywor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 domain name of your system as its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Internet. You need to arrange for a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(UUCP DNS service) with your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r in order to provide the parm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word.  The default parm is a null entr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ain 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Internet E-mail requires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UUC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_TIMEZONE - Optional.  The parameter to this keyword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nternet] time zone your system is located i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only necessary if you inten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 e-mail.  The parameter is the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 notations such as PST (Pacific Standard Tim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T (Eastern Daylight Time), GMT (Grenwich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), etc.  The western-most portion of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land (ie: California, Oregon, Washington)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T or PDT depending on whether daylight sav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is in effect.  The eastern-mos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mainland (ie: New York, Massachusetts, Ma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C., Florida, etc) is on EST or EDT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daylight savings time is in effect. 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other time zones between eastern and we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asts such as Mountain time (MDT, MST), and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(CDT, CST). There are other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ing on where the BBS's physical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lattitude, longtitu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Internet E-mail requires the optional MAG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_OVERRIDE - Optional.  If you supply a parameter to this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num will override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OGIN: First Name or /id# =&gt; " prompt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supply to this keyword.  Not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 characters maximum, if the maximum is exceeded,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truncated to 43 characters without warn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KEMBBS.EXE program will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 =&gt; " string to the end of your string,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 =&gt; " string is not included within the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that you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_ADJUST - Optional. The "- More -" prompt appears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ful of text if the user wishes it. A screenfu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is defined by the user. For exampl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25 lines/screen, then Magnum will display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of text and the -More- prompt will appear o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thus scrolling one line of previous text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on a 25-line CRT. The value you supply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 for this. For example, if you supply -1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lines/screen will effectively become (25-1) or 2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word is optional, and carries a default of 0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pecified. Recommended values are -3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PROMPT_MIXED - Optional. Takes a parameter of Y or N. Supply 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Magnum supply date prompts in mixed case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/dD/yyyy or dD.mM.yyyy), or N to suppl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s in uppercase (ie: MM/DD/YY or DD.MM.YYYY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keyword is optional, the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CALLERNUM - Optional. If you supply Y to this  keyword, Magnum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s usual. If you supply N to this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num will suppress the "You are the nth call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22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x" message when someon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DLS - If you supply Y to this keyword, Magnum will func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. If you supply N to this keyword, Magnum will sup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on the number of Downloads on ea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ny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_MAIL - Optional. If you don't plan on using remote mail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either supply N to this keyword, or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out alltogether (default is N)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es only to NEW (first time) users. This i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get their RMAIL field in their record from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AIL field in the chapter on MBBSEXEC);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new users to be able to use the remot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ilities immediately, supply Y to this key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Existing users on the system will be un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. Write a .MEX file for bulk update of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(see MBBSEX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LS - This keyword accepts a parm of Y (for YES), or N (for N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arm is N (no).  If Y, then Magnum will issu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screen command prior to displaying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NODES - This keyword will normally have a blank parameter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upply the list of nodes which will disallow a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urrent node if any of the nodes in the lis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(available) for calls (ie: no one online o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 the node list).  Node numbers are to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ommas.  Maximum of 60 characters.  Node number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y order, and may contain any valid node number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node in the list is considered 'available'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and waiting for calls.  The node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if someone is online or if the n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.   Example:   FREENODES: 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_VERIFY - The parm can be either Y (yes) or N (no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Y.  If N, the system will go directly to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after entering a name or user id;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o the person's identity will b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_LOGONS - Prior to version 8.xx, Magnum has alwa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 logons (ie: the same user can be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re than one node at the same time).  This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nfigurable parameter.  Valid parms are Y (a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N (disallow).  The default is N (disa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_LOOP_WAIT - Version 7.00c of Magnum had a hard-coded poll-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 of 30 miliseconds which answered the modem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, started sessions fast, and recognized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d sessions fast.  Version 8.xx chang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-coding to 60 miliseconds which is a little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uses less cpu time.  This keyword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own value.  The default is 60 miliseconds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ptable range is 0 to 1000.  Now that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ble parameter, you can fine-tun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your li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gt; NOTE: This keyword/parm is ignored for all STARTUP.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except for the STARTUP.n fil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OLE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_MAIL_ID - The ID number of the account for "outside mail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account ID where any incoming 'outside mail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es to when a particular ID is no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OUTSIDE_MAIL_ID: /5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e above ID is used for example purposes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should supply /0 (feature disabled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're installing Magnu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_OUTSIDE_MAIL - The "new user default" as to whether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/write access to/from the OUTSIDE_MAIL_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.  If N, read/write access to/fro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s other than U or M is deni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EXTDESC - New User default for whether to show extended (long)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during file listings.  The parame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(for YES) or N (for NO).  If this keyword/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itted from the STARTUP.n file(s), the default is 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users can choose to turn this on or off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selves via the [E]nvironment option of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_HANDLES - Default for whether handles (alias names)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, then a new user (one who's logging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) will be prompted as to whether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handle (AFTER they've entered their normal na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keyword/parameter is omitted from the STARTUP.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, the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ROUP  - Optional.  Default FileGroup (0-255) for new user.  Le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r set to 0 if not using the Extended FileBas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GROUP   - Optional.  Default MsgGroup(0-255) for new user.  Leav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et to 0 if not using the Extended MsgBas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FILEGROUP keyword should only be used by those sysop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Extended FileBase Module.  The MSGGROUP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only be used by those sysops with the optional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Base  Module.  Even with these modules, the us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are optional, and if not supplied, will default to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FileGroup and/or no MsgGroup).  The use of FileGroup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Groups will significantly speed up the follow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quires Extended MsgBase and/or Extended FileBas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MENU_BASE, MSGMENU_BASEUP, MSGMENU_BASEDN, FILEMENU_B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ENU_BASEUP, FILEMENU_BASEDN.  These keywords are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24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_TIME - new user's daily time limit (in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_SCREEN - new user's default for number of lines p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_BAUD - lowest baud rat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U_AREAS - file upload areas assigned to new user (use letters A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D_AREAS - file download areas assigned to new user (letters A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L_AREAS - file list areas assigned to new user (use letters 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R_AREAS - message read areas assigned to new user (use letters A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W_AREAS - message write areas assigned to new user (use letters A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L_AREAS - message list areas assigned to new user (user letters 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_CMDS - Default MILC commands in which a user is allowed to imb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/he enters.  (Formerly DISP_CMDS prior to v8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_AREA - area of file section designated for RJE results (ie: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[F]ile menu's [M]ake command and for place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ant files from running RJE jo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_AREA - area of message section for "comments to/from 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_TYPE - Session Startup (F=Fullscreen, W=Windowed) for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ES_AREA - area of message section for extended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MSG_AREA - area of message section for private system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essages generated by Magnum to a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_MSGS - Y=private messages are allowed, N=private messag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Comment to Sysop from main menu is *always*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msg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_PHONE - Range is 0 to 255. If 0, phone number is not verifi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, the system will ask the user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cation after every Xth call. (ie: if X is 5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ll verify phone numbers for every 5th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makes to the system). This is an addi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the GET_PHONE parameter is N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_PHONE parameter MUS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_DOB - Similar to VERIFY_PHONE except it verifies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very Xth call the remote user makes. If 0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is asked for. NOTE: If the GET_DOB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, then the VERIFY_DOB parameter MUS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_MSGS - Y=user is allowed to delete messages, N=user cannot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 only allows user to delete messages addressed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/her own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_MSGS - Y=report each message read to the activity log - thi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your activity logs very large very fast -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larg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do NOT record each message read to activity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_TIME - Y=prefix the time (hh:mm:ss) to each entry ma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logs in addition to start time of user s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do not prefix time to entries made in activity logs (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of each user session is automatically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_LVL - the security level assigned to the Sysop. can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9999. This should be the highest security level of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s of the board. In our case, we're using a leve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_MAIL_LVL - Security Level needed to read private sysop mai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be for assistant sysops who you might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le to read private mail addressed to "sysop"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necessarily having any other sysop privele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900 is what we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PW_FILES - Y=password protected files show up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password protected files do NOT show up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_COMP - range is from 0 to 255. If X is 0, no upload compens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granted, otherwise, upload compensation is X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inutes spent uploading a fil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is 3, then if a user spends 5 minutes uploading a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5 times 3 = 15. Therefore, the user would receiv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of upload credit in the form of 15 minu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time lef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COMP - similar to UPLOAD_COMP, X can range from 0 to 255. X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 of seconds per word. In other words, if X were 3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ntered a 100-word message, then 100 times 3 = 3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 user would receive message compensation of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(5 minutes). Actual compensation is roun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minute. 1 minute and 30 seconds rounds to 2 minu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as 1 minute and 29 seconds rounds to 1 minute. W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ystem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_DL_RATIO - a ratio counter for number of files downloaded. If 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10, then for every 10 files a user downloa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expects 1 file in return. The system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downloads until the ratio is met. If X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 no ratio is required - the user can download to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_BYTES - maximum bytes a user can download per day (see TIME_UN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_FILES - maximum files a user can download per day (see TIME_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26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TIME_CALL - maximum time limit for any caller (in minutes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specifies how long any individual call can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security level or time allow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For example, if X is 60, then no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to exceed 60 minutes for any given call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they might be allowed more than 60 minut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. The caller must either log off at the end of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r be forced off by the system.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ight back and be allowed another 60 minut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ensure that no caller ties up the system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ing someone else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_TIME - new user daily time limit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UNIT - Can be one of D (daily), W (weekly), M (monthly) or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early). If D, everything is as expected. If W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re internally multiplied by 7. If M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re internally multiplied by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month. If Y, all parameters are inter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d by the number of days in the current year (365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6). Taking a weekly (W) user as an example, a new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of 30 minutes per day would translate to 210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week (30 times 7). The user could use all of thi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in one day and not be allowed back on the system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week. The number of daily downloads allowed, etc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ultiplied by 7. Although the period types of D, M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have straightforward boundaries, W boundaries differ -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n 1989, January 1st fell on a Sunday,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 (weekly) boundaries will fall on a sunda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of 1989. For any given year, the boundary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termines the change of week is the day that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was for that year. This TIME_UNIT field is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ed to in the documentation as "period" or "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RATE - This parameter can be Y or N (yes or no). If Y, pro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eriod type (TIME_UNIT) other than D (daily)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 This is best explained via example. If a user's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s M (monthly), and the current month is June (30 day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should have 30 times the daily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d. However, if PRORATE=Y, then if the user first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on June 20, then MAGNUM will prorate the time lef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days left in the month. In other words, June 20th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only 10 days are left of the month, therefore,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receive 10 times the daily allocation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30. This proration will take place every logon.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lighten the extra load at the end of a period (wee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, year) when users scurry to get their time's wort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possible chance before a new period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- A log is automatically kept by MAGNUM under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.X where X is the node number. This repor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 to a printer or other device (or other file bu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uplicate the ACTIVITY.X file). If you are running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one node, do NOT choose PRN as the device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are using the print spooler. Supply "nul" (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otes) if you don't want anything printed (ie: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.X report is good enough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_FILEDEL - This parameter can be Y or N (yes or no). If Y, Mag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ubtract 1 upload credit each time a user delet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hey uploaded to the system. If N, Magnu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act any upload credits from the user's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DL_AREAS - This parameter specifies file areas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rom without affecting their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counter. If you're using an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wanting 1 upload for every X files downloaded)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fine which areas files can be designated as "fre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. For example, if your company runs a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with updates of your softw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(regardless of how many download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to date), you would designate those area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If you specify "ACH" (without the quotes)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downloaded from file areas A, C and 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nsidered "free". (Free, in the sens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upload/download counter is not incr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_WRITES - This parameter can be Y or N (yes or no). If Y, Mag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nd text to the comport in blocks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bytes at a time) whenever possibl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 the performance and efficiency of Magnum.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wn side, "remote snoop" (where you can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remotely and snoop on any node currently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aller) may result in lost character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"snoo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_MAIL - This parameter fan be one of three: "A" (without quotes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the user (at each logon) if they wish for Magnum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base for any "unread mail". "F" (without quo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RCE a mail check (no prompts, just the mail chec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" (without quotes) will bypass any mail checking 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_GOODBYE - This parameter can be Y or N (yes or no). If Y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will ask the remote user if they're su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log off (if the user is sure, they'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as to whether they wish to leave a com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op prior to disconnecting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, the system will not ask the user if they're s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disconnecting, and will not prompt for a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, it will just log the user off (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ote will still be sent if the quote file is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GOODBYE.BBS file will also be sent 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28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CMDMSG - Y=Issue Message for unauthorized menu commands, N=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NSI - Y=Deactive ANSI color, N=ANSI color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ANSI is set to Y, color escape sequences are not s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um regardless of the user's color settings.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nable to change their color setting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]nvironment option. The new ANSI message editor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by using all ANSI escape sequences excep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XFRTIME - Y=Timer inactive for file xfers, N=Normal BBS xf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XFRTIME is set to Y, the timer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file transfers. For example, if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30-minute time limit per day, the timer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file transfer, enabling the use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hours on end. After transfer(s) are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r starts again from where it left off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fer. This situation is ideal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ies who provide updates/fixes to thei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Magnum and, since each download saves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dollars in labeling, packaging, shipping, et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ing this option ensures that every call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ble to download any/every file they ne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ingle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If you supply Y to the NOXFRTIME keyword,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is the timer disabled, but the following che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deactiv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UL/DL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aximum K-bytes downloaded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aximum Files downloaded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Time remaining for th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HDR - Optional. Overrides the header (title) the user sees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nto the main menu. The default main menu head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agnum OS/2 BBS - Main Menu". If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, it will override the main menu header with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upply here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HDR: ABC Corp -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pecify up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HDR - Optional. Similar to MAINMENU_HDR but for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HDR - Optional. Similar to MAINMENU_HDR but for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HDR - Optional. Similar to MAINMENU_HDR but for RJ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HDR - Optional. Similar to MAINMENU_HDR but for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YPE_OVERRIDE - Optional. If you specified Y to the GET_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described earlier, Magnu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as to what brand of computer their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keyword can override that prompt with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to find out what modem brand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TYPE_OVERRIDE: What modem brand are you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upply up to 40 characters. Magnu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append " =&gt; " (without quotes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to your users. The user can 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e configuration text file (STARTUP.x)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how you want menus to look. These are the internal menu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ynamically built by MAGNUM. You'll see later how to crea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, but internally, MAGNUM needs to know what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o  do what  function, and  what letter  you wish  to assig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what descriptions you want for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:  C,L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KEYWORD tells MAGNUM which function you are referring to, C 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 what  letter  of  the  alphabet  you  wish  to  use to cal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L  tells MAGNUM  the minimum  security Level  needed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unction, and  S is a  string up to  40 characters in  lengt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 descriptive text of the function.  See the sample STARTUP.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ow we do it.  For example, the "[Y]ell for Sysop" might better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s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_PAGESYS: P,5,[P]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statement  tells  MAGNUM  that  P  would  call 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PAGESYS  if  the  user  has  a  security level of 5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would show that part of the menu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]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user's security level is less than 5, then that par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ould not appear.  In other words, only level 5 and abov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at  menu  selection.    MAGNUM  dynamically  builds  these 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 the user's  security level.   Be  careful not t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letters  within a  menu.   In other  words, it's  ok to have a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P appear  in the main menu,  the file menu, the  messag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- but P  can only appear once  within any individual menu  (ie: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have P for "[P]age Sysop" and for "[P]arms" in the sam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ve text for commands (up to 40 characters) is completely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op configuring the system. the brackets surrounding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the  description has no  bearing whatsoever -  it merely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know what command  is what.  "[M]essage Section" could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sily  be "M  - Messages"  or "M  = MAIL"  or "EMAIL ...........M"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r preference.   Be warned  that MAGNUM generates  a 2-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 such that  column one is from  phsyical columns 1 thru  4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lumn two is from physical  columns 41 thru 80.  Although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escriptive  text of  up to  40 characters,  you should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to  39 characters or  less otherwise this  is what can 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30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 using  all 40 characters:   If in  the first column, 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column 40) will appear immediately before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second column  (column 41);  Likewise, if  the second column (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80) uses all  40 characters, then when  the character on column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,  certain  displays  will  cause  an automatic CR/LF, le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between this menu choice and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getting into the actual menu configuration keywords, let'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wo optional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HILITE: - Allows you to specify a character and color which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um to change the color of the character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_HILITE: ~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ells Magnum that the ~ character mean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y next character to color 12 (see the MILC @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or color number meanings).  With this metho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enu choice definitions in your STARTUP.x fil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MENU_MSG: M,5,[~M]ess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ells Magnum that the character M is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lor 12 (bright r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online user does not have their color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the ~ character (or whatever character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_HILITE parm) will simply be stripped, an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change will happen.  Note that this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stripped for color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*** Do NOT use the [ character as the par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_HILITE keywor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COLOR: -  Allows you to override the default color of 2 (green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dynamic menus are built.  For example, to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enus in br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_COLOR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_BBSID - Optional.  The Parameter for this keyword is 1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QWK mail.  If not supplied, Magnum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8 characters of your serial# for the BBS ID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verride this by providing your own 1 to 8 characte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.  Examples:  QWK_BBSID: GIL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:  QWK_BBSID: MAG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provide this keyword (and your parm), Mag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he last 8 digits of your serial#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xternal Menus ALWAYS override the dynamic menu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5 menu  sections -  each with  their own  unique keyword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MAIN MENU DEFINI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MSG:       takes user from main menu to the messag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FILE:      takes user from main menu to the fi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RJE:       takes user from main menu to the RJ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BULLETIN:  takes user from main menu to the main bullet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QUESTION:  takes user from main menu to the main ques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COMMENT:   allows user to enter a private comment to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PAGESYS:   system pages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WHO:       shows who's on the other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CHAT:      enters group c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INITIAL:   shows initial welcome screen(s) again (HELLO?.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USERS:     takes user to the "search user database"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PARMS:     allows user to change parameters in their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STATS:     shows system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CHILD:     takes user to the main "child" file (door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NEWS:      takes user to the main "news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GOODBYE:   logs user off and disconn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EXPERT:    toggles expert mode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HELP:      displays help file for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SYSOP:     takes user into the sysop menu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OPT1:      displays file MAINOPT1.BBS from DISPL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OPT2:      displays file MAINOPT2.BBS from DISPAL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in setting up the security levels - if the security leve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GOODBYE is higher than the lowest person's security leve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with the  lower security  level will  not be  able to log of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he will  have to  break the  connection at  their end!   Likewise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_HELP is too high, users with  lower levels will not be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lp!  Also, make sure that the MAINMENU_SYSOP level only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someone you trust) to access the Sysop menu, otherwise someon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 lot of damage to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Message Menu Defini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QUIT:       Allows user to quit msg section.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UPDT:       Allows user to change message area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READ:       Allows user to enter the "read messages"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SCAN:       Allows user to sca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ENTER:      Allows user to ent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KILL:       Allows user to kill (delete) a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rom their own 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SRCH:       Allows user to perform a text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CHECK:      Allows user to check for their own personal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GOODBYE:    Logs user off and disconn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HELP:       Displays the help file for the messag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OPT1:       Displays file MSGOPT1.BBS from DISPLAY DIRec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OPT2:       Displays file MSGOPT2.BBS from DISPLA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BASE:       Change Msg Base. Requires 'Extended MsgBase modu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BASEUP:     Moves to next MsgBase (requires extnd Msg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_BASEDN:     Moves to preceding MsgBase (requires extnd Msg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32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're not using (or don't have) the optional extended Msg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then the security levels of MSGMENU_BASE, MSGMENU_BASE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SGMENU_BASEDN should be set to a level higher than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so that these menu choices will not appea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File Menu Defini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QUIT:      Allows user to quit file section. Returns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INFO:      Displays detailed info on a file, including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if it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LIST:      Lists available files by section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DL:        Allows user to perform download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UL:        Allows user to perform an up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NEW:       Allows user to perform a new files search by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SRCH:      Allows user to search file names and the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for a string of text. Can filt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STATS:     Displays user's statistics for the period and in t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GOODBYE:   Logs user off and disconn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HELP:      Displays help file for the file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ENU_EXT:       Externally accesses ARC or ZIP file for list/view/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READ:      Allows user to read any 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CHANGE:    Allows user to change any file s/he up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MAKELIST:  Allows user to make an ARC'd or ZIP'd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vailable files by sections desired and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OPT1:      Displays file FILEOPT1.BBS from DISPLA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OPT2:      Displays file FILEOPT2.BBS from DISPLA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BASE:      Change FileBase. Requires 'Extended FileBase'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UTILS:     Utilities. Lets users Mark files, unmark, view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BASEUP:    Moves to next FileBase (requires extnd File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_BASEDN:    Moves to preceding FileBase (requires extd File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're not using (or don't have) the optional extended Fil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then the security levels of FILEMENU_BASE, FILEMENU_BASE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MENU_BASEDN should be set to a level higher than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so that these menu choices will not appea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RJE Menu Defini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QUIT:       Quits RJE section and returns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STATUS:     For checking the status of any RJE jobs user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LIST:       List/Execute RJE menu (an external file you cre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DELETE:     Kill an RJE job user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FILES:      Lists completed files (created by RJE job)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SYSOP:      For Sysop u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HELP:       Displays help file for RJ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GOODBYE:    Logs user off and disconn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OPT1:       Displays file RJEOPT1.BBS from DISPLA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_OPT2:       Displays file RJEOPT2.BBS from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G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SYSOP Menu Defini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QUIT:       Quits Sysop section - returns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CMD:        Calls the OS/2 Command Interpreter (CMD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PRINT:      Prints the user database (to a file or dev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MSG:        Msg Database Area  -maintenance/adjustments of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USER:       User Database Area -maintenance/adjustments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FILE:       File Database Area -maintenance/adjustment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ACTIVITY:   For listing activity logs (listed backwards)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ly snoop on another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REMOTE:     For remotely accessing the Sysop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STATS:      Shows the status of the databases (user, msg,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je), and performs physical deletions of dele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 files and messages. Allows pack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or file data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HELP:       Displays the help file for the sysop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GOODBYE:    Logs user off and disconn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OPT1:       Displays file SYSOPT1.BBS from DISPLA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_OPT2:       Displays file SYSOPT2.BBS from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34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piling your STARTUP.n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covered the text (source) file comprising the setup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, you are  ready to "compile"  this file with  MAGNUM's MAKEMBB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 MAKEMBBS  scans  your  source  file  for errors and conv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o a usable and readable "record" by MAGNUM BBS.  The 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KEM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MBBS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X  is  the  node  number  of  your  source  file.  If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KEMBBS 1"  (without quotes),  MAKEMBBS would  look for  STARTUP.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ile"  it.    If  all  goes  well,  there  will be no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arning messages are ok), your STARTUP.1 file will be delet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MBBSINIT.1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 ALARMED that the  STARTUP.1 file was deleted!  There  are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for the deletion but  rest assured, you could recreate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MBBS -1 &gt;STARTUP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us sign (-) tells MAKEMBBS to recreate the STARTUP file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INIT  file.    The  reason  for  the  deletion  is so that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 recompile the source  file which will overwrite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GNUM uses - the MBBSINIT file.  If you overwrite the fil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se the updates MAGNUM makes to the record after every call -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incrementing  the  number  of  calls  received  for  that node,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de 2, simply use the STARTUP.2 file instead, and change the 1'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's in the above examples.  The same applies for nodes 3 and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tart MAKEMBBS  without any  parameters, it  will "compile"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x files it finds into their respective MBBSINIT.*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NOTE: The Installation program created a file UNMAKE.CMD for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unning UNMAKE, it will re-create all of your STARTUP.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rom the MBBSINIT.n fil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configuring STARTUP.2 (for example), and wish to mode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TARTUP.1, the MODEL statement parm (1 in the above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COMPILED file (MBBSINIT.n) to model after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MODEL statement is an easy way to configure a nod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node, the following parms should be unique to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_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L_CALLS (should be kept separately for each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r STARTUP.2 file might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_DIR: d:\magnum\work_dir\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NAME: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L_CALLS: 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ODEL statement must be the first statement in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thing prior to this statement will be overwritten. 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statement will be used as supplied.  Also note that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 need not be specified, the makembbs.exe compiler will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node parm for you.  ANY (and/or all) keywords/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after the MODE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36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.n files: Detecting Error-Correction, FAX caller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the Verbose (V1)  method of setup is not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st (and preferred) method of  setup, but also loses the 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tecting error-correcting modems.  This can be overcome with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PECIAL.n file(s).  The use of these files is extremely power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though not  necessary for now,  you can always  come back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later to find out how to implemen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PECIAL.n file(s)  [which are to  be located int  the PGM_DIR]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he  ability  to  program  your  own actions based on modem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!  We recommend  the VERBOSE modem setting  (AT V1) for thi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t works is as follows.   When your modem answers an  incoming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modems  begin a "handshake"  procedure.  During  this handsha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may return many different information strings to Magnum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CONNECT,  CARRIER,  FAX,  ARQ,  MNP,  LAP, etc.  Beginning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you  can act  on any  one of  these through 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reate by the name of SPECIAL.n (where n is the node#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.n files are optional,  and you can have  one for each node,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, or none.  These SPECIAL.n files are to be located in your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By  way of example,  suppose you have  a fax-modem on  nod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turns the word FAX if it determined that the remote caller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machine.  Your SPECIAL.1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 c:\fax\faxpgm.exe %com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Q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 your BBS (MBBS.EXE),  it reads the  SPECIAL.n (where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node number of the corresponding STARTUP.n file). 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returns word results (such as FAX), Magnum compares it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 your SPECIAL.n file for  that node.  Your keywords must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{ character.  When it finds a match, it performs the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ds  for that  keyword until  the }  character is  reached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example,  when it  matches on  FAX, the  one statement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ly brackets tells Magnum to EXecute the program c:\fax\faxpg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the handle of the comport.  As you may have guessed,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ble program  statements is  EX, which  means EXecute.   In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arguments to  the program to  be executed, you  may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you wish, however, the following parameters have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system for OS/2                                Page  1-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.n files: Detecting Error-Correction, FAX caller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com%    - Magnum will replace this with the comport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baud%   - Magnum will replace this with the baudrate (DC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evice% - Magnum will replace this with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allowable program statements.  In the above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 ARQ  has  as  its  statement  EC - this program statement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to treat the connection  as an error-correcting connection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 you using  Verbose modem  codes, this  would be  the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 and  setting  the  connection  to  error-correction =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rror-correction word results are MNP and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limited to one program statement between the { and } br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llowable program stat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nnnnn     -   Pauses nnnnn miliseconds (ie: 3000 = 3 secon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string     -   Sends "string" to the modem.  "string" is me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e a message to the user.  Mod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e: AT) will not work once carrier is rai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pgm [parms]  -   We covered this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              -   No parms required (or allowed).  Cover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           -   No parms required (or allowed).  Wri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VITY.x file the string that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ed upon carrier (ie: CONNECT 14400/ARQ/V4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one LOG statement can be used p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ual usage:    CONNE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:    ARQ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cmd | * cmd   -   Any commands that you can type at the MBB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ommand =&gt; " prompt may also be suppl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rogram state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-At this time, only 5 modem codes (and thus 5 pairs of { an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) are the maximum allowed.  This shoul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dequate.  Most of the modem codes you would probably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P, LAP, ARQ,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you are not limited to the above modem cod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(and act on) any modem code that your modem returns.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4 modem codes are merely what we feel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widely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e EX program statement does not actually start any program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sets the program to be started ONCE CARRIER IS RAIS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gram is actually started, it will start i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and Magnum will terminate the program immediate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f a dropped carrier!  If you're using the %device%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EX program statement, you should have the OPEN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 of your STARTUP.x file for that node as S (shar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e modem codes (ie: FAX) returned by your modem almos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a line by themselves.  Keep in mind that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-38                                MAGNUM BBS (r) system fo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.n files: Detecting Error-Correction, FAX caller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searching for in your SPECIAL.n file(s) (ie: FAX, ARQ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ared for in your actual modem result strings b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word occurs at any point in the string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if you're searching for ARQ, your modem may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tch the ARQ word in your STARTUP.n file because A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ndeed occur within the modem resul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e SEND program statement will work once carrier is raised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 that once the commands within your file have finish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program, trademark and copyright notic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modem (but a 'clear-screen' command is sent fir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urpose of the PAUSE command -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command after your last SEND statement to make cer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enough time to read your SEND statements.  DO 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tatement until after carrier is raised (usually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f you make any changes to a SPECIAL.n file, in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"take", you must deactivate the node (x INACTIV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ctivate it (x ACTIVE) [ x=node# 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ly .EXE programs are allowed.  If you wish to run a .CM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 statement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C:\OS2\CMD.EXE /c SOMEFILE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ould also include any command-line parameter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MD filename.  Note the /c (lowercase) - this is mandato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 that all searching/matching for your modem keywords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aised carrier!  CONNECT is usually the last keywor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ll return, however, once CONNECT is returned,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um is concerned, carrier has been raised!  So if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Xmodem and returns a string with the word FAX in i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ich contains the word CONNECT, the match for FA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materialize since carrier has already been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SERS OF FAX-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ertain  FAX-MODEMS will  work with  your SPECIAL.n  file(s)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ill work IF:   1) it returns the word  FAX or some other wor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 that  the  modem  at  the  other  end is a 'fax-modem' or '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'.  The older fax-modems and some of the newer fax-modem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to fax mode by software... if yours is one such modem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with your SPECIAL.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x software that you call from the 'ex' statement of the SPECIAL.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able  to take a parameter  of the device name  or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n order for this scheme to work.  Your comport should be 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ared mode (OPENMODE: 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of MAGNUM                                  Page 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-&gt;&gt;&gt; This Chapter is to be used in conjunction with chapter 6 &lt;&lt;&lt;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EACH NODE MUST HAVE ITS OWN, UNIQUE WORK_D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stallation  program  has  created  several directories (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 directory)  and  has  placed  0  or  more files in each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 Outlined below  is a  list of  the directories  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ing within those directories.  Note that some files will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runtime; others may not exist until YOU create them (the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files,  so they  won't be  necessary for  BBS operation)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hich  were  NOT  installed  into  your  subdirectories  by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  (MAGINST.EXE) are  optional files  which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f you wish to have its functionalit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PLEASE READ THIS ENTIRE CHAPTER - CERTAIN MAGN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 ARE IMPLEMENTED BY THE PRESENCE OR ABS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ERTAIN FILES!!  YOU MAY SKIM THIS CHAPTER AT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 this chapter lists  the file directory  struct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in those directories, and the order of the display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2-2                                  Directory Structure of MAG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OGRAM DIRECTORY (PGM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IRECTORY (PGM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EXE     - Main (parent) program for MAGNUM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SSION.EXE - Child program runs user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MBBS.EXE - Configuration compiler/dis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ILES.EXE - File xfer pgm called by MSESSIO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ILES.EXE - File xfer pgm called by MSESSIO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.EXE - Magnum BBS executive maintanence pg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ONIT.EXE - RJE monitor program (daemon pro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IN.EXE  - Used for Internet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PROC.EXE - Used internally by Magn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MBBS.EXE - Stops ALL MBBS.EXE and LOCALBBS.EXE programs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uter and on your LAN (if LAN is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RJE.EXE  - Stops ALL RJEMONIT.EXE programs running on this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 your LAN (if LAN is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FILE.EXE  - Utility program bulk-adds files to your file databas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DRIVE.EXE - Utility program to create input file for MAGFILE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bove) of an entire drive (ie: a CD-ROM dr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FUTIL.EXE - Utility program to optionally maintain/optimize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(s).  Performs virtually every imaginable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.CMD   - Command file to change to drive &amp; directory of PGM_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tart the Magnum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PATH.CMD  - Command file temporarily adds Magnum's path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path for the duration of the OS/2 comma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OS/2 command window.  It's recommended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s of your PGM_DIR, EXT_DIR and RJE_DIR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TH statement of your CONFIG.SYS file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comman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KE.CMD   - Command file invokes MAKEMBBS.EXE to recreate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.n files from MBBSINIT.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x    - (x=node #) Human readable/modifiabl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INIT.x   - (x=node #) Compiled format of your STARTUP.x fil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.x   - (x=node #) When a node is in the 'announce only' m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time an announcement is sent, Magnum logs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your PROGRAM DIRectory called ANNOUNCE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NODE.x   - As an example, on a system with 3 modem nodes on a rot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e: dial node 1 and connect to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), you can prohibit your callers from calling nod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if node 1 is free, and disallow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calling node 3 directly if either node 1 or 2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, etc.  Refer to the MAKEMBBS.EXE progra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NODES keyword/parm which can allow you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 of the nodes are available for calls (with no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on any of those nodes), the system will promp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nnect the call.  However, we realize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de, so the system will check for the presenc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gm_dir by the name of FREENODE.x (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node that is taking the call)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at file to the caller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nnecting.  In that MBBS.EXE displays the file, MIL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are NOT available.  The file sh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 ASCII text file, and should probably b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23 lines of text (although not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of MAGNUM                                  Page  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 (PGM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ACE     - File containing ACE (Automatic Command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s (ev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.LOG      - Contains ACE results - updated whenever an AC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, and when system is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DIR.x   - (x=node #). Used to remap directories for thos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f Magnum on their L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MAIL.x    - For display when node x is in 'mail only' mode.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non-mail account tries to lo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.ACE      - Any command that can be typed at MBBS.EXE's "Command =&gt;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can be optionally entered via a program you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ing.  Simply create a file called TMP.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IRectory and write your commands (one per 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line terminated by a CR/LF - in other words, it'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text file). No queued commands are allowed (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posed to the MBBS.ACE file). Commands are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the way you'd type them at the "Command =&gt;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.  After all the commands in the file are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um will delete the file.  Any text lines no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ither a digit (node#) or the *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arded.  Magnum will check for the presence of TMP.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ce per minute.  NOTE: This file (if it exists)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by Magnum when Magnum (MBBS.EXE) i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!  This file is meant to be created/used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um is actively runn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NDx.ACE   - Where 'x' is node number.  This file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in it that you could ordinarily type at the M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mmand =&gt; " prompt.  When an online session for node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s, if this file exists, the commands withi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ecuted.  Queued commands are not allowed. 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command at the "Command =&gt; " prompt,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sentially freezes until that command is complete. 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frain from running any programs at this po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ASCII text file; commands start with * or a dig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ICO     - Icon file for MBBS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SSION.ICO - This Icon file is automatically used under OS/2 1.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someone logs on.  However, if you want this ic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used under OS/2 2.x, create the file MBBS.ACE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to it) with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,1 ICON d:\magnum\pgm_dir\msession.i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,2 ICON d:\magnum\pgm_dir\msession.i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 (for each node) where 'd:' is the drive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r Magnum system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PATCH.     - The [optional] presence of this file invoked a fix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 8.xx Magnum versions.  If this file is still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system you should dele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BUF.FLG - If this file exists, Magnum will perform a r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buffer prior to closing until no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 in the buffer, or until the loop ha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2-4                                  Directory Structure of MAG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SSION_DIRECTORY (SES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 DIRECTORY (SES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KEY.EXE - Rebuilds *.KEY files from USE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AILMAP.EXE - For those with the Extended MsgBase module.  Ma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ing msgs to specific msg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.MAG     - Optional - used for Remot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ANGE.LST - Optional - defines unchangeable paramete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]nvironment selection of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NAME.LST  - List of unallowable logon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UPLD.LST  - List of unallowable upload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NSCHK.LST - List of file extensions NOT to perform an ANSI che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up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.LST - Define external file compression pg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KEY     - The Keyfile used during log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_*.KEY   - Sub-Keyfile used during log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AT     - The us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DAT     - The main file database (FileBase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.DAT      - The main message database (MsgBase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.DAT      - The RJ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.DAT   - The utilization databas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.SUB     - (Optional). If present, defines characters which a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placed (substituted) with other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Cy.BBS    - y=user security level.  If this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CE to users whose security levels match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y.BBS     - y=user security level.  Like QSECy.BBS abov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ever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z.BBS      - z=specific user id.   If this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CE to the user whose ID matches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USR        - Where * is an ID number; these files are transi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created by Magnum for each user who'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ed on and deleted upon logoff or dropped carr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.ON      - If you wish to override the display of the "[W]hos 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th that of your own, simply cre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S.ON in your SESSION DIRectory.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hould contain the MILC commands you wish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y the information you wish to display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W]hos on" command.  Note that this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information regarding a NEW (first time)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default display will be used for a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instead.  The way the WHOS.ON file works i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similar to a displayable MILC file, but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ed as soon as the password is entered. 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but rather interpreted (MIL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) and written to the nnnnn.USR file for that 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at node.  Whenever someone does a "[W]ho's On"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menu, Magnum simply display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of the *.USR files it 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USX        - Where * is a user's ID number.  The presence of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iles (contents are unimportant) indicat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de this user from appearing in the "[W]ho's 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For example, the Sysop (ID: /0)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de themselves by creating a 0.USX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exclude others too (ie: celebrities, CEO'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of MAGNUM                                  Page  2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_DIRECTORY (SES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HOW.RMM   - For those using Magnum's Remote Mail (AMMO),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MO process is to place MsgMarkers within the MsgBa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Sysops don't want to see these MsgMarker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exclude MsgMarkers from showing up whe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ail, simply create this file (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mportan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NOTE: Version 8.xx eliminated MsgMarkers!  There'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need for this file unless you st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ver MsgMarkers from a version prior to v8.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id.MG       - Where 'id' is the user's ID number.  For thos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MsgBase module.  Identical to the msg .GRP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ormat, if this file exists for a certain user I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ser will belong to his own 'group'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msggrp they were originally assigned to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s any group assigned to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id.FG       - Where 'id' is the user's ID number.  For thos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FileBase module.  Identical to the file .GR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format, if this file exists for a certain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, that user will belong to his own 'group'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what filegrp they were originally assigned to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verrides any group assigned to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.Q      - The 'Welcome' file to be included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ILC commands should be placed in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Q       - The 'News' file to be included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ILC commands should be placed in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.Q    - The 'GoodBye' file to be included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MILC commands should be placed in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ONT.BBS - Due to the nature of high-speed modems, larg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and other factors, &lt;Ctrl-X&gt; is NO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pped during NonStop File Listing.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user chooses N (NonStop) at the FileListing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re" prompt, Magnum checks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CONT.BBS in your SESSION DIRectory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, Magnum will display the fil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is file, you can warn the user that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stop file listing, they may not be able to break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!  You may also prompt the user as to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're sure if they want to continue with their ch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Nonstop. Upon return, Magnum checks MILC variable @Z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esence of Y or N. If it contains Y, Non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listing will continue. If N or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'll be reprompted with the "More" prompt. 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(if any) of the @Z0 variable will be preser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to the "More" function ending. An examp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is fi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Stop file listing may not be stoppable!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]ake to get a downloadable listing o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 with NonStop Anyway? (Y/N) =&gt; @Z0('yn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DCAST.ALL  - Optional text file you or an application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nd place in your SESSION DIRectory.  When M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the presence of this file it copies i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DCAST.n (where n is the node number) of all n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et the following criteria: identical sess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2-6                                  Directory Structure of MAG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SSION_DIRECTORY (SES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session directory the BRDCAST.ALL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; the node is active and a caller is logged on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.  After making copies of this file to all n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ing the above criteria,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DCAST.ALL) is deleted.  See BRDCAST.n (below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s to how Magnum processes BRDCAST.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DCAST.n    - While a caller is online, MSESSION.EXE chec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ce of a file in the SESSION DIRectory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node for a file by the name of BRDCAST.n (where 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de number).  If the file is found i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s whatever the online user is doing (unless they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message or xfering a file) and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screen, displays the 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* * *  B R O A D C A S T  * * *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displays the BRDCAST.N file, and then 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SS ENTER" prompt.  After the file display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presses ENTER, the screen is restored to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prior to the display of the file and the BRDCAST.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deleted.  The format of the BRDCAST.n file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text file (each line terminated by a CR/LF pai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ay contain MILC commands!  Because of the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ntaining MILC commands, the capabilities you bu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broadcast files are only limited by your imag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e: E2/E3 file xfer, a broadcast 'menu', start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active program w/ E0 or a background program w/ E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n immediate on-the-fly questionairre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d you just feel that earthquake? (Y/N) =&gt; @z2('yn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z2("Felt EarthQuake: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  Its advised that you (or your application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BRDCAST.n file or a BRDCAST.ALL fi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name and then either rename or copy i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DCAST.n or BRDCAST.ALL depending on which one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.MAP      - Map file for incoming QWK .REP (or QWK) packet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ext within this file for its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_NUM.TXT - Text file shows how QWK conference number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Magnum MsgBase:ConfNum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TYPE.x   - The account TYPE for any user record can now b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r letter you wish.  Up until this point,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account types existed: U for USER accounts, and M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umMAIL accounts.  These two types are still in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ways will be.  However, in preparation for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exchange with other mail formats, you can now as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count type of other than U or M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hange mail with a QWK 'net', you might assig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account for that purpose and classify it'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Q (for QWK), or I (for Internet).  If an account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U or M logs on, Magnum will look in your SESSION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and display) the file ACCTTYPE.x (where 'x'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type) if it exists.  This file can contain MIL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to start an RJE or child (door) proces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whatever it is you wish.  This fil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logon and BEFORE entry in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up a QWK 'net' account, you must log on via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of MAGNUM                                  Page  2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_DIRECTORY (SES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ole as a new user, providing a mnemonic name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QWK GLOBALNET" or "GLOBALNET QWK" for example. 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xfer protocol such as Zmodem.  Af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has been established, log off and then log 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(/0).  Go into the Sysop menu and pull up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for the new account and change the account TYP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(to denote QWK, but the letter could be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U or M) . You should also create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 NEWMSG.BBS (in your DISPLAY DIRectory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 your users of ID's to/from outside mail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e: enter a msg to ID /nnn for GLOBALNET, /yy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ET, etc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Account types other than U (user) will not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ndard HELLO?.BBS files or othe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prior to entering the main menu after log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stop display is automatic,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are by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ID.DAT - This file contains user-defined Internet E-mai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r system.  For example, if ID /0 (sysop) choo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"sysop" for their address, the full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mail address will be sysop@domain.name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.name is the domain_name parm provi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_DOMAIN_NAME keyword in your STARTUP.x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time someone logs onto your system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this release, this file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d with the same amount of records a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.DAT file, this may take some time but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 once.  New user default e-mail names will be i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=ID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/0 = id0@mybb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1 = id1@mybb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2 = id2@mybb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x is user-changeable (Environment menu option 27)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unique name up to 25 chars (the "@mybbs.com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ed during bbs functions but is not part of the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limit).  The user-changeable portion appea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the @mybbs.com por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.UL - uploading of duplicate files are allowed if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(but not recommended).  To allow duplicate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ed, create the file DUP.UL in your SESSIO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ust be 1 or more bytes in length - ie: put "Hello World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o make it more than 1 byte in size).  If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the system will bypass the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 the upload. To download, use the #nnnn method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name.  If you allow duplicate filenames for uploa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ll only check to see if a duplicate exists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being uploaded to; Magnum will only allow duplicat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il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OB.BBS - When the GET_DOB keyword is activated in your 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(s), some people logging onto your system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re sensitive about being asked their date of bir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reate an optional file PREDOB.BBS in you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2-8                                  Directory Structure of MAG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SSION_DIRECTORY (SES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you can alleviate their sensitivity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you wish.  An example of the contents of this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ight be "In the event you forget your password,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know your date of birth for verif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of MAGNUM                                  Page  2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, MENU, HELP Directories (BUL_DIR, MNU_DIR, HLP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LLETIN DIRECTORY (BUL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BBS - The Bulleti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BBS  - The NewsLett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BBS - The Ques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NEW.BBS  - The New-User Questionai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DIRECTORY (MNU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.BBS      if any of these files exist, Magnum display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.BBS      for the menu instead of the dynamically-built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.BBS      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 DIRECTORY (HLP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HELP.BBS      These are the "help" files Magnum looks for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HELP.BBS      user wants help in the section of the BBS they'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LP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HELP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HELP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2-10                                 Directory Structure of MAG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PLAY DIRECTORY (DSP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DIRECTORY (DSP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1.BBS   - Displayed after logon         /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2.BBS   - Displayed after logon         | NOTE: You may also hav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3.BBS   - Displayed after logon         |       extensions of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.BBS  - Displayed for new user only   |       .SCR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.BBS - Displayed on user's birthday  |       See the chapt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.BBS  - Displayed at logoff           |       on "Customizing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.BBS   - Displayed before logon        |       Magnum &amp; Displa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BAUD.BBS  - Displayed if baud too low     |       Files"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BBS   - Displayed if a closed BBS     \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BBS     - Displayed if running an open BBS and new use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se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BBS   - Displays an ending quote (at logo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UP.BBS    - Displays prior to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UP.BBS   - Displays after an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OWN.BBS  - Displays prior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DOWN.BBS - Displays afte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RATIO.BBS  - (u/l to d/l ratio excee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IST.BBS  - (pre file-list 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SG.BBS   - Displays when a user chooses "[E]nter New Message"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an ideal place to put some brief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hat ID to write to for "Tech Support", "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"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OPT1.BBS - Displays from main 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OPT2.BBS - Displays from main 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OPT1.BBS - Displays from file 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OPT2.BBS - Displays from file 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OPT1.BBS  - Displays from msg 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OPT2.BBS  - Displays from msg 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OPT1.BBS  - Displays from rje 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OPT2.BBS  - Displays from rje 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T1.BBS  - Displays from sys 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T2.BBS  - Displays from sys 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RCH.BBS - Displays (if exists) in lieu of the built-in text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[T]ext Search" function of the file menu is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R_x.BBS   - Displays when user chooses [L]ist command from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such that if user lists area G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IR_G.BBS will display prior to list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G. FDIR_x.* files are optional and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matching FDIR_x.* file exists.  CAUTION: Avo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MILC commands which halt the display or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input because user's may wish to capture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listing while viewing it in a nonstop fash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Rcnnn.BBS - For those with the Extended FileBase module.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unction to FDIR_x.BBS but for 'extended' FileB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to 255).  The naming convention is FDIRcnnn.BB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is the area within the FileBase, and nnn is the 3-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3 required) FileBas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BADV.BBS  - Displays if Mismatch in birthdate or phone#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VERIFY_DOB and VERIFY_PHONE in chapter 1). See Ch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ADV.BBS - Displays if Mismatch in birthdate or phone#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VERIFY_DOB and VERIFY_PHONE in chapter 1). See C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of MAGNUM                                 Page  2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DIRECTORY (DSP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SG.BBS   - If this optional file exists, it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chooses "[E]nter Message" from the Messag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T2SYS.BBS  - If this optional file exists, it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chooses "[C]omment to Sysop"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READ.BBS  - If this optional file exists, it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chooses "[R]ead Messages"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2-12                                 Directory Structure of MAG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TERNAL DIRECTORY (EXT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AL DIRECTORY (EXT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2.EXE     - Used for creating, viewing, etc of compressed .ARC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included in this distribution.  You ma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201.EXE from our BBS (rename it ARC2.EXE)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ave support for the .ARC compression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2.EXE   \ Used for creating, viewing, etc of compressed .ZI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2.EX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MT.x     - Comments for uploaded .ZIP files.  x=node#. 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s uploading a new .ZIP file to the BB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file ZIPCMT.x will be added a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.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ANSI.EXE  - ANSI Escape Sequence Checker - called by bot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ile section - if this program detects a harmful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sequence to redefine keyboard key(s), MAGNUM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ends the user's session and locks them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.  You can delete or rename this program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wish Magnum to use it (sometime false harm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sequences are inadvetantly reproduced b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methods such as ZIP, ARC,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.EXE   - The Utilization report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OOR.BBS - Sample only.  File shows how to construct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to your BBS.  Some modications ar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.BBS - Menu for external programs known as 'doors' on DOS BBS'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ay this works is that upon exit of display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the variable @Z0 should hold the program name (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or drive, just program name -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cted to be found in the EXTERNAL DIRectory),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Z1 should hold command line argument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ild (if any), and @N0 should have it's bits se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of MAGNUM                                 Page  2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DIRECTORY (EXT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64  32  16  8  4  2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|  |  |  \-&gt; 1=echo user input to com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|  |  |      0=no echo (child handles ech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|  |  \----&gt; 1=cooke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|  |         0=raw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|  \-------&gt; 1=CR translates to CR/LF p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|            0=no translation to CR/LF p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\----------&gt; 1=CR tranlates to 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            0=no translation to 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\-------------&gt; 1=CR translates to 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                0=no translation to 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\-----------------&gt;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\---------------------&gt; 1=Mark the ACTIVITY.x handl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inheritbale by the ch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process. See MILC command @V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0=ACTIVITY.x handl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inheritable by the ch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process (defaul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&gt; 1=Mark comport hand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heritable by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cess. See MILC command @V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=Comport hand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heritable by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ces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r most doors, such as "adventure", th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would b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@N0=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set bits 1, 2, and 4 on. To compute the valu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for any particular door, add up the bit "field"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ve their bits set to 1. For instance,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bit fields 1, 2 and 4 are each set to 1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up bit fields (1+2+4) gives a result of 7.  If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16 and 2 were the only ones set, then 16+2 = 18,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@N0 assignment would be @N0=1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2-14                                 Directory Structure of MAG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JE DIRECTORY (RJE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JE DIRECTORY (RJE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 RJE section of  the BBS, the  [L]ist/Execute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, and display the file RJELIST.BBS (or RJELIST.SCR)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 DIRectory.   In  our sample  distribution, the  following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ced in your RJE directory by the MAGINST.EX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LIST.BBS  - Sample RJE list/execut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LIST.EXE  - Gathers mail, converts it to .QWK or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LIST.RJE  - RJE/MILC processing for offlin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MSGS.CMD - Sample RJE command file for the MSGLIST sample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JE.EXE   - Adds RJE files to file database. For more info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execute it without any pa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NRD.MEX - RJE process to unmark marked messages for a given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NRD.RJE - Starts MARKUNRD.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QWK.RJE   - RJE file handles uploads of .QWK files (offline mai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QWK.EXE   - Processes uploaded .QWK files (offlin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All RJE programs are expected to be found in this sub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of MAGNUM                                 Page  2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,WORK,USER,SYSOUT Dirs (MSG_DIR,WORK_DIR,USER_DIR,SYS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DIRECTORY (MSG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 MsgBase  (MsgBase  0)  where message files go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hich are a description of an available file for download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filename as the downloadable file.  MSG DIR is the 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 and  there  MUST  be  26 subdirectory entries with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amed A to Z. (IE:  \magnum\msg_dir\a, \magnum\msg_dir\b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gnum\msg_dir\z).  These 26 subdirectories will be created for you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INS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DIRECTORY (WORK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 workspace  used  by  Magnum  during  sessions.   CAUTION: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RECOMMEND A  UNIQUE PATHNAME FOR  EACH NODE USED  IN YOUR BBS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d:\MAGNUM\WORK_DIR\1  for node 1,  d:\MAGNUM\WORK_DIR\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2, etc (where 'd:'  is the drive letter your Magnum BBS system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.CMD  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LEANUP.CMD    &gt;-&gt; Technical: MSESSION.EXE creates a CLEANUP.CM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LEANUP.CMD --/    in the WORK_DIR during an online sess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 ends, MBBS.EXE will execut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 the background.  When finished,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.  The CLEANUP.CMD file will als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istence of _CLEANUP.CMD in the WORK_DIR (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_ character in _CLEANUP.CMD) and if it finds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call that file and delete it when fini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LEANUP.CMD file will also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ence of GCLEANUP.CMD in the WORK_DIR (the 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CLEANUP.CMD denotes a GENERAL cleanup comman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f it finds it, it will call that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delete it when finished.  You (or your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) can create a _CLEANUP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/or GCLEANUP.CMD file for selected 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_DIR.  Note that these cleanup comman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in the background, detached, therefo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or keyboard I/O is allowed.  Consid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 identical to running an RJE (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that gets called whenever a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If you take advantage of the _CLEANUP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GCLEANUP.CMD files, execu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within those files as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possible because a new CLEANUP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will be created immediate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call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UT DIRECTORY (SYS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.x   - (x=cnode#) Activity Log for node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CHAT.LOG  - The log of Chat between Sysop&lt;-&gt;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PCHAT.LOG  - The log of Group 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R??        - ??=com port number (response files).  Any fil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2-16                                 Directory Structure of MAG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,WORK,USER,SYSOUT Dirs (MSG_DIR,WORK_DIR,USER_DIR,SYS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LC commands to write answers to a respons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, placed here.  The name of the response fi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file containing those MILC commands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 extension of R?? (R for Response, ??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by the node# 01, 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IRECTORY (USER_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llow your  users access  to MILC  commands @Zx  and/or @Nx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ey  create containing  the @Zx  or @Nx  commands which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ill be written to the same filename as the file contain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but  placed in  this directory.   Also,  user NotePa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the following file(s) may be present as your BBS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*.ZIP     - DataPointer file (* = user's ID) for Extended Msg &amp;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.  Holds info as to last new filesearch and msg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of the extended msg &amp; fil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*.FMK      - Where * is the user's ID number.  Any such fil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inary "list" of marked files the user may have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ich Magnum may have marked for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*.NPT     - Where * is the user's ID number.  This holds the NoteP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 for this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*.Nnn     - Where * is the user's ID number, and nn is the NoteP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00-99)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tructure of MAGNUM                                 Page  2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little premature for this, you will need to know th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iles for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.x  - displays only if node is used for "announce onl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x=node #) [logs each 'announcement' to ANNOUNCE.LOG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GRAM DIRectory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BAUD.BBS - displays if user's baud rate is less than sysop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efined lowest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.BBS  - displays after making connection at acceptable baud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BBS  - displays if user not in database and sysop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BBS    - displays if user not in database and sysop running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NEW.BBS - displays if applicable and is user's 1st call (and an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.BBS - displays if this is the user's first call (and an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.BBS- displays if user's birthdate matches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#.BBS     - displays if user's ID# ma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C#.BBS   - displays if user's security level matches # -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#.BBS    - displays if user's security level matches # - al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1.BBS  - displays if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2.BBS  - displays if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3.BBS  - displays if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BBS- reported if changed since last logon, but not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BBS - reported if changed since last logon, but not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.BBS- if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BBS  - Ending quote from this file is presented at logoff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 number sent is equal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UMBER OF TIMES CALLER CALLED) MOD (NUMBER OF QUO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.BBS - if exists. This would be a good place to place MIL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@Wx (Wait x miliseconds) in order to giv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a chance to empty its buffer (send)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before finally disconnecting. @W2000 (wai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) is usual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ever Magnum can't open or display a file, it will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 to the console (if you're snoop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SYSOP NOTE: File "filename" Not Found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user will never see this message, it's mere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. You'll see these messages when you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via the console as well. This message does not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, it merely indicates that the file didn't exis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HELLOx.BBS files are optional, and this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each one of those files not found -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AGNUM BBS                                             Page 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MAGNUM BBS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go into  the detail about the  various .BBS and .SCR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ones supplied for now and tailor them to your own li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on.   This way you  can start your  BBS now -  not after hour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are in the subdirectory known as PGM_DIR.  If you'v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GINST.EXE  installation  program,  it  will  be d:\MAGNUM\PGM_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'd:'  is the drive letter Magnum BBS was install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---&gt; Just a reminder that this document  assumes  the  4-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Magnum,  in which case node 4  (ie: STARTUP.4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BSINIT.4)  comprise your local console  nod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-node  version,  node 2 is your local console nod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e 9-node  version,  node 9 is  your local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. If you have the 33-node version, node 33 is your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node, et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OS/2 1.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 FOR OS/2 1.x  &lt;&lt;&lt; USERS:  If  you have a PS/2,  the COM02.SY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 will  support  up  to  3  communications  ports,  otherw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01.SYS  device  driver  (for   non-PS/2  machines)  will  support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OS/2 2.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 FOR  OS/2 2.x  &lt;&lt;&lt; USERS:   If  you have  a PS/2, the COM.SY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will  support up  to 4  communications ports,  otherwise 3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IBM's  COM.SYS  driver  that  comes  with the OS is no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,  and  can  cause   system  slowdown.    WE   HIGHLY 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3RD-PARTY  DRIVERS FROM  OUR BBS.   AS  OF THIS WRIT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IS  SIOxxx.ZIP  (xxx  is  the  version  number)  AND IS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SE 0. USE THESE DRIVERS INSTEAD OF IBM'S!!  The latest file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Oxxx.ZIP file is available in our BBS info when you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  FOR  ALL  &lt;&lt;&lt;  USERS:    If  you're using a Digiboard or Artic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elligent communications coprocessor cards), you must obtain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 for this card  from Digiboard, or from Quadron  (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rtic  Card).  These  cards can provide  support for up  to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s on one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Prior to starting your BBS, you should modify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 your CONFIG.SYS file) to include your PGM_DIR, EXT_DI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JE_DIR directory pa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ight also be a good idea for you to create a .CMD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se paths and to start MBBS.EXE automatically (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TARTUP.CMD file) in the event of a power failure -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the system will restart when the power retur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um only opens nodes provided both the following criter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et: 1) An MBBSINIT.x file exists for comport x, and 2)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3-2                                             Running MAGN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rting MAGNUM BBS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BSINIT.x file was "compiled" from its STARTUP.x fil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parm set to Y.  If either of these cases is fal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will not be used.  For example, if your STARTUP.2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COM2 as the DEVICENAME, but the ACTIVE parm is set t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active), then COM2 will be available for other programs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um will not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should be in your PGM_DIR and you can start MAGNUM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MBBS on the command line (you may have already done this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gram finished).  Any MBBSINIT.x file found by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CTIVE parm set to Y will result in MAGNUM opening the 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node and sending the initialization strings to the modem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INIT file with the ACTIVE parm  set to N (and any MBBSINIT  fi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) will result in Magnum not using the comport for those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(s) and will leave those comports free to be used by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itialization, you will do a local logon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ly after  you hit  the '*'  character, it  will appear 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=&gt;" prompt.  To start a  command, you either need to start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*' character or the node number.   In the case of local logo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tart with the '*' character.  Before you hit the '*'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was checking the comports for  incoming calls.  Once you h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or node number (1, 2,  etc) - MAGNUM immediately stops chec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alls  and accepts  what you  have to  type at  the "Command=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MAGNUM  always assumes that  if you're typing  someth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=&gt;" prompt  that it's  of very  high priority,  so it stop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doing (checking for incoming calls) until you've entered a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 finishes processing  that command.   The  syntax of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"X COMMAND" where X is an asterisk or digit - remember to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one space between the X a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've  entered   the  "*  LOGON"   command,  MAGNUM  will 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SSION.EXE to  run your  session.   You are  a new  user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is no entry in the user database for you (or anyone e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ter).  Once you are prompted with the "LOGIN" prompt,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exactly  the way it  appeared in your  STARTUP file f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node and press enter.  Do the same with middlename and 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se must  match the config  file exactly!   Once it matches,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lcome you as  Sysop and make you  go through the "new  user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".   If per  chance someone  has called  your BBS  prior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n for the first time, they will get a "system not  initializ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be automatically logged off.  You (as sysop) must have an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/0 (read as slash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omplete the new user logon procedure, you can now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section  and modify  your parameters  to whatever  parms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the sysop  section, choose the User  area.  Your profile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on the  screen.  Simply enter  any fieldname you wish 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enter -  MAGNUM will then prompt  you for the new  value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Everything else  in the user area  of the sysop section  is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 but we'll go into more detail on tha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AGNUM BBS                                             Page 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MAGNUM BBS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When online locally, the up and down arrow keys, and the P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gDn keys have special meaning. These keys are acce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prompt, and you should use extreme caution with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, as they change the priority of your local s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 you're looged onto the local consol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/decrease the priority of your local sessi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- Increases Priority Class by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- Decreases Priority Class by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Arrow - Increases Priority Level (within a class) b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Arrow - Decreases Priority Level (within a class)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s are recognized at any system prompt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cognized during message entry or chat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Setting your priority too high can caus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sessions to "freeze" and file xfers o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s to "time out" (fail)! Try avoiding Class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3 Priority Classes (1-3), the higher the clas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e priority. Within each class, there are 32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31), the higher the level, the higher the priority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lass. Class 1 is "Idle Time", Class 2 is "Regular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3 is "Time Critical".  If you haven't supplied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to the PRTY_CLASS and PRTY_LEVEL keyword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.x file(s), the default is class 2, level 0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node; class 2, level 10 for all other n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locally, OS/2 gives a boost to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Keep in mind that since you'll be running 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in the foreground, the higher the priority you g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ssion, the slower the remote sessions will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S/2 is granting more processing time to 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any of the above 4 keys, Magnu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formational message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: Class=1, Level=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informational display sort of "messes up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system prompt from where you were at,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ware of any changes and still expects normal inpu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nothing had happened. If you press any of the 4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many times in succession, the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ith each keypress can cause the original pro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off the screen, so remember where you left off!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come clearer to you as you use these realtime 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3-4                                             Running MAGN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ing Your FILE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're on the  system, it is ready for  use by others! 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s that a sysop usually  does is to add files to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There are several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Upload them via remote modem/compu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anually place the files into the proper subdirectories you'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then use the Sysop section (file maintenance) to add the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f you're logged on locally, go into the [F]ile section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pload - as long as you've logged on locally (from the Conso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ile transfer (no matter which one you choos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source of the file and will perform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" of the file. For example, if you had a file on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 and wanted to get it into the files database,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(drive, path, etc) and Magnum will copy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 to the proper subdirectory - this simulates an up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If you are converting from another BBS system, and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ayout of its file database, you may be abl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. We supply the layout of our databas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itled MAGNUM.H located on your distribution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Use the MAGFILE.EXE program (and optionally, the MAGDRIV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 explain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allows an optional message to be associated with each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message can be up to 150  lines of text in length.  Oth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n upload from  a remote computer, MAGNUM  will let you creat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 any  message  for  a  file  through  the  file menu's "[C]han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uploads of files in .ZIP format (a popular compression method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), you  can add  a customized  "zip file  comment" to all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hapter 2 (EXTERNAL DIRECTORY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AGNUM BBS                                             Page 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FILE.EXE Program (bulk file a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GFILE.EXE Program (bulk file a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GFILE.EXE is included in the DEMO version of Magnum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file entries is the maximum the file database will ho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release.  The commercial release has a maximum of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bill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pular demand,  many Sysops have  asked for a  way to get  an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nto  their  FILE  database(s)  without having to manually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otions of 'uploading'  the individual files.  We  br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FILE.EXE, which can do just that!   It can add entire directori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FileBase and  any file area of  any FileBase.  One 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this program is for when you need to deal with CD-ROM disk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n entire  directory of files  you must first  create an ASCII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ing the list of the files in the directory you wish to  ad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easily  be accomplished on  the OS/2 command  line with (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SOMEDIR\DIR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 G:\SOMEDIR\DIR1  &gt;MAG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 the DIR command  has now been  written to the  MAGDIR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Next,  edit the file,  stripping out any  directory names 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ext lines which don't  contain valid filenames and sizes.  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place 7 keywords and parameters at the top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ch on a line of its own). The 8th keyword (#PASSWORD:)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optional.  By way o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T: D: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ASE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REA: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AME: 41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IZE: 18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SC: ** From CD-ROM \SOURCE\C\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DROM: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ASS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T: Defines the filespec to one of your MBBSINIT.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ASE: Defines which FileBase to add these files to.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the Extended FileBase module, this parm should be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REA: Defines the FileArea (of FileBase) to assign these file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AME: Defines column positions filenames are in (FAT FORMA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IZE: Defines column positions in which the file sizes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SC: This will be the description line added to each of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DROM: Optional!  Defines the drive letter of CD-ROM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supply a parameter if not using a CD-ROM drive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the ! or ; characters are ignored (comment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the #DESC:   parm can  also define column  positions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 manually provide a  description for each  file.  Each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an be up to 20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3-6                                             Running MAGN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AGFILE.EXE Program (bulk file a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hanges, then run MAGFILE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FILE.EXE  MAG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completes successfully,  your files have been ad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Base specified in the #BAS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ecute MAGFILE.EXE without any parameter (ie:  just  MAGFI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no  filename),  then  the  above  instructions  will appear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n't forget to change your STARTUP.x file(s) for FileBase 0, or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FILEBASE.EXE  program  (for  extended  FileBases)  to   accu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 proper directory  paths for  the BASE  and AREA  par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note  that although  the 7  keywords and  their parameters 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y  the  first  7  text  lines,  any of these keywords can re-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place else in  the file with  different parameters.   Thi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hange the  file area or the  FileBase or desc fields  midstr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take place  from that point on,  or until another chan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  Also  note  that  if  your  FileBase already exists (i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DAT for example), the new  records will be appended (added)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therwise the program will creat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e #PASSWORD:  keyword is used, a blank parameter (ab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a  parameter)  turns  off  password  protection.   The pres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(a  password)  provides  passowrd  protection  to  ALL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keyword until the end  of the file or until a  #PASS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 with  a  blank  parameter  is  encountered  to turn off pa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   You  may  have  as  many  #PASSWORD:    keyword/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s you wish as long as each is on its own separate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program does NOT check your existing FileBase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(ie: names already in the database which may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your directory list).  Remember, duplicate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as long as they're in different FileBases, but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n the same FileBase won't work as you might lik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Most file operations in Magnum work on the firs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To get to a file with a duplicate name, use the #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(instead of the filename) when answering a filenam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AGNUM BBS                                             Page 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DRIVE.EXE Program (CD-ROM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DRIVE.EXE Program (CD-ROM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GDRIVE.EXE is included in the DEMO version of Magnum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file entries is the maximum the file database will ho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release.  The commercial release has a maximum of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bill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a simple program to  run.  Simply run it with the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 your CD-ROM  drive as  the parameter  to this  program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drive  letter of (one of  your) CD-ROM drive is  F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DRIVE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is program is placed  in a file d.DIR (where 'd'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 you specified)...  in the  above example, 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F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ant d.DIR file  is an ASCII text  file of all of 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nd every  subdirectory of that  drive!  Edit  the d.DIR fi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 text editor  according to  the rules  of the  MAGFI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escribed  above,  but  DO  NOT  remove  any  of the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PATH[  in column 1.  The d.DIR has  already fill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DROM, #NAME, and #SIZE fields  for you.  When you've  finishe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run it as the parameter to the MAGFILE.EXE program.  The #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#AREA  parameters will  determine which  area of  which FileB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files will be  stored in.  The  files will always remain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rive.  Unlike other BBS software, Magnum has no need for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from your CD-ROM drive to someplace else in order to [A]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ownload,  or  perform  any  other  function.    Although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erally thousands of subdirectories  on a particular CD-ROM  disk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as the online user logged  onto Magnum is concerned, they're all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x of FileBase y (where x was the parm to your AREA keywor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.DIR file, and y was the parm to your BASE keyword in d.DIR)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 run  the  MAGFILE.EXE  program  against  the d.DIR fil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the  d.DIR  file,  all  information  is  now  in  Magnum's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there may  be many  duplicate filenames  on any  given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A popular name which may occur in many subdirectories is READ.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nline user specifies  a filename (to a filename  prompt),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use the first matching entry.  To get to the particula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n mind, always use the #nnnnn method of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 Page 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 Chapter 2 lists  the order of  display files.   This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plain  the embedded  MILC (Magnum  Interpreted Language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 be a  part of  each of  your display  files.   MILC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BBS language.  Before we go into that, it should be point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time MAGNUM displays a file,  it first looks to see if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's going to view  the file has their  color settings on.   If y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 for  whatever  filename  that's  about  to  be  display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 .SCR -  if it  finds it,  it displays  it -  otherwis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ilename with an extension of .BBS instead.  Files wi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.SCR are meant for color users only - you needn't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CR files to  have color, but  basically your .SCR  files are the 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ancy ANSI escape sequences  in them to do things like  mo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use .SCR files or not, MAGNUM has provided a way for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lor in your  .BBS files and present  the color sequences to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lor, or ignore them for those not using color - all  trans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view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 MILC  language  lets  you  take  advantage of advance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such  as mathematics,  string logic,  IF, inclusion 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(with  options),  branch  to  anywhere  in the file, perform I/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  (including  color),  give  the illusion of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o the current user, and multitude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bedded MILC commands in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 typically have extensions  of .BBS or .SCR and  disp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user's terminal.  The difference between .SCR and .BBS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.SCR files are searched for and displayed ONLY if the remot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color setting  set to YES.   In the  event that a  .SCR file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corresponding .BBS file is displayed instead.  .BBS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ontain  color,  however,  the  color  is  via embedded MILC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which  are  executed  only  if  the  remote user has his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et to YES, otherwise the embedded color comman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  are not  limited to  .SCR or  .BBS files.   Every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l) entered on  your system in  the message section  can also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 commands (refer to the page #'s defining the MILC_CMDS fiel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).  The MILC_CMDS field of each user's record defines which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 commands are available for them  to use in their messages. 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 MILC commands  appearing in  messages, the  commands whic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or  of  the  message  are  allowed  to  use (not the reader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ed by the originator's MILC_CM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the MILC  command character  (the character  that deno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a MILC command) may  be (and usually is) different fo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n any other display file.  The defaults (unless you change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TARTUP.n  files) are '@'  for all displayable  file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, and '^' for all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display  files  (except  PRELOG.bbs,  LOWBAUD.bbs,  CLOSED.bb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bbs) may contain  embedded MILC commands.   Numerous categori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2 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xist, each beginning  with the command character  "@" (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otes).  The above named exceptions may contain MILC comman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ference any USER-specific  information because the user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logged on at  this time (ie:   Magnum has no way  of know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any other information about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 Page  4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mands (@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Change colors for 'color users' -no effect on 'non-color us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is a 1 to 3 digit number ranging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A commands are the ones  that change the color attributes.  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 command is executed, that color will remain until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until  another  @A  command  is  executed.    The  following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values of 'x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0 - BLACK on BLACK         @A8  - GRAY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1 - BLUE on BLACK          @A9  - hi-intensity BLU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2 - GREEN on BLACK         @A10 - hi-intensity GREEN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3 - CYAN on BLACK          @A11 - hi-intensity CYAN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4 - RED on BLACK           @A12 - hi-intensity RED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5 - MAGENTA on BLACK       @A13 - hi-intensity MAGENTA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6 - BROWN on BLACK         @A14 -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7 - WHITE on BLACK         @A15 - hi-intensity WHIT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16  to @A31  - same as @A0 to @A15 but on BLU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32  to @A47  - same as @A0 to @A15 but on GREEN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48  to @A63  - same as @A0 to @A15 but on CYAN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64  to @A79  - same as @A0 to @A15 but on RE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80  to @A95  - same as @A0 to @A15 but on MAGENTA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96  to @A111 - same as @A0 to @A15 but on BROWN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112 to @A127 - same as @A0 to @A15 but on WHIT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128 to @A255 - same as @A0 to @A127 but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imply add 128 to any of the above for bl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2 You are a @A10New User@A2 and we welcome you a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rint: "You are a New User and we welcome you aboar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n entire sentence is displayed in green except for "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" which is displayed in hi-intensity green. If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his color settings set to NO, then the sentence would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nd all in one color (whatever color his CRT disp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@Ax commands are automatically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all '@' commands, the @Ax commands will not be display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effec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A commands will have no effect if the user viewing any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se commands has their 'color' selection turned off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simply be stripped from the text and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4 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ranch (IF) Commands (@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Branch conditionally or unconditionally to another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Bx(EXP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is the label number to branch to (0 to 99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is the expression to be evaluated. If EXP (expression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, the branch is taken, otherwise displa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B  command alters  the display  of a  file.   It can  jump forw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, or not at all depending on the expression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lease read about the @Z, @N, and @P commands and have a tho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 of them before attempting to rea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a branch to take place, the following 2 conditions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expression must b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label must exist somewhere in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defined a label  somewhere in your file as label #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 embedded  @P5  somewhere  in  the  file).   The label could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part  of  the  file  or  in  a  forward  part of the file (i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this  is  best  learned  by  examples,  lets  start with a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conditional)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5(0=0);                  [ NOTE: @B5; is identical to @B5(0=0)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 cause an  unconditional branch  to label  5 (@P5)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 (0=0)  is  true.    The  "="  sign means to compare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ith the right parameter and if they are equal, the resul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  If the expression were  (0=1) instead, then no branch would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ince  0 does  not equal  1. This  is the  simplest of  the bra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.  The valid compa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=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=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= 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If string2 is contained within strin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~   If string2 NOT contained withi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numeric  variables  (see  the  @N  command), let's try a few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5(N2=1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5(N2!=N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 Page  4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(IF) Commands (@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5(N4&lt;N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in  all  three  examples  the  absence  of any spaces.  All bra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UST BE TERMINATED WITH THE ';' character (semicolo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string  variables  (see  the  @Z  command),  let's try a few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5(Z3=Z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6(Z2!="Joh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use of Quotes to define a "hard-coded" string (as opposed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ring).  The  "hard-coded" string may contain  embedded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urrounding quotes.   NOTE:  string comparisons are  NO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.  This means that "John" is the same as "joH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a work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1=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being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P5 This line will be displayed twice @N1=(N1+1); @B5(N1=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w on to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above, the first @  command is @N1=0; which assigns 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1.  The text "This line is being displayed" is 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a label (@P5) is defined and the text "This lin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"  is  displayed.    After  that,  an  arithmetic  express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variable N1 by  1 is encountered.   N1 is increased by 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tains the value 1. The  branch command says to branch to  labe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@P5) if N1  is equal to  1. Since the  expression is TRUE,  a bran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to @P5 and "This line will be displayed twice" is displayed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is again incremented  by 1, leaving the  value 2 in variable  N1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 The branch statement becomes  false (N1 is now equal to  2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nd the display continues with "And now on to the next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if a string is contained within another string, lets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riable @Z1 contained "HAPPY NEW YEAR". If you wanted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"EAR" were contained within the string, you could do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5(Z1~"EAR");   EAR is not in @Z1; @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ould do is check if string2 ("EAR") were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1. If the result is TRUE, a branch would be taken to label @P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no branch would be taken and processing would continu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"EAR is not in HAPPY NEW YEAR". However, in this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ion is TRUE and the branch would be taken to @P5, skipping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of "EAR is not in HAPPY NEW 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forced (conditional) branch does not need the (EXP)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For example, @B5; and @B5(0=0);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6 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 Control Commands (@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Controls the screen/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x is a numeric parm representing the contro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C command controls the screen or display of a file. 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0 through 1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0  - NONSTOP.  This is the same effect as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ing 'N' to the "-- MORE -- [C]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top, [N]onstop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  - STOP, WAIT FOR KEYPRESS. This command stop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aits for the remote user to strike a key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rompt is given - you should supply your own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et the remote user know that you ar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press a key. (ie: "Press any key ...@C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2  - RESUME NORMAL DISPLAY. This command negates the @C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- it resumes normal prompting ("-- MORE --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full screen is displayed (and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ir "MORE" prompts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3  - BEGIN SKIP. This command is kind of like a com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gets shown. Everything following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 until a @C4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4  - END SKIP. This command negates the @C3 command.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nd processing of text and commands resum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5  - IGNORE COMMANDS. Similar to the BEGIN SKIP (@C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is command turns off, or disable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 All commands that follow from this poin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 as text instead of commands (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stead of processed). The @C6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, which negate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6  - PROCESS COMMANDS. Negates @C5 command. When @C6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countered, normal command process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7x - CHANGE COMMAND CHARACTER. This is the only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@C group of commands that takes another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arameter is a single character which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isplay routines to use a different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commands with. For example, the command @C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the file display functions that the '%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w the command character, not the '@' character. 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7^ makes the '^' character the command charac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int on, until another ^C7 command is issu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it to another character. Use extreme cau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 Page  4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ntrol Commands (@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command character - that charac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be used for commands and no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8  - RESET LINECOUNT. This command resets the lin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the -More- prompt. This comes in handy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ncluding' a file or branching to somewhere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is would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9  - PRESS ENTER. This command prompts the remot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ir ENTER (or C/R) key. The file display sto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PRESS ENTER ..." prompt appears, and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s until the remote user presse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0 - BREAK OFF. This command turns off the ability to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top display of a file with the &lt;Ctrl-X&gt; or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. Although this command can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 user can still stop the display if s/he does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is command is processed. However, if @C10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as the first 4 characters of the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guaranteed to take affect because Magnu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llow a break during the first 4 characters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1 - BREAK ON. This command negates the @C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2 - Ignore all text - process commands only. Ideal for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 of commands where CR/LF and spac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to display. Stays in this state until @C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CAUTION: Be careful when using @B (branch)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out issuing a @C13 to tur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/processing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3 - Negate @C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4 - Turn off HIGHLIGHT. Ordinarily, reader display of @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N, @O, and @U substitutions are highlighted. The @C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urns off this highlighting. NOTE: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ctive when the remote user's color setting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5 - Negate @C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6 - Terminate display of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7 - Log the user off! (be careful with this one!) Emul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ropped carrier (disconnect). Sysop/Cosysop u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8 - Clears the screen. If the user's color settings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ES, an ANSI "clear screen" escape sequence is 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a FormFeed character (Ctrl-L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19 - forces an internal result code of FALSE (ie: fil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r file not displayed). An example of the us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8 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 Control Commands (@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ould be the following: You wish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using your external menu(s) (ie: FILEMENU.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MENU.BBS, etc), but also want Magnum to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the menu. Magnum only generat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ly-built dynamic menu if the xxxxMENU.BBS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MENU.SCR) file doesn't exist. Within this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now issue the @C19 command, which will genera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result code indicating that the fil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- even though the file is display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"fools" the menu routines into think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file was not found and will therefor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nal menu. This MILC command is ignored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within a message file. This MILC comm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erminate the display of a file, it merely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external menu file is only display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ance to the menu. After that,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will be dynamically generate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needs re-generation. If the menu is exi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returned to (ie: if in FILE menu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will be re-generated if they choose [Q]u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n re-enter the FILE section any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20 - Make the length of the string variable in @Z0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ngth of the variable in @N0. The following g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first name into variable @z0,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exactly 10 characters, then display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z0=u3; @n0=10; @c2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z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21 - Disable Menu Prompts.  For those who are doing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ing via external menus and stacking (@Sx)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 By disabling the menu prompts with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C command, the dynamically generated menu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ich is displayed after displaying the external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upressed until a @C22 command is issu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pplies to ALL menus (ie: main, rje, msg,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) but not to submenus (such as the '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'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Disabling menu prompts also disables the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after displaying an external menu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e/time and minutes rem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displayed prior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22 - Enable Menu Prompts.  Negates @C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23 - Same as @C21 but only ONCE after this command is issu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the @C21 which disables menu prompts until a @C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ssued, this command will disable the n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nd reactivate prompts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 Page  4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ntrol Commands (@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24 - Store current screen (actually the last 2,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) Can hold up to 999 screens, thu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up to 999 times before calling @C25 (restor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umber of calls exceeds 999 without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the function simply returns with no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error message or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25 - Restore last screen (actually the last 2,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).  If called more than the number of times @C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ore) has been called, the function simply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action and no error message or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26 - Disable Mandatory Response for  @Zn inpu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a user to simply press ENTER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mandatory response to any input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Zn(xx); or by @Zn('abc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f the user presses ENTER with no other respon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enters a blank (one or more spac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hars) response, then the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@Zn will be retained.  This way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 for a default response.  Note that @C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es only to string input (ie: @Zn(xx)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Zn('abc'); but NOT to numeric @N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s).  In the case of @Zn('abc');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character input response is requested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, b or c), then make certain that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C26, that you place a valid input response in @Z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or to asking for input - if you don'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response will be the first ch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abc' string (in this case,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27 - Enable Mandatory Response for @Z input (the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es @C26.  Note that C26/C27 are system-wide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with each new display file (i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@C26 in ANY display file, then ALL @Z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ll assume non-mandatory responses!  @C27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at sessi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10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e Conversion Function (@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Converts a partial date to a 10-character dat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/DD/YYYY or DD.MM.YYYY depending on user's date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@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ing a user for a date, they may enter a date in a format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/D, MM/D, M/DD, MM/DD, MM/DD/Y, MM/DD/YY, etc (or it's Europ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entry). The @Dx command simply converts a partial dat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character date string. The 'x' tells the @D command which @Z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holds the partial date string.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tarting Date =&gt; @Z5(10); @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Z5(10); prompts the user for a string of up to 10 characte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in variable @Z5. The @D5 command converts the d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@Z5 to a 10-character date string. For example,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"3/1" in response to the date prompt, the @D5 statemen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string to "03/01/1990" (or whatever the CURRENT YEAR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). If the user has specified European date formats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ettings, the date would be converted to 01.03.1990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a user enters garbage in response to the prompt (ie: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ate or invalid partial date), the @Dx function will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 @Zx to "01/01/1980" (or 01.01.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nter dates in either MM/DD/YYYY or DD.MM.YYYY forma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called by @Dx sees the '/' charact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date has been entered in US date format, otherwis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 the '.' character, it assumes the date has been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date format. If the user entered the date in US format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their default settings to European, the date in @Zx w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verted to European date format. Likewise, if the user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European format but had their default settings to 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 @Zx would also be converted to US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any external programs you write which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character date as input, must also be able to accept the d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S or European format. Conversion from one forma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very difficult at all if the date is always suppli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character string. For example, in the 'C' language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ould perform your con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2US(datestring)  /* Converts from European or US d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atestring;    /* format to U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datestring[2]=='/') /* Already in US format - retur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datestring[2]=='.') /* If in European format, do convers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=datestring[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0]=datestring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nversion Function (@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3]=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=datestring[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1]=datestring[4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4]=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2]=datestring[5]='/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2European(datestring) /* Converts European or US to Europea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atestr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datestring[2]=='.') /* Already in European format - retur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datestring[2]=='/') /* If in US format, do convers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=datestring[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0]=datestring[3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3]=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=datestring[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1]=datestring[4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4]=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tring[2]=datestring[5]='.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are only examples, but are very fast because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unction calls made and all we're doing is manipulating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12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rnal and RJE Program Execution Commands (@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Starts an External (child process or door), or RJ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dependent process)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E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0 - Executes an external program (without using the [D]oor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the same as [D]oors (child processes) -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being called must be in the EXTernal DIRecto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@Z0 holds the program name, @Z1 holds any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the program, @N0 tells how the pgm's I/O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. When the external program finishes execu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 of the program will be placed in MILC variable @N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ILDREN.BBS in the "Creating Subdirectories"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manual. See Chapter 2, CHILDREN.BBS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DO NOT ALLOW YOUR USERS ACCESS TO THIS COMMAND!!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IT DOES NOT APPEAR IN THE "MILC_CMDS=" O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RECORD!! IF A USER HAS ACCESS TO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COULD TAKE CONTROL OF YOUR ENTIRE SYSTEM AND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THEY W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E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1 - Similar to MILC variable @E0, except the process is sta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RJE task (detached and running in the background)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be found in your RJE DIRectory. The process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stdin, or write to stdout or stderr (i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rite to stdout/stderr but output will be lost!),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 any keyboard or mouse input or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direction of stdin, stdout and stderr is ok), otherwi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should be to and from FILES only, not devices! If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r is enabled, this is probably ok. As with the MILC @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required @Z0 and @Z1 parameters are the s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N0 and @N1 parameters are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0 should contain the Priority CLASS and LEVEL of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NGE IN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 lowest priority level of th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= highest priority level of th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1 (Idle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=  lowest priority level of "Idle" Class (class 1, level 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1 = highest priority level of "Idle" Class (class 1, level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2 (Regu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and RJE Program Execution Commands (@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=  lowest priority lvl of "Regular" Class (class 2, lvl 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1 = highest priority lvl of "Regular" Class (class 2, lvl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3 (Time Cri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=  lowest priority lvl of "Critical" Class (class 3, lvl 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1 = highest priority lvl of "Critical" Class (class 3, lvl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 your RJE program to run in the "Idle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, with a priority level of 15 (the middle of the class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ssign the value of 115 to variable @N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0=1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bother with setting priority level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n invalid number to variable @N0 (ie: @N0=99;)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agnum to assume a default of 125 (class 1, level 2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numbers are: 1 to 31, 100 to 131, 200 to 231, and 300 to 3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MILC variable @N1 tells Magnum whether to no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n the event the RJE job completes while they'r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If @N1 is zero, no notification will take place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@N1 is 1 (nonzero), Magnum will notify the user of the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JE job in the event that the job completes before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cess has been started, the values in MILC variables @Z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@N1 will be overwritten with information about the RJE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@Z1 will contain a 10-character string which i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um assigns to the job, and variable @N1 w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's PID (Process Identification as used by OS/2). If the P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@N1) contains the value of 0 after starting the job, t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the job was unable to be started, otherwi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, the job star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 ABOUT @Ex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, you'll want (or need) to run a .CMD file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.EXE program. In order to run .CMD files,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CMD.EXE as the program to run, and give it a parame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c xxxxxxxx.cmd" (where 'xxxxxxxx' is the name of your .CM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ed to run a .CMD file called RUN.CMD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Zx MILC commands would be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0="cmd.exe"; @z1="/c run.cm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you could also have supplied parameters to pa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MD file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0="cmd.exe"; @z1="/c run.cmd parm1 parm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important to remember the "/c " as the first thing in the @z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because it tells OS/2 to terminate the "cmd.exe"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14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rnal and RJE Program Execution Commands (@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.CMD file finishe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PORTANT: IF YOU DON'T SUPPLY THE "/c " PARAMETE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NG IN @Z1 WHEN "CMD.EXE" IS THE PROGRAM IN @Z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CMD.EXE WILL NOT END!!! THE REMOT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HE CMD.EXE COMMAND PROMPT (AND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) AVAILABLE FOR THEM TO DO WHATEVER THEY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DO NOT ALLOW YOUR USERS ACCESS TO @Ex COMMANDS!!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 E  DOES NOT APPEAR IN THE "MILC_CMDS=" O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RECORD!! IF A USER HAS ACCESS TO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COULD TAKE CONTROL OF YOUR ENTIRE SYSTEM AND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THEY W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@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@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o perform certain functions which should only b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2  - Send File. This command transmits a file that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abase to the remote caller. @Z0 holds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turn of the transmission, variable @N0 holds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=success, 0=failure). If the user does not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xfer protocol chosen, s/he will be prompted for on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lso determines whether the caller is on remot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ly or via pipe module and acts accordingly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 means of file xfer unrelated to the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load/download ratios are checked, remaining tim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, the file is not counted as a downloa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Z0="d:\magnum\somefile.zip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B1(N0=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ransmission Unsuccessfu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1 File Transmission Success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can use this within a message to point to 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by the reader (without having to attach the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@E2 command is NOT available in the DEM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3  - Receive File. This command receives a file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and does NOT update the file database. @Z0 hol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Upon return of the function, variable @N0 hol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(1=success, 0=failure). If the user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xfer protocol chosen, s/he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Note that if the file exists, the function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rior to receiving it. The function also delete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transfer fails. The function also determ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caller is on remotely, locally or via pipe mo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cts accordingly. This function provides a means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 unrelated to the BBS. No upload credit is given,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s not checked, the file is not integrity check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/download ratio not adjuste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Z0="d:\magnum\somefile.zip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B1(N0=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Reception Unsuccessfu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1 File Received Success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@E3 command is NOT available in the DEM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16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iscellaneous @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4  - Places name of "response file" in @Z0.  The "response file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that any @Zx(""); or @Nx("");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5  - Turn off "response file" header.   This supresses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um writes to the "response file" before logging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: user's name, id, phone number, date &amp; time,  et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- This works only on the currently-displaying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"include" a file, you must also issu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from the included file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is command should be issued prior to writing (i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or to issuing any @Zx(""); or @Nx("")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6  - Override "response filename" with that of the one in MI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@Z0.  For example, to create a DOOR.SYS fi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ssign the name of the file in @Z0 (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0="d:\magnum\ext_dir\door.sys";), then you would issu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6 command.  Make certain to also issue the @E5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rt Magnum to NOT write the response file 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7  - Open the (ASCII) file in @Z0 for Reading.  Upon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, @N0 will contain 0, otherwise an error number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nother file with @E7 prior to closing an existing ope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t will close the existing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8  - Read one text line (up to 100 chars) of the file open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7 (above) into @Z0.  The number in @N0 will indicate how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were read.  If 0, the file is automatically clo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um will insure that each line read has a CR/LF pai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, therefore any blank lines read will have at least 2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for the @E7, @E8 and @E9 commands is to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ibility of reading an ASCII text file and scanning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 a certain keyword with the @Bx(@Z0~"keyword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As a rough example, here's a small examp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nly displays those text lines which contain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ecu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z0="d:\mydir\read.me"; @c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7 @b99(n0&gt;0); Open was successful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p0 @e8 @b99(n0=0); @b1(z0~"execute"); @b0; @p1 @z0; @b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p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9  - Close the file opened with @E7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s on @E4 - @E9, see the file MAKEDOOR.BBS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; it demonstrates how to make a DOOR.SYS equiva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external door programs which depend on this file (i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'doors' such as TradeWars is being ported to OS/2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xternal 'door' programs such as TradeWars which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DOOR.SYS-equivalent file expect their dates in U.S.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; Magnum writes dates in either U.S. or in Europe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@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depending on what the user's default date format is;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to notify the user to change to U.S. date format!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DOOR.BBS file was placed into your EXT DIR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.  If you plan on using it, you will need to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it to reflect things about your system -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with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10 - Disable output. Suspend all output to modem or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utput sent following this command will be disca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gnored) until the @E11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11 - Enable output. Negates @E10, resume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12 - Disable Timer. This command comes in handy when someo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o run out of time on your system, and you want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re time. For example, suppose you run a sub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or offer an 'online order' menu in which user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credit card orders. We've seen users get logged off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um because they ran out of time, yet they we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of trying to place on online order!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@E12 command, this will no longer happen. The tim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suspended with this command, until you issu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13 command to reactivate the ti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forget to negate this command with the @E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, the timer will not reactivate!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've built in a safety measure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, Magnum will automatically issue an @E13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ly after a period of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13 - Enable Timer. Negates @E12 (ie: re-activates ti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14 - ReOpen FileBase 0 (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15 - ReOpen  MsgBase 0 (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MILC commands @E14 and @E15 are designed to be us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calling a .MEX program with the @E0 command (do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f calling the .MEX program with the @E1 command)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MEX program is called to update a user's file or msg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online, the update takes place immediately, howev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in the file &amp; msg menus don't ref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until next logon.  Use of the new @E14 and @E15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resh the access areas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16 - Disable Timer.  Like @E12 but no automatic timer re-en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issue the @E13 command to re-enable the timer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it with this new @E16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17 - Strips CR/LF from text in @Z0 - useful for read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with @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18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@E commands for 'Extended FileBase and MsgBa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@E commands for 'Extended FileBase and MsgBa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o provide processing power for those Sysops using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xtended FileBase' and/or 'Extended MessageBase'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80 - Prompts User to choose new FileBase (0-255). New Fil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is also returned in @N0;. Requires 'Extended FileBa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81 - Changes FileBase to value (0-255) in @N1;. New FileBa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returned in @N0;. At the end of the @E81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@N0 and @N1 are unequal, no change took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'Extended FileBa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82 - Prompts User to choose new MsgBase (0-255). New 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is also returned in @N0;. Requires 'Extended MsgBase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command is ignored if part of a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83 - Changes MsgBase to value (0-255) in @N1;. New MsgBa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returned in @N0;. At the end of the @E83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@N0 and @N1 are unequal, no change took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'Extended MsgBase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command is ignored if part of a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Commands (@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Includes (displays/processes) another display file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p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Ix"d:\path\filespec"  |  @Ix@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CLUDE  command simply  halts  display of the currently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rocesses  the 'included'  file (and  any 'included'  files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), then returns  to either continue  displaying the current 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the display of the current file, depending on parameter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an be one of 0 to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Terminate the current file after the include. Inheritance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Continue  the current file after the include. Inheritance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Terminate the current file after the include. Inheritanc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ontinue  the current file after the include. Inheritanc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Same as 3 but the alterations to @Zx and @Nx variables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ncluded' file will remain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itance  OFF  means  that  the  included  file will have its own @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umeric) and  @Zx (string)  variables.   Inheritance ON 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ile will inherit the @Nx and @Zx variables of the call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on return  to the calling  file, the @Nx  and @Zx variable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 to  where  they  were  prior  to  the  'include' if 'x' was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if  'x'  was  4,  the  @Nx  and @Zx variables will reta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by the 'included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lease have a thorough understanding of the @N and @Z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werful command is the entire basis for Bulletins, Questionair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s or  any other  kind of  file offering  a menu.   An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file (BULLETIN.BBS or  BULLETIN.SCR) might look something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30  @c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@a14BULLETIN MAIN MENU@a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What is MAGNUM BBS and who is Gilmore Systems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WOW! How can I get a copy of MAGNUM, What's the pr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Info about becoming a purchasing MAGNUM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- Quit - return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=&gt; @z0('123Q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1(z0="Q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1=("c:\gs\com\1\bul_dir\bullet"+z0); @i1@z1 @b30(0=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20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clude File Commands (@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rks like this:  The @P30 defines a label.  The @C8 re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unter (for the -More- prompt).  The @A14 and @A10 command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.  All text is displayed.  After "Choice =&gt; " is display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Z0 command restricts the user to choose one of 1,2,3 or Q. If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  Q,  a  branch  is  made  to  @P1  which  is 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 no  branch  is  made  and  string variable @Z1 is assig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 filespec  to  which  the  user's  choice  ("1", "2", or "3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enated  (if  the  user  chose  "2"  for example, @Z1 w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GS\COM\1\BUL_DIR\BULLET2").   The next  command 'includes'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in variable  @Z1 without inheritance  and continues with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after the 'included' file is finished displaying.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unconditionally branches  to label @P30  to start the 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used  a @Zx (string) variable  to contain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be 'included'.  Note that for less sophisticated menu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'hard-code' the filename with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0"c:\gs\com\1\bul_dir\bullet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0"c:\gs\com\1\bul_dir\bullet2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1) The variable @Z1 purposely was not given a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When no filename extension is given, the 'includ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first look for the filename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SCR" if the user's color settings are set to YES.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or if the user's color settings are set to NO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ook for the filename with an extension of ".BBS"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is found, the 'include' ends, returning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DO NOT go beyond 3 to 4 levels of includes.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ximum safety, File A can include file B,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, which includes file D. Do not go beyond this poi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Note that unlike other '@' commands, when a @Zx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name of an 'included' file, the '@' (o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haracter) is needed. In other words, @I1@Z4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, while @I1Z4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ower  of the @I  command, menus and  submenus can be  bui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 sophisticated Bulletin menu/system, Questionairre menu/system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 menu/system.  When a caller logs on, the system will che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if  either  BULLETIN.SCR  (or  BULLETIN.BBS),  and  NEWSLTR.SC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BBS) has a filedate later than the caller's last call.  If tr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advise the caller that BULLETIN(s) or NEWSLETTER(s)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pdated since their last call (giving dates and times of  upda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remember that if  you make a change  to any of the  'included'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ust  change  the  date  of  the BULLETIN.SCR (or BULLETIN.BBS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SCR (or NEWSLTR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Manipulation Commands (@J and @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J and @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Converts dates to and from string format (MM/DD/YYY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.MM.YYYY) to numeric format NNNN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@Jx or @Y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references a @Z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Jx  - Converts a date (MM/DD/YYYY or DD.MM.YYYY)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Zx to a numeric string representing the number of day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/01/1900 (01.01.1900). For Example, if the date in @Z5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6/01/1989", then issuing @J5 would overwrite the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days between 01/01/1900 and 06/01/1989 in @Z5.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Z5 can then be assigned to a numeric variable (@Nx) for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ulation.  The date string in @Zx prior to calling the @J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n be stored in either US or European format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short form (ie: 1/6 or 6.1 or 1/6/2). Note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string is in error, the function will overwrite the @Z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ith the numeric string "0" (without the qu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xample of using the @Jx variable demonstrates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uld be put to use on a subscription BBS which reli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DATE2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z1=o17;       @c3 Get Today's date @c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z2=u23;       @c3 Get User's MEMODATE2 @c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j1 @j2 @n1=z1; @n2=z2; @n0=(n2-n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subscription expires in @n0;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Yx  - The opposite of @Jx. Converts a numeric string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Zx, overwriting the @Zx variable with the date in MM/DD/YYY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.MM.YYYY format depending on the users dateformat setting.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f the value in the @Zx variable is in error (ie: a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), the @Zx string will be overwritten with 01/01/1900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.01.1900 depending on the user's dateforma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22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all Command (@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Calls a routine located at label @Px. Returns to area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 upon a return (@#)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K(ex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K(exp); - Same as @B(exp); but Kalls (calls) the p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fied by a @Px label. The result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B(exp) command, but the return address is saved 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stack. To return back to the posi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K(exp); is issued, issue the new MILC command @#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y a retu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B1;                  unconditional branch to @P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P5                   Label (signifies branch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#                    Branch back to caller if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                  by a @K(exp)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P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K5;                  Branch (Kall) code at @P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                  Return to next instruction (he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                 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lls (calls) can be nested up to 5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LC command @# ends the call, and returns processing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 in the file immediately preceeding the @K(exp)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Commands (@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Processes all following text and commands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is a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Lx command allows  text/commands to be displayed/processed 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user viewing the file has a security level equal to 'x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@L10  for example,  activates this  feature such  that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unctions  will only  display text  and process  command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has a security level of  10.  For Users at higher or 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, the command will act identically to the @C3 command.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ntil another @Lx command is issued, which changes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t back to normal processing, the command @L0 will negate the @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24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Filename in FILE DATAbase (@M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Matches a Filename in the FILE DATAbase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@M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references a @Z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x  - Match filename in the FILE database. In preparation for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, if a filename is in variable @Zx, the @Mx comm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he complete filespec (drive,path,filename,ext) in @Z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the filename MAGNUM2.ZIP is in variable @Z5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5 would overwrite @Z5 with D:\MAGNUM\GILMORE\MAGNUM2.ZI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the matching filespec would be for the file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not found, or the filename is in a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cessible to the user, then @Z5 will be null upon retur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@M5 function. If the filename is password protected,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mpted for the password - if the password is wrong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Z5 variable will become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value of x for @Mx is &gt;= 40, then the following form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in variable @Z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path\filename[.ext]  nnnnnn  mm/dd/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        |_______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________________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____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if the value of x for @Mx is &lt; 40,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is returned in variable @Z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path\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(@N) Commands (ie: mathematics, I/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Numeric variable command. Performs arithmetic functions,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, and file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: @Nx;             Prints contents of @N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x=Ny;          Assigns contents of @Ny to @N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x=y;           Assigns a value to @Nx (ie: @N1=12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x(a,b);        Assigns remote user's input to @N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x=Zy;          Converts string variable @Zy to numer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ign to @N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x=(EXP);       Performs a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x("string");   Writes "string" to disk, followed by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@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x' is the variable identifier (0 to 99), 'a' and 'b'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EXP is an arithmetic expression, "string" is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'y'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Nx  command is  a very  powerful command  in that  it perform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asks.  It  is capable of user  input, screen or file  out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arithmetic expressions, conversion of @Zx (string)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mer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00 different  numeric variables available (identified  as @N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@N99).  Each one of these  is unique, and is capable of doing  32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(long integers).  This means that values can range from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illion something to plus 2  billion something.  That's a fairly 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  Note that floating point is NOT supported since it would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uch program space and require  too much processing time.  You 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make it appear as though floating point is supported by us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called scaling.   It is beyond the  scope of this docum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 scaling  techniques,  but  if  you  are familiar with scal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@N commands must end with the ';' (semicolon)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o through the different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ONTENTS OF A NUMERIC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implest form of the @N commands. Simply "@Nx;" (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 where 'x' is the numeric variable (0 to 99) that you wi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displayed. If @N5 had the value 2005 in it, the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anywhere within the file will display "2005" (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 on the remot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TO A NUMERIC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ext simplest form of the @N command. Let's suppos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26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(@N) Commands (ie: mathematics, I/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variable @N4 had the value 2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1=N4;      @N2=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two examples, the contents of @N4 (which we sai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) is assigned to @N1, therefore @N1 and @N4 now both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250. In the @N2 assignment, the value 12 is being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@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REMOTE USER's NUMERIC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N command can also ask the remote user to input a numb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is form of the @N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Nx(a,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x' (as usual) represents which N variable you want (0 to 99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'a' and 'b' represent the allowable range of numbers the us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Enter Your Age =&gt; @N1(5,1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print "Please Enter Your Age =&gt; " and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meric response. Once the user enters their respons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to see if it falls within the range of 5 to 120 (inclus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it does, it assigns their answer to variable @N1. If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all within the accepted range, a beep is emitted on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terminal and they are required to re-enter their answ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the file will not continue until the remot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n accepta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STRING VARIABLE (@Zx) TO NUME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Nx command is capable of converting a string vari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, provided that the string variable consists of digits.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consist of digits, the value 0 will be assig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riable. Note that a numeric string of "0" and "John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result in the @Nx variable being assigned the value of 0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5="365";  @N2=Z5;  @N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the string variable @Z5 is assigned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365". The next statement - @N2=Z5; - converts the string "365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and assigns the result in @N2. The next statemen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@N2 which is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MATHEMA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 for the real power of the @Nx command - mathematic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5=365;  @N4=(N5/7);  There are @N4; weeks 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(@N) Commands (ie: mathematics, I/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@N5 is assigned the value 365. Next, @N4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he result of the expression (N5/7) which is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5/7, yielding a result of 52. Then "There are 52 weeks in a yea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As mentioned earlier, floating point is not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the result of 365/7 is 52 (not 52.14286) - the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is simply truncated (dropped) - not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@Nx=(EXP); for the (EXP) part must follow 3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ression must be enclosed in parenthe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arameter MUST be a @N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parameter can be either a @N variable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@N5=(N10+12); 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N5=(N10+N30);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N5=(45+N3);  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N5=(45+70);  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note the lack of any spaces, and the terminating ';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to be performed in the EXP part of the exampl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modulus (remain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XOR (bitwise exlusive 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OR  (bitwise 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AND (bitwise 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you will be using the first 4 operations. The next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%,^,|,&amp;) are beyond the scope of this document, therefore -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familiar with what a modulus, XOR, OR, or AND are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no need for th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@Nx VARIABLE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the power of the @Nx command, it would certainly be a sh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were no way to write the contents of some of th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. This is handy with such files as Questionairres.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 @Nx variable to disk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5("Total Price: $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@N5 had the value 500. The above statement would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 to a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rice: $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28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(@N) Commands (ie: mathematics, I/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Z1=O10; @N1=Z1; @N2=72; @N1(N2-N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1("Years left for average life expectancy: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the user's age is 25, we place the user's age (see @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in the variable @Z1. Next, we assign the numeric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umeric variable @N1. Numeric variable @N2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. We then assign to @N1 the result of the expression (N2-N1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-25. The following line then gets printed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left for average life expectancy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le does it write to? Whatever 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the output file will have the same name bu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".R??", where the "??" will be replaced with the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the user is logged on to. The output file will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SYSOUT directory. So if the user was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:\gs\com\1\bul_dir\ques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"c:\gs\com\1\bul_dir\ques1.bb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"c:\gs\com\1\bul_dir\ques1.sc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will be "ques1.r01" if the user is on com port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ques1.r02" if the user is on com port 2, e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will always be placed in the SYSOUT DIRECTO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' in ".R01", ".R02", etc stands for "Response" since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riting the user's respons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used the above example file names since they are all the sam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simply gets stripped off, and replaced with the ".R?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as explained above), while the path is changed to poi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directory. 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the response file does not exist, it will be creat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file already exists, it will be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we know which user was online at the time we wrote the ans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 file? When the very first response get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file, the system will write the user's name, id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ime and some other info to the file before wr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QUESTIONAIR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airre #2 - Fictitious credit car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1 1) Credit Card # =&gt; @Z0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2 2) Purchase of: A) 20 Mb Hard Disk    ($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2400 baud modem    ($ 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Personal Computer  ($9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MBBS for OS/2      ($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(A, B, C or D) =&gt; @Z1('ABCD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40(Z1="A"); @b41(Z1="B"); @b42(Z1="C"); @b43(Z1="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(@N) Commands (ie: mathematics, I/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3    Your order for $@n1;.00 + $10.00 for shipping/handling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grand total of @n2=(n1+10);$@n2;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 of the above information correct (Y/N) =&gt; @Z2('yn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1(Z2="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0("Credit Card # "); @Z3("Purchased: "); @N2("Total Price: $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49(0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40 @n1=100; @Z3="20 Mb Hard Disk"; @b3(0=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41 @n1=95;  @Z3="2400 baud modem"; @b3(0=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42 @n1=900; @Z3="Personal Computer"; @b3(0=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43 @n1=400; @Z3="MBBS for OS/2"; @b3(0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49 Thank you for your order, @u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be sending that off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3 @u4 @u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8, @u9, @u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"ques2.bbs" is the questionnaire, and the user on n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it, the response file "ques2.r01" will be logg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UT directory. A typical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USER: JOE S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 ID: "/3"   AGE: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FROM: 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 Sesam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 Angeles, CA 90067 - U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PHONE1: 213-555-2125    PHONE2: 213-555-1900 ext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ANSWERS LOGGED AT 18:43 on Thursday, 13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 1234-123-123-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d: MBBS for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Price: $4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USER: JOHN K DO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 ID: "/248"   AGE: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FROM: Unlimited Product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Tower Drive, Suite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cago, IL 60601 - U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PHONE1: (312) 555-4321    PHONE2: (312) 555-12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ANSWERS LOGGED AT 20:02 on Thursday, 13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 1234-5678-9012-34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d: 2400 baud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Price: $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30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ther (Miscellaneous) Commands (@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'OTHER' (miscellaneous) information will display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ate and time, and other miscellaneou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is the parameter (a number) representing wh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 @Ox in  a display  file will  be replaced  with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ystem date, time or other miscellaneous information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value of the 'x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parameter can range from 0 to 26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0  - Hours (ranges from 00 to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  - Minutes (ranges from 00 to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2  - Seconds (ranges from 00 to 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3  - Hundredths of seconds (ranges from 00 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4  - Day of month (ranges from 00 to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5  - Month (ranges from 01 to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6  - Year (the current 4-digi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7  - Day of week (string: "Sunday", "Monday"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8  - Month (string: "January", "February"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9  - Time (string: "3:57 PM", "12:01 AM"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0 - User's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1 - Minutes user has been online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2 - NODE # user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3 - Total calls received on POR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4 - Previous caller's name (up to 62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5 - Previous caller's location (up to 62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6 - Magnum Version Number (up to 9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7 - Current date in either MM/DD/YYYY or DD.MM.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user's dateforma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8 - Used for creating a random 8-digit string.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(Miscellaneous) Commands (@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to RJE programs, such that if someone star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RJE program more than once, you don't wan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its output to the same filename every ti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vides a unique way of creating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unique (less the extension) to pass to RJ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s external to Magnum requiring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z0="pgmname.exe"; @z1=o18; @z1=(z1+".txt"); @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returned is time-dependent. It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MMSS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= current hour of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= current minute of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= current seconds of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= current hundredths of seconds of curren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z1=o1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dentical to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z1=z0; @z2=o1; @z1=(z1+z2); @z2=o2; @z1=(z1+z2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z2=o3; @z1=(z1+z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19 - Log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= Local Logon  (keyboard/console or local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u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emote Logon (mode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 = Pipe in Full Duplex (OS/2 works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 = Pipe in Half Duplex (DOS work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f duplex pipe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nnot stop displays with &lt;Ctrl-X&gt; or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nnot run interactive child (door) programs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programs conform to Magnum's duplex-swi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me (contact Gilmore Systems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hat mod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20 - The 10-digit Serial Number of Magnum for T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21 - The 10-digit Parent Serial Number of Mag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22 - "TRUE" or "FALSE" (without the quotes)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has the 'Extended FileBas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32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ther (Miscellaneous) Commands (@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23 - "TRUE" or "FALSE" (without the quotes)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has the 'Extended MsgBas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24 - Returns the DEVICENAME us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25 - returns OS version (ie: "1.30", "2.00", "2.10"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26 - displays ID number for 'outside mail 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Label) Commands (@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Defines a POSITION (LABEL) in a file to be a target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CH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P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is the lab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(or LABEL) command simply marks a place in th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ter use as a target for a BRANCH instruction.  'x' can rang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@B command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'x' must fall within the range of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34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ain (@R), File (@F) and Query (@Q) MILC Variables @Z &amp; 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o retain the values of all @Zx and @Nx MILC variables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y can be used by other files. (IE: MAKES @Zx and @N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GLOB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ORMAT: @R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is one of 0 or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1 - retain contents of @Zx and @Nx variables after fil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0 - do not retain contents of @Zx and @Nx variabl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the  display  routines  come  across  the @R1 command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, the @Nx  and @Zx variables will  be retained.  This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subsequent  display file can  use the previously  store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within these  variables.  Note  that the use  of @R1 makes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global, so if one display routine changes the contents o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variable, all subsequent display  routines will find the val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at  of the  most recent  assignment statement  to the  variabl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@Ix command ("include") will remain unaffected by the  @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gate  the @R1  command, simply  issue a  @R0 command  and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outines will return to the  normal way in which Magnum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ts MIL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splay file routine  starts, it initializes all @Zx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nul (""),  and all @Nx variables  to zeros (0).   The @R1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tells the file display routine not to do this for all 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splays.  The @R0  command negates this, causing the  fil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o reinitialize all @Zx and @Nx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User messages (in the message section)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x and @Zx variables not being initialized (ie: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ess to the values stored in these variables)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rs having access to MILC commands within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verwrite these values!! It would be a wise pre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ssue a @R0 command prior to entering the messag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text display you've created the old way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s on @Nx and @Zx variables being initialized to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ulls should be modified such that they perform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initialization (this could easil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an initialization file with the @I4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roblems which  might occur with the globality  aspe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@R1 command above, another solution (and much greater pow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ult) is to have the contents of the @Zx and @Nx variables sav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que file.  This can be accomplished with two new MILC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x - where 'x' is a unique file identifier which can rang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o 99. When an @Fx command is invoked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Zx and @Nx variables are saved to a unique filenam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know as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(@R), File (@F) and Query (@Q) MILC Variables @Z &amp; 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x - where 'x' is a unique file identifier which can rang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o 99. When an @Qx command is invoked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Zx and @Nx variables are restored from the uniqu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@Fx command saved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@Fx to save your variables and @Qx to restore them,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the  @R1 command.  However,  the @Fx and @Qx  funct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nd disadvantages over using the @R1 function. 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@Fx and @Qx, any subsequent  display file must know which 'x'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store  from.    On  the  other  hand,  the  @R1 function m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global across the board which would proably not be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36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ack Keystrokes Command (@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Places Keystrokes in the user's command stack, as i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in the characters him/he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S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refers to which @Zx variable to sta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 places characters  in the  user's command  stack.  The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which @Zx variable to place  the commands in the stack from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reading a display file  from the main menu, you could 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 the [F]iles menu  looking at all new files since  thei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Z7="\\f\n\+\\"; @S7 @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because  the  semicolon  (;)  character  is the terminata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a string assignment,  that character cannot be used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tself!  The @Sx  command, while copying the content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Zx  variable  containing  the  string  to  place  in the command s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 all  backslash  (\)  characters  to  semicolons.  In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@S7 command would place the following in the user'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;f;n;+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only PLACES commands  in the user's command stack. 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 (or  terminating  with  @C16)  the  display,  all  system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mpts) will  get their  input from  the keystrokes  now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command stack  until the last  keystroke stored is  read.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ert back to getting its input from the user (modem) when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remain in th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Log (activity) File (@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Sends text within a quoted string or a @Zx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.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@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to the ACTIVITY.x file. There are two ways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the ACTIVITY.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writes the text appearin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uble-quotes to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"This is a sample tex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writes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5 to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38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r Substitution Commands (@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'USER' information will display. Ideally suited for gi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usion of a customized display file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U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is the parameter (a number) representing wh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 @Ux in  a display  file will  be replaced  with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user depending on the value of the 'x' param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parameter can range from 0 to 80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0  - Deleted or active user. Displays "deleted" or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  - Displays User's ID number. Up to 1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  - Displays user's LAST name. Up to 2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  - Displays user's FIRST name. Up to 20 chars(See @U77,@U78,@U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  - Displays user's MIDDLE name. Up to 1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  - Display's "Private Messages" or "No Private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  - Displays user's STREET1 (or company/handle) - up to 4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  - Displays user's STREET2 (or street address) - up to 4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8  - Displays user's CITY - up to 2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9  - Displays user's STATE or PROVINCE - up to 2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0 - Displays user's ZIP or other postal info - up to 2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1 - Displays user's COUNTRY - up to 2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2 - Displays user's PASSWORD - up to 20 chars (be carefu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3 - Displays date of user's FIRST CALL (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4 - Displays date of user's LAST CALL (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5 - Displays time of user's LAST CALL (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6 - Displays user's DATE OF BIRTH (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7 - Displays user's PHONE #1 (up to 2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8 - Displays user's PHONE #2 (up to 2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19 - Displays user's LAST "NEW FILES" search date (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bstitution Commands (@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0 - Displays user's CPU TYPE (1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1 - Displays user's CONFERENCE letters (up to 26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2 - Displays user's MEMODATE #1 (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3 - Displays user's MEMODATE #2 (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4 - Displays sysop's COMMENT about user (up to 60 chars)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with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5 - Displays user's selected FILE XFER PROTOCOL (up to 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6 - Displays user's PERIOD TYPE (up to 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7 - Displays "Expert" or "Novice" menu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8 - Displays "Authorized" or "Unauthorized" (is user locked ou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29 - Displays user's color settings ("color" or "B/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0 - Displays user's setting of "'More' prompt" or "No 'Mor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1 - Displays "Erase 'More' prompt" or "Do not erase 'More' prom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2 - Displays "Single-keystroke commands" or "C/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3 - Displays "Message Deletion" or "No Message Dele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4 - Displays user's LINES PER SCREEN (up to 3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5 - Displays user's SECURITY LEVEL (up to 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6 - Displays user's # OF FILES UPLOADED (up to 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7 - Displays user's # OF FILES DOWNLOADED (up to 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8 - Displays user's ADJUSTED CHARS/SEC XFER RATE (up to 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39 - Displays user's UL/DL RATIO (up to 10 chars - ie: "10 to 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0 - Displays user's TOTAL CALLS (up to 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1 - Displays user's MINUTES REMAINING FOR THIS CALL (up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2 - Displays user's MINUTES REMAINING FOR THE PERIOD (up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3 - Displays user's LAST MSG NUMBER READ.  Format of display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:refnum  (ie: 3:A213CEA009A2 indicating MsgBase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40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r Substitution Commands (@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# A213CEA009A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4 - Displays user's ACCUMLATED UPLOAD K BYTES (up to 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5 - Displays user's ACCUMLATED DOWNLOAD K BYTES (up to 1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6 - Displays user's ALLOWED NUMBER OF D/L's FOR PERIOD (up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7 - Displays user's ALLOWED DOWNLOAD K BYTES FOR PERIOD (up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8 - Displays user's BAUDRATE (up to 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49 - Displays "Modem Error Correction" or "No Modem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0 - Displays allowable "@" commands for messages (up to 26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1 - Displays User Date Format ("U.S." or "EUROP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2 - Displays a string of up to 26 chars showing the user'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3 - Displays the number of FREE downloads a user ha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4 - In preparation for running certain externals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lmore Systems, this MILC command supplies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(drive,path,filename) for the MBBSINIT.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node the us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5 - Like @U54 above, but supplies filespec for STARTUP.x inst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n preparation for running externals created from 3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y software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6 - User's MSG_R_AREAS  (up to 26 ch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7 - User's MSG_W_AREAS  (up to 26 ch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8 - User's MSG_L_AREAS  (up to 26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59 - User's FILE_U_AREAS (up to 26 ch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0 - User's FILE_D_AREAS (up to 26 ch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1 - User's FILE_L_AREAS (up to 26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2 - Displays a string of up to 78 characters show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of personal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3 - User's compression default type "ARC" or "ZIP" (w/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4 - Number of PUBLIC messages enter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5 - Number of PRIVATE messages enter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6 - Number of RJE Jobs run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bstitution Commands (@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7 - The complete filespec (drive,path,filename) of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saved by the user. Note that the REF# of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saved for any external programs you may hav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erived from the filespec of the mes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pec: D:\MAGNUM\MSG_DIR\K\K1234567.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#:                     K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 CC (Carbon Copy) is not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saved. In the case of saving a message with CC'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original message will be deemed to be the '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sav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8 - the complete filespec (drive, path, filename) of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e user uploaded during THIS session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deally used to pass this information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right after the user performs a file uploa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ccomplished with the POSTUP.BBS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69 - the current MessageBase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0 - the current FileBase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1 - Returns Y or N depending on whether the user's ID is re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2 - Returns user account type (U or M). U=user, M=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3 - Returns Y or N depending on if the user can use Remo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4 - Returns the MSG GROUP assigned to this user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5 - Returns the FILE GROUP assigned to this user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6 - displays Y or N if the user is using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7 - displays user's handle (if using a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8 - if user is using a handle, displays handle, els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79 - if user is using a handle, displays handle, else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80 - displays Y or N if the user has access to outsid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81 - The user's internet id name (e-mail address)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e domain name (ie: jo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82 - The user's complete internet id name (e-mail addr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domain name (ie: john@mybb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42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iew System Variables (@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V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Allows static information about the system/session to be 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passed to external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AT: @Vx (where 'x' is the one of the system variabl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These variables are generally viewed or assign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related  information  can  be  used  to  pass  as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programs.    These  variables  are  not  changeable  (mos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able by "re-compiling" your STARTUP  files), which is why we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 VIEW command rather than something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Vx command can be used much like the @Ux and @Ox command in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assigned to  a @Zx  variable.   The @Vx  commands are as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'x' is the static variable you wish to u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Comport handle (ie: to pass to an external program such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file xfer program). NOTE: The comport handl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passed to child processes. To pass the hand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o do two th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ke the child process aware of the handle nu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contents of @V0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z1=v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comport handle is automatically marked UN-INHERIT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processes. The 128 bit of MILC variable @N0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Magnum that the comport handle is to be inheri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xternal child process. Simply OR the value 128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0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0=7; @n0=(n0|128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escription of CHILDREN.BBS in the "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" portion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6 = The actual DIRECTORIES of file areas A thru Z, such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=file directory A, 2=file directory B,...26=file directory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-52 = The actual file DESCRIPTION strings for file areas A thru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at 27=file description A, ... 52=file description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-78 = The actual message DESCRTIPTION strings for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A thru Z such that 53=message description A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8=message description 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 = The PROGRAM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= The SESSION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= The BULLETIN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= The MENU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= The HELP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= The DISPLAY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= The EXTERNAL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= The RJE directory (where RJE programs and menu(s) a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= The MESSAGE directory (parent directory only, there are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(A-Z) under thi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=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= The USER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= The SYS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ystem Variables (@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 = The RJE RESULTS directory (it's one of your FILE directori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= ACTIVITY.x handle (ie: to pass to an external program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rnal file xfer program). NOTE: The ACTIVITY.x ha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utomatically passed to child processes. To 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, you will need to do two th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ke the child process aware of the handle nu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contents of @V92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z1=v9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ACTIVITY.x handle is automatically marked UN-INHERI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ild processes. The 64 bit of MILC variable @N0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ll Magnum that the ACTIVITY.x handle is to be inher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your external child process. Simply OR the value 64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@N0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0=7; @n0=(n0|6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escription of CHILDREN.BBS in the "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" portion of the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TE: The child process inheriting this handle may us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-ONLY (the handle is not available for read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 = The PID (process identification number) of MSESSION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session. The PID will be non-zero if this cal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 = This variable holds the name of the current program (no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and no extension).  This will normal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SSION, however, if you're using an alternate languag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might be something like MSES_GER or MSES_FRE, etc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low you to query (via MILC commands) what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= Returns BBSID (for use with QWK).  Generally the last 8 dig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erial# unless overriden (in the STARTUP file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) by the QWK_BBSID keyword and pa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 - The system's internet domain name (ie: mybbs.co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- The system's [internet] timezone (ie: PST, PDT, EST, EDT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44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ait Command (@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Waits a specified number of miliseconds, then contin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W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'x' is the number of milisecond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AIT  (or  pause)  command,  waits  'x' number of milisecon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in your GOODBYE.BBS file to create a paus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empties its buffer to the user prior to disconnecting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@W2000 will cause a delay of 2 seconds before proceeding -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sufficient to empty the modem's buffer before 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@Z) Commands (ie: String Logic, I/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String variable command. Performs string functions, screen I/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: @Zx;             Prints contents of @Z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=Zy;          Assigns contents of @Zy to @Z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="string";    Assigns a string to @Zx (ie: @Z1="John"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('abc');      Get's remote user's input - restricts in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ab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(y);          Get's remote user's input - up to 'y' ch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=Ny;          Converts numeric variable @Ny to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ign to @Z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=Oy;          Assigns contents of @Oy to @Zx (See @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=Uy;          Assigns contents of @Uy to @Zx (See @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=Vy;          Assigns contents of @Vy to @Zx (See @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(EXP);        Performs a string expression (concaten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x("string");   Writes "string" to disk, followed by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@Z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x' is the variable identifier (0 to 99), 'abc'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EXP is a string expression, "string" is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'y'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Zx  command is  a very  powerful command  in that  it perform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asks.  It  is capable of user  input, screen or file  out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string concatenations, conversion of @Nx (numeric)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00 different string variables available (identified as @Z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Z99).  Each one of these  is unique, and is capable of  storing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p to 112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@Z commands must end with the ';' (semicolon)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o through the different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ONTENTS OF A 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implest form of the @Z commands. Simply "@Zx;" (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 where 'x' is the string variable (0 to 99) that you wi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displayed. If @Z5 had the string "John" in it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anywhere within the file will display "John" (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 on the remot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TO A 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ext simplest form of the @Z command. Let's suppo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variable @Z4 had the value "Good Morn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46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(@Z) Commands (ie: String Logic, I/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Z1=Z4;      @Z2="Joh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two examples, the contents of @Z4 (which we sai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od Morning") is assigned to @Z1, therefore @Z1 and @Z4 now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string "Good Morning". In the @Z2 assignment,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ohn" is being assigned to @Z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REMOTE USER's STRING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Z command can ask the remote user to input a string or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By way of example, let's demonstrate the two fo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or single-charac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Z5(20);    Accepts up to a 20-character string, assigns to @Z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Z6('YN');  Accepts either the 'Y' or the 'N' character -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. Assigns the string "Y" or "N" to @Z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working example, let's ask the user for their favorite s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your favorite sport =&gt; @Z1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print "What is your favorite sport =&gt; " and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enter a response of up to 20 characters. Whe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s his ENTER (or C/R) key, whatever they typed will be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ring variable @Z1. Note that responses are alway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imes, you'll be offering the user a choice (Y/N) or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that requires a single-character respon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sure (Y/N) =&gt; @Z1('y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int "Are you sure (Y/N) =&gt; " on the user's screen, then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 to respond with 'y' or 'n' before continuing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/lowercase is not important - 'y' is the same as 'Y' as f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is concerned. Also note that if the user'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s set for single-character responses, the system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for them to press ENTER (or C/R) before continuing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ingle-character response will not be processed until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(or C/R). In the above example, the user's respon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ored as a single-character string in variable @Z1. Note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double quotes (" ") to denote strings, and single qu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 ') to denote sing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nu or multiple choice type of situation, the following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Could go either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I don't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@Z) Commands (ie: String Logic, I/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hoice =&gt; @Z2('abc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limited by alphabetic characters either, the abov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presented with single-digit number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Could go either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I don't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hoice =&gt; @Z2('1234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t could contain a mix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Some of the time      1) Skip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Most of the time      2) Quit, return to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None of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All of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hoice =&gt; @Z2('abcd12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NUMERIC VARIABLE (@Nx) TO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Zx command is capable of converting a numeric vari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Suppose that @N2 had the numeric value of 36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5=N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the numeric variable @N2 has a value of 36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converted to the string "365" and assigned to string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Z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MISCELLANEOUS SYSTEM OR US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Zx command can also be assigned any of the @Ox, @Ux or @V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 See @O, @U, @V commands for their parame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Z1=O10;    assigns the user's age (as a string)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@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 @Nx (numeric) variables cannot obtain any @O or @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@Nx values can only obtain those values from @Zx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Z1=O10;  @N1=Z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ssigns the user's age to string variable @Z1, then conve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string in @Z1 to numeric for assignment to @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STRING CONCATE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catenation is simply taking two strings, and combin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48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(@Z) Commands (ie: String Logic, I/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- as long as the resultant string is 112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that @Z1 contained the string "B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Z1=(Z1+" time");     would result in @Z1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B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Z1=(Z1+"time");      would reslut in @Z1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Bed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that @Z1 contains "John", and @Z2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s 25 years ol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Z3=(Z1+Z2);          would result in "Johnis 25 years 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need 2 steps in that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Z3=(Z1+" "); @Z3=(Z3+Z2);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John is 25 years 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@Zx VARIABLE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the power of the @Zx command, it would certainly be a sh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were no way to write the contents of some of th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. This is handy with such files as Questionairres.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 @Zx variable to disk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Z5("Favorite Sport: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@Z5 contained the string variable "swimming",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ould write the following line to a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Sport: swi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writing either a @Zx or @Nx variable to disk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@Zx variables are:  @Zx("string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@Nx variables are:  @Nx("stri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x' is the number of the string or numeric variabl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and "string" is any descriptive string you want (as an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lling you what you've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@N command "Writing the @Nx VARIABLE TO DISK"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xamples and an explanation of what files actually ge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isplay - @\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\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Force display of a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@\x             Displays character equivalen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character set contains 256  characters (values 0 to 255).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 you're using  a 7  databit setup  only characters  0 to 127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however, 99% of all BBSs are running an 8 databi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many of you are limited as to what characters can 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isplay files by the characters which are on your keyboar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re's  no BEL  character on  your keyboard  (sends an aud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to the remote user).  This is where the @\x command comes in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\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EL character to the screen (and comport).  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\13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\10    LF (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 are @\0  through @\255  exluding the  @\17 (XON)  and @\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OFF) equivalents.  If @\x has a negative value, or a value of 17, 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reater than 255, then the state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number used as 'x' in a @\x statement is termin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non-digit.    Therefore,  if  you  wanted  to a display a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following  a  BEL  (@\7)  such  as  the  number  10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@\710 will NOT work.  One alternative around this migh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N2=10; @\7@n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N2=10; @\7@\[2]  (See "Indirect Addressing" later in this ch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advanced features  of Indirect  Addressing (explained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of this chapter entitled  "Advanced MILC Command Usage -  In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"),  the  following  example  demonstrates  how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N5=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0 @\[5+] @B0(N5&lt;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@\x command is available to ALL users, and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C_CMDS field of each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50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ysop Only" MILC commands: @$x, @&amp;x, @!x, and @?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ILC commands are designated "sysop use only".   These are no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MILC_CMDS field  of any  user record  including the  syso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$x - Save @Zx and @Nx values to a file in MBBSEXEC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&amp;x - Restore @Zx and @Nx values from a file in MBBSEXEC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!x - Delete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?x - Check for file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$x - Save @Zx and @Nx values to a file in MBBSEXE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save the values of all of the @Zx and @Nx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le  compatible  with  MBBSEXEC  format  (see  MBBSEXEC  - 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).  The 'x'  refers to which @Zx  variable holds the filenam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Z5="milcvar.val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amp;x - Restore @Zx and @Nx values from a file in MBBSEXE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store the values of all of the @Zx and @Nx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 file compatible  with MBBSEXEC  format (see  MBBSEXEC -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).  The 'x'  refers to which @Zx  variable holds the filenam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ro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Z5="milcvar.val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&amp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!x -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lete a file.   The 'x' refers to which  @Z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the filename to delet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Z5="milcvar.val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!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?x - Check for File Ex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tests  for  the  existence  of  a  file.    The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d:][path]filename[.ext]) to test is in  @Zx.  The result is 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0 (1=exists, 0=does not exist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Z5="d:\magnum\testfile.ext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?5 @b1(n0=1); The file does NOT exist! @c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p1 The file DOES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our MILC commands  (@$x, @&amp;x, @!x, and  @?x) can be used  to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of the @Zx and @Nx variables to MBBSEXEC with (see MBBSEXEC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ection).   The  @Nx variables  in MSESSION  correla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LLYx variables in MBBSEXEC.  The @Zx variables in MSESSION  corre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@STRINGx  variables  in  MBBSEXEC.    See the SAVE_DATA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DATA() commands in the advanced section of MBBS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op Only" MILC commands: @$x, @&amp;x, @!x, and @?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our MILC commands  (@$, @&amp;x, @!x, and  @?x) are availabl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only.  This means that any message in the message database w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tilize  these  commands  must  have  the  Sysop  (ID:    /0)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or of the  message.  All  other display files  may conta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ince those  files must have  been created locally  anyway (i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menus, help screens,  HELLO?.*, SEC*.*, etc).   Thes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 other MILC commands  will have no  effect if included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eing  viewed  from  the  File  section's  "[A]ccess Arc/Zip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r "[R]ead Ascii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52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MILC Command Usage -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MILC Command Usage - Indirect Addressing (Index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ILC  command  language  includes  an  advanced feature known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as  "indirect addressing"  (or "indexing").   If  you ar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, or if  your company has  programmers, this section 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lef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lease have a thorough understanding of the MILC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using indirect addre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every MILC command  is of the format  @Xn (where '@' is  the MI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haracter,  'X' is  the command  group, and  'n' is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r variable number).   Indirect addressing eliminates 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'n' directly.  By  means of example, lets suppose you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values  of ALL of the  @Ux variables, one per  t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until now, the only way to do this w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: @U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@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: @U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 would take  76 message  lines (or  76 display  file line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e task of displaying @Ux variable contents from @U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75.  The following example  demonstrates how to perform the  sam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direct add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5=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0 @N5; : @U[N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5=(N5+1); @B0(N5&lt;7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above statements, we've introduced brackets '[' and '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@U variable.  In the past, @U had to be followed b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ich @U  variable you wanted.   With brackets,  the content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tell  Magnum to  get this  number from  the @N5  vari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through the loop, @N5  contains 0 (zero), so @U[N5] w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to @U0.   The second time through  the loop, @N5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1, so @U[N5] would be  identical to @U1, and so on. 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two acceptible  ways of  indirect addressing.   Assum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n  variable @N5 (indirect  addressing ALWAYS references  a @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), the following two statements are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[N5];   @U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se  to use  the @U[N5]  method above  for your  convenience. 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d method would be @U[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in  mind  that  the  above  examples  used  the @Ux variab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addressing, however,  idirect addressing can  be used with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 variable that expects the command-group character to b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umber or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MILC Command Usage -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PTIONS TO INDIRECT ADD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INDIRECTLY ADDRESS MILC VARIABLES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ppear within paren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ppear to the right of an = (assignment)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@Px MILC variable cannot be indirectly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@Ix@Zy statement: The @Zy portion cannot be in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emonstrates some correct and incorrect usage of in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U[12]         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B[17](0=0);   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5=Z[3];       INCORRECT (brackets illegal on right of '=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Z5=(Z[2]+Z4);  INCORRECT (within parenthesis and right of '=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\[14]         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addressing comes in most handy when building jump table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Today's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Stock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Online Sho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Quit, Return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(1,2,3,0) =&gt; @N5(0,3); @B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1             - - - Today's News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@C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2             - - - Stock Quotes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@C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3             - - - Online Shopper - -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@C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0 @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rules of a terminating semicolon (;) still apply for those MI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hich  require the  terminating semicolon  (ie:   @B, @N, and @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4-54              Customizing MAGNUM - Display Files/MI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MILC Command Usage - Enhanced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hanced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addressing  was explained  on the  preceding pages.   Now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 what we call "Enhanced Indirect Addr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the  C programming language, you know 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 and  --  operations  on  a  variable  (ie:    x++, --x, etc). 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a similar operation in Enhanced Indirec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ay of example, here's how Enhanced Indirect Addressing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[+5]  -- Increments the contents of @N5 prior to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If @N5 had the value 15, then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identical to the statements: @N5=(N5+1); @U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[-5]  -- Decrements the contents of @N5 prior to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If @N5 had the value 15, then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identical to the statements: @N5=(N5-1); @U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[5+]  -- Increments the contents of @N5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If @N5 had the value 15, then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identical to the statemnts: @U15 @N5=(N5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[5-]  -- Decrements the contents of @N5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 If @N5 had the value 15, then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identical to the statements: @U15 @N5=(N5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@U[+5] could also be denoted as @U[+N5].  The concept of 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- symbols either prefixing or suffixing the value stems from the  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-- operations in the C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, enhanced ability to increment/decrement the contents of the @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ing referenced within brackets would repla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5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1 @U[5] @N5=(N5+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1(N5&lt;6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5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1 @U[5+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1(N5&lt;6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course, both of the above methods are shorth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MAGNUM - Display Files/MILC Commands              Page  4-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MILC Command Usage - Enhanced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ility  to  increment/decrement  the  contents of the @N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referenced  in  brackets  also  has  one additional feature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specify both a prefix and a suffix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5=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+5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he equivalen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5=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5=(N5+1); @U2 @N5=(N5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, the value of @N5 would be 3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5+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5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+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-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+5+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+5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-5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[-5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se are  not limited to @Ux  variables, nor is the  br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limited to 5 - we merely chose this for illustrativ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 one  additional  example  which  demonstrates how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character set using what you've just lea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5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0 @\[5+] @B0(N5&lt;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a friendly reminder, indirect addressing (the use of '[' and ']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vailable for MILC  variables appearing within parenthesis or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ide of an assignment (=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 Page  5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(the parent process) - the program entitled M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blown up to a full-size screen for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probably already guessed at certain portions of the display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MAGNUM's sysop  display shows you  a brief summary  of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on in  the system and  on each node.   For instance, 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isplayed above the [Node01] line is always accurate.  On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you will see  numbers on the far  right if/when someone is 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Assuming the 4-node version (node 4 is the conosle/local node)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user on node 1 and 2 for example, you will see "1,2" (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otes).  If  you're logged on locally,  you will see &lt;4&gt;  (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 to  indicate  "local  logon")  if  you log on locall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 "* logon".   However,  if you  log onto  node 2  locally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 with:  "* logon 2" command, you'll see &lt;2&gt; instead.  No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rial# appears on the same line as the "Node01"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line  containing  the  "Magnum  BBS  (r)  "  and 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 red asterisk (*) will now appear right after the  "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r)  " portion  to indicate  if anyone  has entered  any mai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since the Sysop's last logon.  The red asterisk will remain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op  logs  on.    Once  the  Sysop logs on, the the asteris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regardless of whether  the Sysop reads any  mail or not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asterisk will re-appear if new mail addressed to the Sysop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display console (the MBBS.EXE program) displays 3 session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time.   Initially,  the  sessions  for Node01, Node02, and Node03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.   To see other  sessions, use the TOP 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if  you have our 9-node  version (8 comport +  conso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nter the command "4 TOP" (without quotes) and Node04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to the top of the  display - sessions Node04, Node05 and  Node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.   In the 4-node version  (3 comports + console),  "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" and "1 TOP"  are the only acceptable  commands.  The first 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hows  whether the  line is  ACTIVE (waiting  for calls or annou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or INACTIVE (shut down or not  operating), or who is on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tarted the MBBS.EXE program, the next 2 lines of each screen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lank, otherwise, if someone is  online, line 2 will show some 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about them, while line 3 will show where they are in the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're doing.   If no  one is on  an active line,  th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o was last  on, when they called  and how long they  were on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the "how long they were on for" (in minutes) will chang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(zero) if someone tried to call the board but didn't successfully 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ince the last successful caller, or if carrier w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mmand =&gt; " prompt is where you interact with MAGNUM to do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urn  the bell  on/off, force  a user  off, shutdown  the bbs,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/off the printer, etc.  You can only get to this prompt by hitt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1 keys:  a digit (0 to 9) or an asterisk (*).  If you press a dig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the digit of the node you wish the command to apply to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igit of a 2-digit node).  If you press *, the command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nodes (except local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When entering a command, MAGNUM assumes high-prior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process incomming calls or any other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2 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have finished entering your command.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OMMAND PROMPT AS QUICKLY AS POSSIBLE!! If you h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or * and walk away, you have effectively froz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- currently running sessions are not affected but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s or events (ACE commands) will be process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is chapter will deal with the commands you can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ysop at MAGNUM's Sysop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 Page  5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l, Forceoff, Switch and Inf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bell|no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sound of bells can become rather annoying.  MAGNUM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 character to the remote user when it doesn't like something,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eds to alert the remote user of something.  This BEL is also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ysop console.  To turn it off for, say Node01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NO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it o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urning the bell on and off does not affect the remote 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  The remote user will always hear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forc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CE  a user off  anytime you wish.   All this  command do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a  dropped carrier  on whatever  node you  use it  on.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ll back immediately if they wanted  to.  To force a user off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2, for example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orc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act  as though the user  dropped carrier (hung up)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itself for the next caller on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noop  on any session  in progress by  switching to it. 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tarts (with the exception of a local logon), the session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end as an icon.  For example, if you wanted to snoop o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de 1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low up the icon into a window or full text screen (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MSESSION.EXE is  marked to start).   You can also switch 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by double clicking the mouse pointer on that session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oping  on  someeone  performing  a  file  transfer (ie:  mak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the foreground process so  that you can see what  they're do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a temporary boost in priority to that foregroung proc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slow down other ses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 that  anytime  you  snoop  on  a  session,  it 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oost in priority by OS/2, thus causing a slight slowdow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sessions (this is more of a concern for users of OS/2 1.x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x).  File transfer does large block writes and reads to and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(ie:  1K  blocks) which can cause  slowdown in performanc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essions if you snoop on someone doing a file transfer (make 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4 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ell, Forceoff, Switch and Inf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 temporary boost in priority for foreground processe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running your local (console) node at a priority less th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 command  shows information about  NODEx.  It  show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is on or  off (beeping echoed to  console), whether the print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disabled, whether normal or announce-only mode is used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s  the serial  number and  the node  numbers of  all active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des), the  device name  associated with  NODEx and  whether or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DOWN is scheduled  for node x.  If a shutdown  is scheduled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t will be  shown here.  As  always, whenever you are  execu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 parent  "freezes" (won't respond  to incoming calls)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completed.  In this case, a display is presented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mpted to strike a key  to clear the display - the  paren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ozen" until you clear the display  by striking a key.  Note 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 the "info" command takes place on the bottom 6 line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creen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 Page  5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 auto" and "* noauto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* auto" and "* noau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 - Automatically switches to a session when a remote se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(regardless of node). This command migh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useful for those sysops running a single-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, whereas those running a multi-node BBS might fi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disru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AUTO - As before, only a local logon will be switch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, all other nodes must be switched to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the "x switch" command or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's icon with the mouse pointer. This is the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 To make "* AUTO" the default, you can have i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"immediate" command in your 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fer to the chapter on ACE (automatic command execution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um's ev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6 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evel, print and lock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level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one is  actively online, you  can change their 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.  For example, if you wish to change the user on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a security level of 50,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EVEL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would then give you a message as to the succes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automatically keeps  a log of  activity for each  node in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ACTIVITY.x  (where x  is the  node number  in which  activ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orded).  This file grows substantially with time so you'll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 it up if desired and delete it from time to time.  Note tha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view the  activity log from  MAGNUM's sysop menu  when you'r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 you  will  be  viewing  the  log  backwards (most recent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lect to simultaneously log to your printer what is happe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iven node as well as to this activity-log file.  To start do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de 1, for examp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it off for node 1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n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ning MAGNUM as a multinode  system (more than 1 active node)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to  the  same  printer  for  both  nodes,  you nee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r.   Be advised  the spooler  uses MUCH  RAM MEMORY,  and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re may not be enough left to run MAGNUM as ancticpated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how much RAM memory you have in your system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CK OUT any user currently online.  For example, if you 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on node 2 is abusing the system, you can lock them ou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will be  denied subsequent  access.   To prevent  abus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t all, consider running Magnum as a "closed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 Page  5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, time, announce/normal, and log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active|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active node running that you'd like to make inactive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an  MBBSINIT.x file  defined for  a node  but that  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not active, this command will let you toggle the current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node  to/from  active/inactive.    For  example, to make nod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node 2 an active nod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"inactive" command takes place immediately if there i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nline on that node at the time you issue the command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akes place after the current 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+nnn | time-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increase or  decrease the  amount of  time a  user has lef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ession with this command. nnn  is the number of minutes you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rease  or decrease  their time  by.   For example,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time  for  the  user  on  node 1 by 20 minutes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ime+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crease the time  for the user on node 2 by  10 minu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time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ommand is processed by the minute.  In other word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this command may not be realized for up to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hanging the user's time via the Sysop Utilities (user area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if the user being changed is currently logged 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the "x TIME+nnn" or "x TIME-nnn" commands fo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's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unce |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a node from normal BBS operation to  announce-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ce versa.  If you wish to change node 1 from normal BBS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nounce-only, simply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doing  so, MAGNUM will answer  incoming calls as usual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the file  ANNOUNCE.1 (for  node 1,  ANNOUNCE.2 for node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 to  the caller  and then  hang up.   MAGNUM  will continue to b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8 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ve, time, announce/normal, and log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only for  whatever node you  told it to  announce to until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back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 ANNOUNCE.x  file  should  not  have  any  color 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in it since no one is allowed to log on, therefore,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r caller has color capability or not.  The file(s) ANNOUNCE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laced in  the PROGRAM DIRECTORY.   - - DO NOT  SE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AS ANNOUNCE-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n ANNOUNCE.x is sent to the remote caller, Magnum log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 called ANNOUNCE.LOG in your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mentioned  earlier,  you  can  log  on  locally (without a modem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you will need to have a MBBSINIT.4 file in order to do 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omplish this by copying STARTUP.1 to STARTUP.4, then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parm to 4 and recompiling with the MAKEMBBS.EXE program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9-node version of Magnum, STARTUP.9 is your loc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you may log on to any of the logical nodes locall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ON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' is the node# of the logical  node you wish to log on to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be on physical node 4 (console for 4-node version) or node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sole for 9-node version), etc.   With this alternate method,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imply using  the MBBSINIT.x file  for all of  its information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BBSINIT.4 or MBBSINIT.9  file.  Because each MBBSINIT.x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its  own  separate  BBS  (with  its own databases by m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directory unique from the  other nodes), this method of 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cally allows you  to be online as  though you were on  node x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 great way to test  your MILC files if you have  differen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 different nodes.   Note  that node  'x' does  not have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ve", nor do  you have to  wait until someone  on the real  node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off.  You may log on to node 'x' locally any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the MBBS.EXE display screen, on the far right of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e and time, MBBS will show you the node number(s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(s) currently having a caller logged on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re on nodes 1 and 3, MBBS will show 1,3. If your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node 4 (4-node version) and you log onto node 4 (* LOG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BS will show 1,3,4(4). The 4 (in the 4-node version)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node, and the parenthesized number next to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node. If you logged on to node 2 locally (ie: * LOGON 2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BBS would show 1,3,4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 Page  5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now, end, shutdown and ms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nd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d MAGNUM BBS immediately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cause  MAGNUM  to  emulate  a  dropped  carrier on all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session,  then finally end  the program and  return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S/2 command line or to the OS/2 start progr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ut down MAGNUM BBS after the last caller's session ends, 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 2 or more  people are online,  MAGNUM will deactiv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 of  each  line   after  each  respective  session   ends, 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llowing further calls.   When the  last user logs  off, MAGNUM sh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nd  returns you  to the  OS/2 command  line or  to the  OS/2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 shutdown | *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tell MAGNUM  to shut  down any  or all  nodes with the SHUT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 Simply enter  the shutdown  command followed  by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MAGNUM to shut down that node (or all nodes).  The time must b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-hour format.  For example, assuming  it is 2:00 PM now, and 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ut down MAGNUM at 2:15 PM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utdown 14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would then send the following message to all users on an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System going down in 15 minut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will send the "system  going down" messages every 5  minu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until 5 minutes are  left, then at 1 minute intervals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s reached, MAGNUM  shuts down all nodes and  terminat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o's online or what they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MAGNUM doesn't send any "system going down" messages until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 before  shutdown  is  scheduled.    It then sends another a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, then 15, 10, 5, 4, 3, 2, and 1 minute remaining.  Note tha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less than 20 minutes to shutdown and no one is on a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, MAGNUM shuts down that nod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hutting down all  nodes, you can shut down  individual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 node number instead  of the *.  For example, you  can sh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node 2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10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now, end, shutdown and ms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hutdown 05: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chedule node  2 to shutdown at  5:28 (AM).  MAGNUM 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tem going down" messages to  this node starting 30 minutes 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down.   If no  one is  on the  node within  10 minutes  of shut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will shut the node dow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activate  a  shut-down  node,  for  example,  node  2,  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ncel a shut-down in progress (ie:   node 2 will be shut down  in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)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hutdown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owerful command and will not pay any attention to what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ing.   When  the shutdown  time reaches  it's scheduled  tim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(or  the particular  node) being  shut down  will emulate  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msg "string" | * msg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 command sends a quick and dirty message from the console to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l  ports.    "string"  (without  quotes)  is  the content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For example, to send a quick message to node 1,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msg Please update your telephon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quick message to all nodes,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sg I'm starting a group conference - please go to the GROU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Page  5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running MBBS as a fullscreen text app, or you've blown up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full size, the commands we've just described abov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ottom 5  lines of the MBBS  display screen.  These  ar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used  commands.   There are  a few  other commands which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use less often which  we'll cover now.  Although  premat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understand the following commands, you should scan them ov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then return here for  a better understanding once you 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 ACE (automatic command execution) - Magnum's ev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ng another program from within M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execute another  program from  within MBBS.EXE  by sta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the  * character, and  then providing the  program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parameters  within  doublequotes  (the  " character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and one of WAIT, NOWAIT or DETAC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program.exe parms",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un "program.exe" while  MBBS WAITs for it to  comple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back  to normal  BBS operation.   A  program run  with the 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auses  MBBS to  save the  present screen  image, and hal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MBBS execution  (will not have  any effect on  currentl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) until the program completes  - at which point the 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and normal BBS operation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 a  program  with  the  NOWAIT  parameter causes the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o run concurrently with MBBS - normal MBBS operation is re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nd  the present  screen image  is not  saved.   An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in  such a  fashion must  NOT write  to the  screen (or std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out), or expect  any input from  the console (or  keyboard).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you're running does write  to the screen, you can  redirec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ith the &gt;  character.  For example,  to redirect all outpu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you might enter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program.exe parms 1&gt;nul 2&gt;nul",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redirects  stdout  (handle=1)  and  stderr  (handle=2)  to nul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xistent dummy file name used by OS/2).  Just a simple redir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nul" which was  good enough for  DOS (redirected stdout  and stder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) will not work with OS/2 - instead "&gt;nul" to OS/2 means the sam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&gt;nul" which will only redirect stdout but not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program with the  DETACH parameter is identical to  runn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WAIT parameter  except that  the program  will continu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if  MBBS  terminates.    The  program  can  do screen I/O only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PopUp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* REFRESH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event  you've  run  another  program  with the NOWAIT or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and forgot to reroute it's output, thus causing it to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you can refresh the  screen with this command - it  won'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12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 screen but  it will  at least  get rid  of the outpu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ly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* ACE INIT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use MBBS to re-read the MBBS.ACE file,  over-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ACE  commands  that  were  queued  for  timed execution. 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issued,  any ACE "immediate"  commands contained in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gnored  - this insures  that duplicate copies  of progr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started.  All previously stored ACE commands will be purged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-reading the MBBS.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x TO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ouched on this command earlier, this command will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y  those running our  9-node system (8  comports + console)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node  system  (16  comports  +  console).   Because MBBS only show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cutive nodes on the sysop display at any given time, you can 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ode to the top of the display with this command.  For examp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5 TOP" will display nodes 5, 6 and 7 on the sysop console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4-node  version,  "2  TOP"  and  "1  TOP"  are  the only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In the  2-node version, the TOP  command is unavailable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9-node version, "X TOP" can be  issued where X is a value from 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n the 17-node version, X can range from 1 to 15.  In the 9-nod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node versions, Magnum will automatically change the top display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on  an incoming  call that  is not  already one  of the  3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play.  For  example, if your TOP  node is 5 (ie:  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information for nodes  5, 6 and 7),  and a caller calls  on node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will internally issue a "1  TOP" command resulting in nodes 1,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3 being displayed.  In other words, Magnum issues an "x top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' is the lowest node number which would also include displ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aller.  The 17-node  version allows the use of the  TO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 condensed mode,  whereas all  other versions  disregard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 condensed mode  (see "*  CONDENSE ON"  and "*  CONDENSE 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* SYSBELL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can become annoying to hear the sounds Magnum makes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session is about  to be started.   The "* SYSBELL OFF"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activate these sounds, likewise, the "* SYSBELL ON" comm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 them  back  on  again.    Do  not  confuse  this  comma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LL/BELL commands which apply to  the session - SYSBELL only 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op console (MBBS.EXE) whereas NOBELL applies to MSESSIO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* HEL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BBS.EXE as a fullscreen  text app (or as a maximized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), the sysop commands appear  at the bottom of your  screen/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4  lines of display.   However, there isn't room  for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o  appear in the  last 4 lines,  therefore, "* HELP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xt set of  4 lines summarizing additional commands. 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nter "*  HELP" (or "x INFO"),  the HELP display at 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Page  5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x BLOCKWRITE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 BLOCKWRITE" command enables/disables block writes for node x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command "2 BLOCKWRITE ON" would enable blockwrites for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 while the  command "2 BLOCKWRITE  OFF" would disable  blockwri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* COLOR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 doesn't affect  BBS operation,  it simply  sets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 MBBS.EXE which  you might  rather use  than the defaul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 "* COLOR UPDT MSG EXIT"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T is the color of the update information printed on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 for the three nodes being currently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is the color of any messages printed just below the "Command =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is the color Magnum will reset your screen to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colors for all three parms can be one of 1 to 7 or 9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according to the following 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UNUSED        8 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blue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green 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cyan 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ed 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agenta      13 - br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brown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white 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11 12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t the UPDATE color to 11 (bright cyan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MSG  color to 12 (bright r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EXIT  color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used in  this example also happen  to be the default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As with all other  default system settings, you can pu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as  an  'immediate  command'  in  your  MBBS.ACE 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match whatever colo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* CONDENSE ON" and "* CONDENSE OFF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densed  mode of  operation is  mainly for  those using the 9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gnum  BBS or higher.   Although it  will also work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node version.  The "* CONDENSE ON" command tells MBBS to display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all nodes (ie:  ACTIVE, INACTIVE, who's on the node, 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 instead of each  node having 3  text lines of 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14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ode will only have 1 text  line of display.  The "* CONDENSE  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s MBBS to  the default 3 text  lines of display per 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1 text line per  node is that you can see who's 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without having to  issue a "x TOP"  command.  The disadvant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n't  know what the  users of each  node are currently  do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 is geared  for the  9-node version  of Magnum  and hig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the 4-node version will probably not have much use (if any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. Users of the 17-node version can issue the "x TOP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secutive display of any 9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* PRTY class level" and "* PRTY ?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ority class and level of MBBS.EXE (the Magnum PARENT program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with this command.   Note the syntax uses the space  charac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 the parameters (no commas).  The priority class can range from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4  where 1=Idle  Time Class,  2=Regular Time  Class, 3=Time 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, and  4=Foreground Class.   The  level within  the class can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0  to  31  where  0  is  the  lowest  level within a class (lo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) and 31 is the highest level within a class.  Unless you ar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dministrator  or  other  individual  experienced in fine tu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ith priority levels and classes, this should remain at Class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0  (* PRTY  2 0).   Note  that you  can query the current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nd level with the command "* PRTY ?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confuse this command with the PRTY_CLASS and PRTY_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your STARTUP.x file(s). Those are for the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and levels of MSESSION.EXE (individual user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* PLAY x" command and Recording a Session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 to the "* LOGON  x" command but "plays  back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recorded sysop session.   The 'x', although optional,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#, and if not supplied will  default to the console node (node  2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-node version, 4 in the 4-node version, etc).  To record a 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yback,  use the  "* LOGON  x" command  and log  on as  usual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record a session from any node other than the console node). 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s  ID //0  (sysop) and  note the  double slash  instead of 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.  When  you've logged on  this way, you'll  get a message  st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alid  ID"  and  a  note  that  the  session is being record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prompted for your ID, proceed to log on as usual.  Everyt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to a file for later playback with the "* PLAY x" command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'x'  in the LOGON  and the PLAY  command determines whi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record or play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recording a session, DO NOT stop any displays with &lt;Ctrl-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pacebar character! DO NOT run external programs requ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ther than command-line arguments (no interactive pg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cording a session is to automate pack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ith an MBBS 'ACE' command, where "* PLAY x"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E command. See the chapter on ACE (Automatic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- Magnum's Event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x YELL" and "x NOYELL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Magnum  abides  by  the  Sysop  paging hours in your STARTUP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Page  5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, you can override this with the YELL and NOYELL commands 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is the  node number).   For example, to  turn off the  abilit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user to page the Sysop  on node 2, issue the command  "2 NOYEL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the ability to page the Sysop on node 2, issue the command "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".  Note that when NOYELL  is issued on a node, it  disregards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 hours and dissallows the ability for the Sysop to be pag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 is issued, Magnum abides by the Sysop Paging hour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x file for nod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x ONHOOK" and "x OFFHOOK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ONHOOK and OFFHOOK  commands to your modem.  By  send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HOOK command,  it's like  physically lifting  your telephone 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and letting it sit there (any callers will get a busy signal)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ssue an ONHOOK command, it's  like hanging up the phone (the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y to receive  calls).  NOTE:   Unless you have an  external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ghts that  indicate whether your  modem is onhook  or offhook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avoid the use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* RMAIL node:userid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arts the RMAIL process (Magnum-to-Magnum remot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) with another Magnum BBS system. Refer to the chap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-to-Magnum Remo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x CALLS MAIL" and "x CALLS ALL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 CALLS MAIL" command sets node x such that only MAIL accou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ranted access  to the system  on node x.  Any USER account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ied access.  Optionally, the file NOTMAIL.x in your PROGRAM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exists) will be displayed to a USER prior to denying acces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is in 'mail only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 CALLS ALL"  deactivates "mail only" mode.   When this comm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for  node x,  node x  will accept  ALL caller  types (MAI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* LOGOCOLOR x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' is a number ranging from 1 to 15.  The color value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values of the * COLOR statement.  This command changes the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ogo appearing at the top of the screen.  This command is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does not show up 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* FRAMECOLOR x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' is a number ranging from 1 to 15.  The color value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values of the * COLOR statement.  This command changes the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rames appearing around the node displays.  This command is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fault color does not show up 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* ERRLOG ON|OFF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16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ON, any warning  or error messages will be logged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MBBS.ERR  in  your  program  directory.    Note  that  once  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file MBBS.ERR remains open until the BBS is shut down  (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NOW), even if you specify OFF.   Also note that whenever you  re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(MBBS.EXE), it will delete the MBBS.ERR file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Page  5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ting between SYSOP (you) and a USER via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t with a remote user,  simply SWITCH to their session (mak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 the  foreground  process).    When  their  session  i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, press your &lt;F7&gt; key and both you and the user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YSCHAT  mode  (Sysop  Chat  with  User).   Note that if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message at the time you press &lt;F7&gt;, the chat will be  de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user finishes message entery, otherwise chat will take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very next system prompt the  user gets.  To end the chat,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your &lt;F7&gt; key again.  Note that all text which transpire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d the remote user during SYSCHAT will be logged to the SYSCHAT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your SYS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18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playing a File wit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6 function key during a user's session (with that 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eground) will cause a system prompt for a filespec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n  be  used  for  a  variety  of  purposes  such as displa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-containing file to perform a  certain task (such as calling  a .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 upgrade a  user online).   The  filespec you  enter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nd  displayed as  though it  were a  system file  (such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).    This  function  can  only  be invoked by switching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user's session and pressing the F6 key at the console.  In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for  a  filespec  results  (rather than a predetermin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 to  a  function  key)  system  security  is maintain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snooping on a session  at the console and accidentall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unction key.   Note that  neither the prompt  for the filespec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ry of the filespec name  will be displayed at the remote 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filespec entry can be up to 10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Page  5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Mode (Testing your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x TEST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 rarely be used.   However, setting  up a BBS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can be  frustrating.  BBS software  must be able to  inte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your  particular  modem.    Sysops  are  not  expected to b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s, nor should they  have to be.   Sometimes, due to the  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modem relationships, problems will develop during initial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've  included a  TEST mode  for any  problems which 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hen setting up a new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EST mode is "x  TEST".  For example, to put the  mod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1 into test  mode, you'd enter the  following command on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 TEST mode,  brief instructions  will appear  which are all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.  Basically, you'll start  with the /INIT command and  w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igit 0 (zero if using numeric result codes [V0]) or the word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using verbose result codes [V1]) being displayed after each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ent  to your  modem.   If you  don't get  a 0  or OK back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tring,  it indicates  a problem  with that  string. 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more Systems for further information regarding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S: - DO NOT USE THIS MODE TO DIAL OUT WITH.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S WITH ALL OTHER SYSOP COMMANDS, MBBS.EXE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FROZEN" STATE UNTIL YOU ARE THROUGH WITH TEST MODE (i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recognize incoming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20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con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x TITLE new title string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x Title New-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he title name placed above the icon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ESSION.EXE for node x. A string of up to 32 charac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x ICON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x ICON [d:][\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an icon file to be associated with MSESSION.EXE for nod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our testing, this works fine with OS/2 1.3, however, w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associate an icon with MSESSION.EXE in OS/2 2.0 which we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bably a bug in the OS. If any of you have any luck in this are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et us know what fixes to the OS (if any) you've instal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teps you'v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Page  5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x PGM pgmname.exe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x PGM [d:][path]pgmn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x' is one of your nodes, PGM is the keyword, and pgmname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program to be started (executed) when a calle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esigned exclusively for those using the Magnum "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Module" (it is not meant to start any other program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converted the English text within MSESSION.EX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 and renamed the program to MSES_GER.EXE, and/or did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rench and/or It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have MSESSION.EXE as your English modu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ES_FRE.EXE as your French module, and/or MSES_GER.EXE as your Ger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, and/or MSES_ITA.EXE as the Italian module, etc, the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following (assume 9-node version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PGM MSESSIO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GM MSESSIO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GM MSES_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PGM MSES_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PGM MSES_FR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PGM MSES_FR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PGM MSES_ITA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PGM MSES_ITA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PGM MSES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will assign MSESSION.EXE (English) to nodes 1, 2 and 9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 module will be assigned to nodes 3 and 4, French to 5 and 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an to 7 and 8. This is merely an example; you can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programs you wish to whatever nodes you wish. Further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is automatic, simply place these commands in your MBBS.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1 PGM MSESSIO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2 PGM MSESSIO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3 PGM MSES_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4 PGM MSES_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5 PGM MSES_FR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6 PGM MSES_FR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7 PGM MSES_ITA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8 PGM MSES_ITA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9 PGM MSES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 single dial-up line (node1 for example),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having German available from 00:00 to 12:00 and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12:01 to 23:59 (as an example); the command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23456,00:00,1 PGM MSES_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23456,12:01,1 PGM MSES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5-22                                        MAGNUM's Sysop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gram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NOTE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(pgmname.exe) MUST be located in your PROGRAM DIRect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NOT supply any information other than the program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(no path or drive information allowed). The exten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.EXE (.CMD, .COM, .BAT, etc are NOT acceptab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x PGMINPUT * | [%com%] [%baud%] [%device%] [parm1 ...parm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"x PGM pgmname.exe" feature,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 PGMINPUT" command to pass whatever input you wish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mname.exe.  If you use %com% as part of this input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with the comport handle prior to starting pgmname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%log% will be replaced with the activity log handle (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), %baud% will be replaced with the baud rate (DCE), and %devic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the device name.  Alternately,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 PGMINPUT *" to revert back to the parameters exp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ESSION.EXE or any derivative of MSESSION.EXE you may hav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anguage Replacem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hough the above "x PGM pgmname.exe" command within MBBS.EXE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to the LANGUAGE problem, MSESSION.EXE offers another 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VER-RIDES the MBBS.EXE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SESSION.EXE starts, it now checks for the presence o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GRAM DIRectory by the name of LANGUAGE.LST and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it, prompts you for a language, exits, and restarts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module - without breaking the connection!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GNUAGE.LST (via example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    (MSESSION.EXE 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NCH     (MSES_FRE.EXE 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RMAN     (MSES_GER.EXE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ALIAN     (MSES_ITA.EXE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NISH     (MSES_SPA.EX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is simple: Name of the language, followed by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its parameters in parenthesis. For our purpos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meters to MSESSION.EXE (or any derivative cre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Replacement Module) shall have its parameters deno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* character. When Magnum reads this file, it will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the user without the program names, and will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"menu" (selection) based o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file LANGUAGE.LST exists, it applies to ALL NODES!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ALL nodes to prompt (ie: you only want nodes 2 and 3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but none of the others), then do NOT create a LANGUAGE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! Instead, create LANGUAGE.2 and LANGUAGE.3 follow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the LANGUAGE.LST file. In other words, Magnum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for LANGUAGE.LST - if it doesn't find it, it then loo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x (where 'x' is the node being called) - if it doesn'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no further looking is done, the session proceeds as us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Sysop Console                                        Page  5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ernal Menus are highly recommended when using different languag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s presented to your callers will be the dynamically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s defined in your STARTUP.x file(s) unless you over-rid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ernal menus! Use the @V94 MILC variable to quer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module has been loaded and then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 Page  6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-&gt;&gt;&gt; This Chapter is to be used in conjunction with chapter 2 &lt;&lt;&lt;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* The main files (but not all files) for Magnum BBS are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utlined here.  ALL files are briefly explained in chapter 2.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ember, if a file listed here (or in chapter 2) is NOT found,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is OPTIONAL (ie: used only if it exists).  THIS CHAPTER IS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BE USED IN CONJUNCTION WITH CHAPTER 2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PROGRAM DIRECTORY, the following files should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EXE     - The main (parent) program for MAGNUM BB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hat you will start in order to 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SSION.EXE - The child program that MAGNUM (mbbs.exe) call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ILES.EXE - The child program that MAGNUM (mbbs.exe)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files when a user chooses the [D]own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ILES.EXE - The child program that MAGNUM (mbbs.exe)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ing files when a user chooses the [U]p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about GETFILES.EXE and PUTFILE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ing of Carrier has been re-established for file xfers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s  caused some  problems in  the past  (version 1.0x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um,  mainly  on  IBM  PS/2  machines  with EE) and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ever  since.   If monitoring  of carrier  is ca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for you, you can remove (or implement) this  moni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DCD  (data  carrier   detect)  by  setting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PRIOR to starting Magnum (mbbs.exe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command line (or in a .CMD file that starts Magnu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CDXFR=FALSE  (turns off monitoring of DCD for file xf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CDXFR=TRUE   (turns on monitoring of DCD for file xf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environment  variable  DCDXFR  is  not found (ie: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), the default is to turn ON monitoring of DCD fo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s (just as though  you've defined SET DCDXFR=TRUE). 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your  convenience,  any  of  the  following  parms a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OFF monitoring of DCD for file x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CDXFR=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SET DCDXFR=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SET DCDXFR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SET DCDXFR=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SET DCDXF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urn ON monitoring of DCD for file x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2 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CDXFR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SET DCDXFR=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SET DCDXFR=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SET DCDXFR=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SET DCDXF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MBBS.EXE - The configuration compiler/de-compile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hat compiles your STARTUP.x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BBSINIT.x files, or de-compiles your MBBSINIT.x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STARTUP.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.EXE - This is the MBBS executive progam utility for syso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not only simplifies maintenance, but also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ery powerful, flexible programming language with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of a Magnum BBS can use to define his/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enanc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ONIT.EXE - This is a daemon process which monitors RJE job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Magnum. A daemon process is a program which ru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ckground continually until your computer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ut off or rebooted. A daemon process cannot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switched to" because it's running as a deta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. A separate copy of RJEMONIT.EXE is invoke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for each node. The original invokation happen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1st user on any node chooses the [L]ist/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of the RJE section, or the first time the @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encountered. Once it's started, Magnum kn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running and will never start it again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has been rebooted. RJEMONIT.EXE will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for each node, and only if the @E1 MILC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L]ist/Execute function has been selected in the RJ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for that node. The RJEMONIT.EX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le for updating the RJE database when RJE job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- regardless of whether the user is onlin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if your BBS system is runn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MBBS.EXE - These programs are used to immediately stop ALL 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STOPRJE.EXE  running copies of MBBS.EXE and LOCALBBS.EXE (LAN 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Module) and their associated MSESSION.EXE program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actively running RJEMONIT.EXE programs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the use of these programs,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thout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PROC.EXE - This program is used internally by Magnum,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find this program of use to you too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the use of this program, execut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IN.EXE  - This program places incoming Internet E-mail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Magnum MsgBase/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INIT.x   - The output files that MAKEMBBS.EXE creates from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 Page  6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.x files. No node can run without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BBSINIT.x file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x    - The human-readable source file which will serve as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MAKEMBBS.EXE program. MAKEMBBS.EXE converts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o MBBSINIT.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.x   - A simple text file (where x is the node numb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ed on). This file contains an announcem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played when the node is in "announce-only"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use any ANSI escape sequences or colo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ACE     - A text file containing Magnum ACE (Auto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) commands. Read by MBBS.EXE upon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in this file can be a combination of "immedia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mmands to be executed right away) and queu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mmands to be stored for later, timed execu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days an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.LOG      - Generated by MBBS.EXE - this file contains the log o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 commands which were executed by MBBS.EX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and tim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.DAT   - This file contains utilization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It will not exist until after your first log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ternal child (door) program is in the work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ocess the data in this file. For thos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ecord layout of this file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4 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SESS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ESSION DIRECTORY, the following files should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KEY.EXE - This program rebuilds *.KEY files from your USER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ser database)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LITKEY.EXE program will reject all LastName'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with one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lphanumeric (A-Z, a-z, 0-9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nderscore ( _ )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ollar ( $ )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ast name of any record does not start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haracters, the record for this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uilt into a key file, but the last nam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xxxxx (where xxxxx is the ID of that user accoun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change someone's LAST NAME, wh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BSEXEC.EXE or via the Sysop menu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run SPLITKEY.EXE, however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it with the first initial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name (before &amp; after)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one of your user's last name from DO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ITH, you would run SPLITKEY twic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LITKEY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LITKEY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the SPLITKEY program to re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_D.KEY and USER_S.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.MAG - Refer to the chapter on Remo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ANGE.LST - The [E]nvironment section of the main menu (where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hange their system/personal paramters)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ble by the Sysop as to which parameters may/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changed. If you wish all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able (as before), then do nothing!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e file NOCHANGE.LST in your SESSIO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is an ASCII text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(1 thru 27 in this release) of whi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want your users to be able to change!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you don't want users to be abl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ompression type (choice 1) or their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hoice 11), then the file NOCHANGE.LST w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menu number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of the file is one menu number per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NAME.LST  - This ASCII text file contains a list of UNallowable log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- one name per line, no imbedded spaces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losed BADNAME.LS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UPLD.LST  - This ASCII text file contains a list of UN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for upload - one name per line. Wildcards *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are acceptable. Note that a semicolon (;)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. In the event that a user tries to up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 Page  6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's filename matches one of those in this lis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 will be dissallowed. If the match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ent (';' character), the comment 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Magnum will generate a messag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ample BADUPLD.LST file might look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.EXE ; Please 'ARC' or 'ZIP' all uploa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.LZ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DIARY?.* ; IBM internal pgm - not public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-DIARY.* ; IBM internal pgm - not public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MD.EXE    ; License required to distrib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NSCHK.LST - Magnum checks your  SESSION DIRectory for  a file b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 NOANSCHK.LST (which  you optionally  creat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ext editor).   If it  finds it, it  check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ilename  extensions NOT  to check  for harmful 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sequences after a file upload.  The file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of NOANSCHK.LST may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Z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cially, the contents of the file are the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NOT to  run an ANSI  escape sequence check 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many compressed files  (such as ARC and  ZIP)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advertantly reproduce a harmful ANSI escape 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efine a keyboard key when  typed to the screen,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 meaningless  to  check  a compressed fil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uncompressed into  its individual members,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be  the  case.    It's  okay  to  check  files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s  of  EXE  and  COM  because  they 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bedded  sequences,  however,  binary  files  can 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advertantly  reproduce  one  of  these sequences. 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 is  mainly  helpful  for files containing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hich  performs this checking  is CHKANSI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located in your EXTernal DIRectory.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NOANSCHK.LST  file is one  entry per line 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s  only  (do  not  supply  complete filenam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) - only the extension is checked fo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.LST - Magnum checks your  SESSION DIRectory for  a file b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 COMPRESS.LST (which  you optionally  creat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ext editor). If it finds it, it incorporat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within into the BBS. With COMPRESS.LST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support whatever file compression schemes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upport other file compression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ZH or .ZOO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6 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SESS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upport other file formats,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.LST in your SESSION DIRectory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or. The format of this ASCII file is as fo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ia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s for various file compr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PRESS.LST file. Anything not star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treated as a comment line (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ZI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=PKZIP2.EXE -u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=PKUNZIP2.EXE -o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=PKUNZIP2.EXE -v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=PKUNZIP2.EXE -t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=PKZIP2.EXE -zq %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AR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=ARC2.EXE u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=ARC2.EXE x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=ARC2.EXE l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=ARC2.EXE t %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ZO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=ZOO.EXE a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=ZOO.EXE x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=ZOO.EXE l %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Z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=LH.EXE A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=LH.EXE X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=LH.EXE L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=LH.EXE T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first nonspace character must begin with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period character), or C= or D= or L= or T= or K=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 it to be a valid statement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text line is ignored (treated as a comment lin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. character defines the file extensio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file compression method. Therefore, .LZH: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defines the external program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files ending with extensions of .LZH (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get to end the extension with the : charact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.LZH: (for example), are four statement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statement, beginning with the C= keyword, def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name and parameters for COMPRESSING 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%s needed in all definitions represent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.LZH file and will be substituted with the .LZ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internally when Magnum proces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 Page  6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definitions exist for the D= key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COMPRESS), L= (LIST Members),  T= (TEST integrity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K= (Add Comment). Note that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T= statement for .ZOO file processing.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doesn't exist, but the ZOO processing program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ed didn't have this capability. It's ok to leav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= keyword (or any other, but we haven't tes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words left out other than T). Now the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compression/decompression program(s)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orm to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ust write their output to STDOUT when listing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ust reside in your EXTERNAL DIRectory (do not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names in the COMPRESS.L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%s parameter which represents the file Magnu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working with, can appear anywhere on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accomodate external programs requi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to appear before (as opposed to after)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external program supports HPFS long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your WORK DIRectories should all resid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PFS drive. Please note that Magnum itself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long filenames - this lack of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necessary to accomodate FAT systems.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ng filenames may appear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external program supports adding a comment (K=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le, it must be able read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STDIN (Magnum will redirect this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CMT.n, where n is node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in our example COMPRESS.LST file above,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d definitions for .ARC and .ZIP formats.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are optional because these forma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built in. However, we provided thes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how you how you can override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for .ARC and .ZIP format. If you leav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X= keyword (ie: C=, D=, L=, K=, T=) then Magnu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s built-i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define up to 10 different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. In our example above, we've defined 4. We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left out .ZIP and .ARC, which still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um understanding 4 formats since .ARC and .ZIP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 in unless overridde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bove example, Magnum will recognize tha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ng with .ARC, .ZIP, .LZH and .ZOO ar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You can [A]ccess these files (from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8 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SESS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even providing a file extension. If you up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TEST.LZH and Magnum finds a file by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EST.ZIP (or TEST.ZOO or TEST.ARC), it will disa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load. It will allow TEST.DOC however because 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fined as a compressed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the support for any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or decompression programs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, as is the existence of the COMPRESS.L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KEY     - This file is the USER database KEY file for the BB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not exist until your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AT     - This file is the USER database for the BBS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exist until your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DAT     - This file is the FILE database for the BBS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exist until files are added or uploa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.DAT      - This file is the MESSAGE database contai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information. This file will not exist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re entered via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.DAT      - This file is the RJE database containing RJ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who ran what jobs when, status of jo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 This file will not exist until your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.DAT   - The utilization database (optional) -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_UTILIZATION keyword in your STARTUP.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.SUB     - Magnum now looks for the existence of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ptional) by the name of MILC.SUB in your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If found, it is used to signal Magnu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 a specific character with another if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@Zx variable.  For example, the MILC.SUB'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titute ~ with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6=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titute | with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4=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ay it works is a statement such as x=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as "replace all characters with ASCII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x with ASCII decimal value y". All line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non-digit are ignored (treated as a comment).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example, 126 is the ASCII decimal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de (~) character. 34 is the ASCII decimal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uble quote (") character. The statement 126=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Magnum to replace any occurrence of the tilde (~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found in any @Zx string withe the doubl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 Page  6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) character. Thus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Z1="this is a ~test~ str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stored (or printed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a "test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utomatic, nonreversible substitutions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hen a @Zx MILC statement is referenced.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pability is powerful yet obscure, it doe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asy way of performing certain thing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. For example, if you wanted to have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string to pass as a command line argument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this capability provides it.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existed there was no way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Cx.BBS    - This file is a quick way of sending a messag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ECx.SCR      certain security level. When a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x, the file will be displayed to that user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. The file will be sent to matching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once. The next time they log on, the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. To send the contents of the file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100 users for example, simply nam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SEC100.BBS. ALL QSECx FILES ARE OPTIONA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x.BBS     - Identical to QSECx.BBS but will display EVERY TIME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x.SCR       logs on who's security level matches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SECx FILES ARE OPTIONA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x.BBS      - Similar to QSECx.BBS but x must match the user's ID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x.SCR        security level). For example, to sen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ho's ID matches 144, name the file ID144.BBS.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displayed to that user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IDx FILES ARE OPTIONA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DCAST.ALL  - For broadcasting a message to all or certain node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DCAST.n      users currently logged on.  These optional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by you or an application program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2 (SES_DIR, BRDCAST.ALL and BRDCAST.n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 on the use of these op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BADV.BBS  - If your STARTUP file has a non-zero number in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ADV.BBS   VERIFY_DOB or VERIFY_PHONE fields, the behavior of Mag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to force the user into the message editor to expl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a mismatch occurred.  Once the message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aved, the user was allowed to continue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.  Starting with this release, the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Check for and display PREBADV.BBS (in SESSION DIR)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10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SESS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Force message entry explaining why a mismatch occ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Check for and display POSTBADV.BBS (in SESSION DIR)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ew method allows Magnum to function as it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if you do nothing.  If you have a PREBADV.BBS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isplay a message and implement MILC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the user off!  If you have a POSTBADV.BBS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display a message and implement MILC commands to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off after forced message entry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d use one or the other file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hem to enter a message or not, but you c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both files if desired.  The names of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for "pre-bad-verify" and "post-bad-verify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're going to implement the us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we highly recommend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f the file to be @C10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unable to stop display of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spacebar or &lt;ctrl-x&gt; keys.  The @C17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ctually end the session, 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is command if this is your in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Page  6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LET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BULLETIN DIRECTORY, the following files should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BBS - This is the file which is displayed by MAGNUM whe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SCR   chooses to view the BULLETIN file. This file usually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LC commands to act as a menu to include other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ranch to other areas of this file. Users ar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date and/or time of this file has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're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BBS  - This is the file which is displayed by MAGNUM whe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SCR    chooses to view the NEWSLETTER file. As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, it may contain MILC commands to for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BBS - This is the file which is displayed by MAGNUM whe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SCR   chooses to view the QUESTIONAIRRE file. This fil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MILC commands to act as a menu, perform I/O and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answers to disk. A typical use might be f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order system in which users place order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NEW.BBS  - If you've configured MAGNUM such that the GET_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NEW.SCR    parm is Y, then the contents of this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will typically have MILC command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I/O and log the user's answers to disk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presented only once to every user who c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12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MENU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the  MENU  DIRECTORY,  the  following  files  should  be 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LL FILES in this directory are OPTIONAL.  IF NOT FOUND,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s it's own menus dynamically and displays th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.BBS - Create your own MAIN menu in this file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.SCR   exists, it will override the dynamic menu MAGNUM bui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.BBS - Create your own FILE menu in this file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ENU.SCR   exists, it will override the dynamic menu MAGNUM bui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.BBS  - Create your own MESSAGE menu in this file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MENU.SCR    exists, it will override the dynamic menu MAGNUM bui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.BBS  - Create your own SYSOP menu in this file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NU.SCR    exists, it will override the dynamic menu MAGNUM bui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.BBS  - Create your own RJE menu in this file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MENU.SCR    exists, it will override the dynamic menu MAGNUM bui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ith the use of imbedded MILC commands, you can effective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nu file per section which will look different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 You can even have it appear different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Page  6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the  HELP  DIRECTORY,  the  following  files  should  be 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LL FILES in this directory are OPTIONAL.  IF NOT FOUND,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ends the user the "Help not availabl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HELP.BBS - This is the file which is displayed when a user cho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HELP.SCR   the HELP option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HELP.BBS - This is the file which is displayed when a user cho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HELP.SCR   the HELP option fo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LP.BBS  - This is the file which is displayed when a user cho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ELP.SCR    the HELP option for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HELP.BBS  - This is the file which is displayed when a user cho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HELP.SCR    the HELP option for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HELP.BBS  - This is the file which is displayed when a user cho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HELP.SCR    the HELP option for the RJ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ith the use of imbedded MILC commands, you can effective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ELP file per section which will look different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 You can even have it appear different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14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DISPLA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the  DISPLAY  DIRECTORY,  the  following  files should b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LL FILES in this directory are OPTIONAL.  IF NOT FOUND,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ends an error message to the console (if you are snoop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)  -  otherwise,  the  remote  USER  is  not  aware  of 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.  Any error messages you  see as a "snooping sysop" are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 as  warnings  only  -  the  remote  user never sees thes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FILES LISTED BELOW CAN EXIST IN EITHER .BBS or .SC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th).  THE ONLY EXCEPTIONS TO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LOG.BBS,  LOWBAUD.BBS,  CLOSED.BBS, QUOTES.BBS and OPE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REATE ANY .SCR FILES FOR THE ABOVE 5 FIL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1.BBS   - Displayed after the user successfully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2.BBS   - Displayed after HELLO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3.BBS   - Displayed after HELLO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.BBS  - Displayed after logon IF this is the user's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.BBS - If you've configured MAGNUM to ask new users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 dates, MAGNUM compares their birthd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. If it matches,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.BBS  - Displayed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.BBS   - Displays BEFORE the LOGIN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BAUD.BBS  - Displays if the user's baud rate is LOWER than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able baud rate you've defined in the STARTUP.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BBS   - Displays IF you're running a CLOSED BBS and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name is not foun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BBS     - Displays IF you're running an OPEN BBS an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name is not found in the USER database.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al place to place present the user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the BBS and ask them if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to log on as a new user. You can termin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 with MILC command @C17 if they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BBS   - Displays at logoff. The quote sent is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imes the caller has called modulu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 in the file. The file should have the foll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Page  6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1  This is Quote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2  This is Quote #2. Any quote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many lines as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3  This is Quote #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50 This is Quote #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ay this file works is as follows: The very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in the file is a %x where x is the number of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. After that, every quote is numbered with %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 ranges from 1 to x. There should be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% character and the quote# (x). The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should appear in column 1. 50 is the limit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example - your actual file can contain as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UP.BBS    - Displayed prior to the user perform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UP.BBS   - Displayed after the user perform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OWN.BBS  - Displayed prior to the user performing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DOWN.BBS - Displayed after the user perform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RATIO.BBS  - Displayed when the user's upload/download ratio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IST.BBS  - Displayed prior to performing a LIST 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MSG.BBS   - Displays when a user chooses "[E]nter New Message"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an ideal place to put some brief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hat ID to write to for "Tech Support", "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RCH.BBS - Displays (if exists) in lieu of the built-in text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[T]ext Search" function of the file menu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16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EXTERN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the files (programs, text, .cmd files, etc)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/displayed by MAG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.EXE      - As long as this file (included with OS/2) is in your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(CONFIG.SYS file),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2.EXE     - Called when the user wishes to create/view a .ARC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NOT INCLUDED WITH THE BBS PACKAGE BU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FROM GILMORE SYSTEM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2.EXE   - Called when the user wishes to create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2.EXE - Called when the user wishes to view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16.EXE  - This program should be downloaded from our BB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to PKUNZIP2.EXE (as of this writing, PK-War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released an OS/2-equivalent of the v2.04G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ZIP utils --- UNZIP16.EXE is a 'clone'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tand the 2.04G ZIP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MT.x     - A text file (x=node number) which, if exists, gets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ny uploaded .ZIP file as a "ZIP file comment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advertising your BBS, etc. Requires PKZIP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ANSI.EXE  - Called after every upload, and after ever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 Checks if the uploaded file or new messag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harmful ANSI escape sequences imbedded within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redefine your (or another user's) keyboar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d. If harmful escape sequences are found, MAG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locks the user out of the system and 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off! Inclu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.BBS - Menu for external programs (known as 'doors' o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.SCR   BBS's). The way this works is that upon exi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this file, the variable @Z0 should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name (no path or drive, just program name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@Z1 should hold command line argument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to the child (if any), and @N0 should hold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or 1 where 0=child handles local echo, 1=door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echo. Subject to change. See ou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LDREN.BBS file (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Page  6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J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[L]ist/Execut  option  of  the  RJE  menu is chosen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LIST.BBS (or RJELIST.SCR) is displayed - this file is expected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RJE DIRECTORY.  Any program started from this file, 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isplay file (with the @E1 command), will be expected to b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s created by your RJE programs are usually ARC'd or ZIP'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 RJE RESULTS AREA  (one of your  file download areas)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laced there with ADDRJE.EXE).  File naming convention us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x@y.ZIP - where  x is the  user's ID number,  and y ranges  from 0 to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x) - if there are already 16  files to the user's name, no mor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lowed.   All files in  this section are  automatically priv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's  logon  password  (if  the  user's logon password exceed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nly  the first  10 characters  are used  as the  passw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by  the [M]ake selection  of the [F]iles  menu are 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  the  following  day,  or  will  be  deleted  as soon a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downloads it. If you'll be writing your own program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JE jobs, run ADDRJE.EXE without parms for instruction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18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MESSAG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essage  files go.   Any  messages which  are a  description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file  for  download,  will  have  the  same  filename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able file.  MSG DIRECTORY is the parent subdirectory, and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 26 subdirectory  entries within  this directory,  named A to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:  \magnum\msg\a, \magnum\msg\b ...  \magnum\msg\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Page  6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workspace to hold extracted members of .ARC or .ZIP fil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emporary workspac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The WORK directory MUST BE UNIQUE for each node!!!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 d:\MAGNUM\WORK_DIR\1,  d:\MAGNUM\WORK_DIR\2, 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d: is the drive Magnum is installed on...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irectories ex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6-20                        Back to Display Files &amp;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SYSOU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.x   - These files (x=1 for node 1, x=2 for node 2, etc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if they don't exist. They contain a summar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on the board for the node they repre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CTIVITY.x files can grow very large in a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of time. Therefore, it's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ally delete these ACTIVITY.x files from tim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in order to conserve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CHAT.LOG  - This file will be created the first time you SYS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one (not to be confused with GROUP chat)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ed to with all subsequent SYSCHAT's. You may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nytime it gets too large. This file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your "chat"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PCHAT.LOG  - This file will be created the first time 2 users spea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each other via the Group Chat option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ed to with all subsequent Group Chat's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his file anytime it gets too large bu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 MBBS first. This file hold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Group Cha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R??        - Any questionairres you may have - anytime I/O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to disk with the @Z or @N commands, the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e same filename as what they're responding t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ith an extension of .R?? where ?? is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e user is on when they're 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For example, if a user on node 2 is 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within the file QUESTION.BBS, the result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laced in QUESTION.R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Display Files &amp; Subdirectories                        Page  6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ubdirectory holds files specific to your users. 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low any of your users access to MILC commands @Zx or @Nx,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he  ability  to  create  messages  which can ask ques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and log their answers to a file.  Those 'answers' get logg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USER DIRectory under the same name as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NotePads  are  also  kept  in  this  subdirectory.  Any user wh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one or  more notes will  have files in  this subdirectory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Pad files have the following nam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xxxxx.NPT   - NotePad Titles for User ID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xxxxx.Nnn   - NotePad nn for User ID xxxxx (nn = 00 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for your  own information.   The  remote user  is obliviou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directory structure or fil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 Page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USER, either remote via modem, or local via the console, Magnum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fairly simple and self explanatory.  All menus offer 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hich you  can display by  choosing the [?]  command.  A 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displayed which  you've created  (or altered  from the  fil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).  We have not supplied a help file for the Sysop menu, but 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create 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ew  'not-so-obvious'  usages  of  the  system  are command ch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or  not  a  user  is using single-keystroke commands (hotkey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haining  (also known  as command  stacking on  some systems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 ANY prompt.   To  use command  chaining, simply beg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th the semicolon (;) character.  For example, if you ar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and wish  to read  all mail  since the  last logon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;R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does this save time but omits displaying the actual menu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chained.  Unlike other systems, command chaining M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EMICOLON (;) CHARAC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not-so-commonly-known trick is to  stop the display of any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mply by hitting the &lt;Ctrl-X&gt;  key combination).  This way a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orced to read through a file in its entirety if they do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 There is a  command (see MILC) which you  can imbed in the fi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ability to stop its display with &lt;Ctrl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ore shortcut you can use on  the system is the entry of dat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ing to any date prompt.  For example, regardless of whethe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etting  is European  or US  date format,  you can  enter a d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format  (MM/DD/YYYY  or  DD.MM.YYYY).    Your default date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by Magnum only for display purposes.  Also, you  nee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2-digit month, or a 2-digit day, or a 4-digit year.  As a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ct, the year is optional!   Magnum will assume the following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:   If a  month or  day is  entered as  1-digit, it will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t to 2-digits (by adding a leading 0).  If the year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year is assumed.  If a 1-digit year is entered,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de is assumed.  If a 2-digit year is entered, the current centu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   If  a  3-digit  year  is  entered,  the current milleniu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 If a 4-digit year is entered, that year will be used.  By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ample, the following  are all valid ways  of entering June 5, 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e current year is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05/1991      or    05.06.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05/991             05.06.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05/91              05.06.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05/1               05.06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05                 05.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5                  5.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/05                  05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/5                   5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/5/1                 5.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2 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other combinations  to represent  the same  date, how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hould  provide a  sufficient example.   If  the current yea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, and you  wish to express  June 5, 1990,  you could enter  6/5/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0 or 6/5/90 or 5.6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will automatically inform  users if new mail has  arri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during the course of their  online session if the mail is NEW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ssion (checked every 6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  the  [F]iles  menu,  users  tend  to  look  for a fil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S.ARC or  similar name.   What  they're really  looking for 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(ARC or ZIP) which contains a list of all th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able files on  the BBS.   Traditionally, most BBS  systems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, which  is updated once  per day.   With Magnum, howev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imply chooses the [M]ake selection - Magnum will "make" an ARC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 containing a list of  all available files on the BBS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user's  selection  criteria.    The user is guarante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'filelist'  will be  accurate as  of the  moment it wa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s until midnight that night to download the file -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arked for deletion after  midnight and will no longer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for  download.    The  created  filename  is  of  the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xxxxx@y.ARC or  Uxxxxx@y.ZIP depending  on whether  ARC or  ZIP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pression type in the user's profile.  The 'xxxxx'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he user's ID number, and 'y' is the number of  down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user created  today.  'xxxxx' can  be from 1 to  5 digi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' can  be a  hex number  from 0  to F.  In other  words, a file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12@0.ARC  is  read  as  "User  /12  filenumber  0". U5@B.ZIP is rea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 /5 filenumber 11".  Files of this type are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JE  subdirectory  and  are  password  protected  with  the 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password.  Make sure you allow your users download capabilit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J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N prompt (ie:  Enter First  Name or /ID# =&gt; ) can accept 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D#        ( ie:  /10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Name MiddleInitial Last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Name Middle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N function is intelligent enough  to find a user whether or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e  their middle  name, or  whether or  not they  supply a 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as opposed to a middle name.  The LOGIN prompt accepts up to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 input... if  the full  name (firstname  and lastnam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) will fit within this space, it will be accepted.  If it ex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ace,  supply firstname  followed by  ENTER, then  optional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llowed by ENTER, then last name followed by ENTER.  In the 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uplicate  first and  last names,  the middle  initial or midd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to clarify further (ie:  JOHN D SMITH, JOHN S SMITH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 Page  7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(Alias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llow  handles  on  your  system  [ALLOW_HANDLES:  Y --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 files(s)],  your  users  must  still  log onto the syste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ir real name or their ID number.  Once on, everyone els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user by their handle (and ID number).  Any/all message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user will bear their  handle within the message headers (ie: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O fields), the user search function, who's on, and all othe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hich display a user's name will display their handle 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for the Sysop and  CoSysop, message headers will show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Sysop both the handle and real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eed not use handles, they may  choose to use or not use a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irst  logon or  (if permitted)  via the  main menu's "[E]nvironme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'll  be  writing  any  kind  of programs (including Magnum's .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), keep  in mind  that the  street1 field  will hold 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handle  or company  name (check  the boolean  use_handle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4 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like any other menu in the system is SYSOP 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can choose to have the menu appear however they want,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built  dynamically  by  Magnum  (via  your STARTUP definition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an externally displayed  file.  Therefore, we will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for the MAIN MENU (and all menu's for that matter) 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supplied STARTUP files for the purposes of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MENU,  as  with  any  other  menu  on  the system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 for different users depending on their security level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, as  SYSOP, should have  the highest security  level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.. the [X]  option in the  main menu (Sysop  use only)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your STARTUP  files as  being available  to security 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your  security level  as SYSOP.   Therefore,  users with 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  will not  even see  the [X]  option in  the main 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users with  matching or greater  levels than those 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menu  selections will see  those selections only 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requiring higher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currently has 19 different menu selections.  We'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options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MENU_MSG: (menu selection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takes the user into the "Message Section" of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/he  will be  presented with  the Message  Menu (see MESSAG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FILE: (menu selection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takes the user  into the "Files Section" of th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/he will be presented with  the Files Menu (see FILES MENU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MENU_RJE: (menu selection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takes the user into the "RJE Section" of the BB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he will be presented with the RJE Menu (see RJE MENU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MENU_BULLETIN: (menu selection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 selection  presents  the  user  with  the  BULLETIN.BB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pected to be  found in the  BULLETIN directory) which  you'v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will create) with your text editor.  See MILC commands in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r  how to  create menuing  systems.   Because BULLETIN.BB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to a  user as being  changed if it's  been modified sinc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time the  user viewed the  BULLETIN.BBS file, it  is import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 you change any of the  "included" files brought up by this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y), that you change the date of this file as well -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ill  not be  notified of  an update  to bulletins.   What we do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more Systems, is to  present the user with  a choice of bulleti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via the BULLETIN.BBS file, and next to each choice we have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 Page  7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ast modification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MENU_QUESTION: (menu selection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 selection  presents  the  user  with  the  QUESTION.BB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pected to be be found in the BULLETIN directory) which you'v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will create) with your text editor.  See MILC commands in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r how to create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MENU_COMMENT: (menu selection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allows the user to enter the line editor or th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ditor in order to leave  a private message to the sysop. 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answers the prompt of  which editor they wish to use, 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nter a Comment (message) which will automatically be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(ID:  /0) and marked as private (regardless of whether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allowed or  not).  Unlike entering  a message to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SSAGE section, the COMMENT selection from the main menu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mpt  the user  for any  header information  - the  user is 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selected  editor for message entry.   If using th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enter  the word  "/EXIT" (without  quotes) on  a line by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menu's  [E]nvironment  option  also  lets a user chang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uch  that they  can end  message entry  with a  null line  (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 ENTER's).  Up to 150  text lines are allowed for any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however, if your system is  running quite low on memory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the user of the maximum number  of text lines it is able to 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 "/EXIT" can be  shortened to "/EXI"  or "/EX" (all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of course), and is cas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MENU_PAGESYS: (menu selection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first checks to see whether the current time of 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ncides with the Sysop's  paging hours.  If  it does, AND the  Sys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parameter  is on  (see Sysop  console commands),  then Magnu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y page  the Sysop  for 30  seconds.   The user  can termin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 earlier  by pressing  &lt;Ctrl-X&gt; at  their terminal.   I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to "chat" with the user doing the paging, the sysop can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session and  press &lt;F7&gt;.  If  the Sysop has not  pressed &lt;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30  second paging is  over, the user  is presented a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"Sysop  not responding  to page...".   In  the even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day does not coincide with the Sysop's paging hours,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of the Sysop's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MENU_WHO: (menu selection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will present the user with a list of users (by  ID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who  are on the  system, regardless of  which computer (in  a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)  they're  logged  on  from.    See WHOS.ON in chapter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CHAT: (menu selection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 selection allows  the user  to enter  GROUP CHAT  mode.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6 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disable  this feature  (assign a  security level  higher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this function) because of abuse potential (fowl language,  etc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ny Sysops also enjoy having the feature enabled.  As a Sysop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prerogative.  When a user chooses this menu selection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in GROUP CHAT mode and can page others on the system and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mmediate one-line private messages.   If two or more  peopl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HAT mode, they can converse with each other simply by typ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.  While a user is typing, Magnum is collecting what they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they reach the end  of a text line, automatic wordwrap 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s  it does as  if they were  typing a message 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Each time automatic  wordwrap happens, the line that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nished typing (prior to  automatic wordwrap) will be sent 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   This process  repeats until  the user  presses their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merely  sends the current line.   The user can  als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le in GROUP CHAT mode.  A command starts with the / (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) character in column one.  The following comman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HELP - presents the user with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XIT - End chat. Return to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SG x "message text" - Send private msg to node 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ODE x - Page user on Node 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AGEON - Allows you to be paged b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AGEOFF - Turns your pager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IME - Shows current time and time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HO - Identical to MAINMENU_WH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all  commands  on  a  Magnum  system,  case  is  unimportan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, lowercase,  or any  combination of  each are  all the s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.  As is the case for ending Message entry, ending GROUP CHA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omplished  by entering  one of  /EXIT, /EXI  or /EX  on a  li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MENU_INITIAL: (menu selection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 this menu  item redisplays  the initial  welcome scre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the  files  HELLO1.BBS  (or  HELLO1.SCR) thru HELLO3.BB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3.SCR).   If you  have colorful  ANSI graphics  in these scree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announcements, some users may want to have another look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d this menu selection enables them to do so without them hav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ack just to see those scree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USERS: (menu selection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provides the user with a means of listing the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 USER database.   When  a user  chooses this  menu selection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will  be  accompanied  by  an  explanation of the various w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can  be  performed.    For  example,  if  the  user enters the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response to the prompt, ALL users in the USER databa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cluding the dates of  their last call to the system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enters one or more characters of a user's last name, a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's first  one or more letters  of their last name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 will be  displayed.   If a  user wanted  to search by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hey'd start  with the \  character - for  example, to search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 Page  7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rom IBM,  they'd enter \IBM  - this would  result in match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IBM Corp, etc.  Note that the search will match the letter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 finds it  ANYWHERE within  a company  name.   Lastly, a 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 other  users according  to user  interests.   If a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search for others who's interests were OS/2 and/or MUSIC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nter ?OS/2 MUSIC in response to the search criteria.  This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match for all users with an interest in OS/2 o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GEO_PRIVACY parm in your STARTUP.x file(s)  is  set to 'Y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eographic information about any users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PARMS: (menu selection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 selection allows  a user  to change  the parameters 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.  Currently, 27 changeable parameters exist.  A typical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efault System Compression Type: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nd Message Entry with null line (line editor only)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Your "page" switch is: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Company: XYZ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Street2: 123 Any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City: Anyt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State or Province: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Zip: 900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Country: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Password (non shown for security purposes): 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BirthDate: 06/01/19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Phone1: 213-555-1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Phone2: 213-555-43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Computer: IBM PS/2 model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) Default File Xfer Protocol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) ANSI color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) Display "More" prompt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) Erase "More" prompt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) Use Single Keystroke Commands (no C/R required)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) Your areas of personal intere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OS/2 PM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) Lines per screen: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) Date Format (US, Europe):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# to change (1- ), 0=display static info, N=Next page, Q=quit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can change any of  the above parameters by entering it's 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ANSI color  from yes to no, the user 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When prompted for ANSI color,  the user would supply N (no).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lection 4 doubles as Company name or Handle (alias) depending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user criteria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of the  above parameters can be dissallowed  for chang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refer to NOCHANGE.LST in the SESSION DIR portion of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wanted  to see their permanent  info, they could enter  0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amd a display similar to the following w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8 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: "/1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: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alled on (mm/dd/yyyy): 12/27/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called on (mm/dd/yyyy): 01/07/19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ew files search (mm/dd/yyyy): 01/01/19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xfer CPS rate: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limit per week: 700 files or 70000 K-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available to you: ABCEF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 you called: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of connect time remaining for the week: 10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a user chooses European date formats, all dates will b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DD.MM.YYYY and all prompts requiring a date will also 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o  be in this  format.  US  date formats are  in the form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user  chooses  N  (for  NEXT  page),  a  display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) Nulls to send after CR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) "List Files" preference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) "Editor" preference: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) Show Extended (long) File Descriptions during Listings: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) Internet E-mail address: id10@gilmor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# to change (23- ), 0=display static info, P=prev page, Q=quit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STATS: (menu selection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displays system statistics.  A typical display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UM BBS (r) (C)Copyright 1989 Gilmore Systems: Serial # 198907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 (System) Serial#: 198907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um Version 5.00C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Version: 1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"Gilmore Systems Home of MAGNUM OS/2 BB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tarted: July 14, 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alls this node (node 1): 11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: Chuck B Gil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Paging Hours: 00:00 to 23: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ettings: Parity=N, Databits=8, Stopbits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: USRobotics Dual St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E Initial: 19200 (lock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cords: 2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Records: 20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cords: 10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JE Records: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ystem restart: 10/17/1990 16:27:07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 can see,  the list  describes the  Sysop's modem  and DTE 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cords in the databases, number of callers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, paging hours, etc.   This enables users  to get a summary 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 Page  7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CHILD: (menu selection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 option displays  the file  you created  (or will create)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editor by the name  of CHILDREN.BBS - the file is 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 in your  EXTERNAL directory.   See  MILC commands for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ing systems.  See CHILDREN.BBS in Chapter 2 for a description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unicate to Magnum which program to run and how i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NEWS: (menu selection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is menu  selection is identical to th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 for  MAINMENU_BULLETIN  except  that  the  filename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is  NEWSLTR.BBS  (expected  to  be  found  in  the  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MENU_GOODBYE: (menu selection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prompts the user  as to whether they really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ir session or not.  If Yes, they are prompted as to whether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leave  a Comment to  the Sysop prior  to disconnecting (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_GOODBYE option in the STAR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MENU_EXPERT: (menu selection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 selection is  actually a  toggle switch.   It simply rever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mode.   In other words,  if the user  has full (complete) 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selection will put the user in Expert mode (no menu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-line prompt showing valid menu characters).  If the user is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pert mode, choosing this menu selection will put the user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HELP: (menu selection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will display the MAINHELP.BBS (expected to b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 directory) if it  exists.  If  this file does  not exis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 not  available" message  will be  sent to  the user. 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contents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SYSOP: (menu selection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is usually set to the highest security level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only visible  and selectable  by the  Sysop.   Choosing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llows the user to enter the Sysop Menu.  See SYSOP MENU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OPT1: (menu selection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ENU_OPT2: (menu selec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selections  are normally turned  off by setting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that of  one higher than any  of your users unless  you pla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  When selected, Magnum will display the file MAINOPT1.BB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10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OPT2.BBS from your DISPLAY DIRectory if it exists.  These fil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you in order to supply 'hooks' to external programs in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 Child (door)  or RJE  menus by  embedding MILC comman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MENU_BASEUP: (menu selection +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MENU_BASEDN: (menu selection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selections are to be used with the optional Extended  Msg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.  These commands are a 'shortcut' for a user to move to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sgBase or next preceding MsgBase s/he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Menu currently has 10 sele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QUIT: (menu selection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quits the  Message section, returning the user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 (see MAIN MENU earli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UPDT: (menu selection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allows the  user to choose which message  are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 work on.   Note  that Magnum  will only  allow users 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s they are authorized  to use.  By choosing  this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 limit the  areas such  that only  areas coinciding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READ: (menu selection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enters the  "Read Messages Submenu", where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how and what they wish  to read.  The "Read Messages  Submen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hange Conferenc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Backwards Read (newest fir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Date to start from                    NOTE: Updates MsgPointer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= Match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= by Referenc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Since Last Read                       NOTE: Updates MsgPointer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= To/From User (or to/from yo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= View MY unrea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= Change to Next Succeeding MsgBase \__ Appears with Ext'd MsgB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= Change to Next Preceding MsgBase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 most of  the options,  you'll see  a "Scanning" 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followed by a dot (.) for every 100 message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hoosing D  (or U and supplying  a date) will read  by p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not actual date)  in order to preserve  outside mail or mail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osted from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hoosing suboptions D or S will update the user's "last  re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ferences numbers in their user profile.  All other 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effect  on their "last read".   The rest of  the sub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end  of  reading  any  message  (other  than  a Receip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Magnum), an  internal message disposition submenu  is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and  presented to  the user.   This  disposition submen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gain         (re-read me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ackThread    (Appears when this is a response to a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12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 Choosing this option will find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evious message. You must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]oMoreThread option to get out of BackThread m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]ontinuous    (perform continuous (nonstop) reading of messages.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disposition submenu appears afte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ous reading is for those who wish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ssages to a file. Continuous read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ped if the user presses their &lt;Ctrl-X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dit          (Appears if this message if from you, and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read by the addressee yet. If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, this option only appears if the messag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en read by anyone else. Choos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 the message back into Magnum's line ed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edit the mess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orward       (Appears if this message is to you. If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one else to receive a copy of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ing this option will prompt you for that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K]ill          (delete message - appears only if message i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, and Sysop allows users to delete messag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ext          (read next me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rigin        (Appears when this is a response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 Choosing this option will find the Orig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riginal message that started this threa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]rivate       (Appears if this message is a public message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. Choosing this option changes the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to priv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]ublic        (Appears if this message is a private message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. Choosing this option changes the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 to publi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uit          (Quits the "Read Messages Submenu"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back to the "Message Menu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eply         (enter a reply to this me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]hread        (Appears when there is a response to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osing this option will find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e. You must choose the [N]oMoreThrea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get out of Thread m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V]iew          (Appears only if the user viewing this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or of the message. If this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MILC commands -in particular, @Zx and @Nx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answers can be logged to a file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the user the answers to those ques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/-]           (Pressing the '-' key causes Magnum to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reverse chronological order. Pressing the '+'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Magnum to read messages in chrono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. This option will not appear whe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'ince, or from 'D'ate options in the "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"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 the  default  choice  will  be  [N]ext.  Sometimes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hread depending on whether you're reading sequentially or foll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.    In  either  case,  the  default  choice  will  be  deno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 instead of brackets - for example (N)ext instead of  [N]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efault choice is  indicated on the message disposition  sub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need only press their ENTER key to accept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[T]hread was previously chosen, and (T)hread is the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um will stay in this state until [N]oMoreThread is cho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'H' is  an option available only  if logged on locally  (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).  It does not show up as an option.  The 'H' option, if cho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 a HARDCOPY  of the  message and  will prompt  you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r device name of where to print the hardcopy.  When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hardcopy,  note  that  any  embedded  MILC commands are printed a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proc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're the Sysop or CoSysop (security level of SYSOP_MAIL_L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), you may press &lt;Ctrl-E&gt; at the message dis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 order to either modify the message text 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SCAN: (menu selection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rder  to  choose  this  option,  a  user must have chosen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 or  a  group  of  default conferences with the MSGMENU_UP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nu selection C) option.  By choosing this option, only the head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, but not the actual messages themselves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MENU_ENTER: (menu selection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 selection  tells  Magnum  that  the  user  wishes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  Magnum  will  respond  to  this  selection  with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ference (? for list) 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is this message to? (/ID#, ALL, SYSOP, ?=UserList, blank quits) =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bove is to /ID# or SYSOP, it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JOHN S DOE" (default=Y) (Y/N) =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bove is to /ID# or SYSOP, and private messa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on your system, the following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is a Private Messages (default=N) (Y=yes, N=no)(Y/N)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 (MM/DD/YYYY) or blank for None 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ant a receipt for this message (default=N) (Y/N) =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ype: A)nsi, L)ine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mpts have been answered,  the user will be in the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line or ANSI) for message  entry.  The user may now  en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(or perform an  ASCII upload such that  no text line exceeds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 As the user  types their message, automatic wordwrap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 at the end of each  text lin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THE FOLLOWING TEXT IS FOR THE ANSI-EDITOR ONLY: * *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14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 editor is self explanatory - all commands are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screen during message entry on lines 1-9.  The user can enter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50 lines of message text.  The text entry "window" is on lines 10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he most current 13 lines of text are visible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user changed their lines/page in the main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nvironment section to a larger value than 23, Magn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accomodate their increased screen length by o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message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ANSI-EDITOR message entry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ANSI SCREEN CONTROLS IN EFFECT * *     | Ctrl-Key Combina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\                   //\\          | K=End (save) | T=Type 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W                Ctrl-R         | Y=Delete Line| X=Play 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Ctrl-A    Ctrl-D &gt; &lt;&lt; Ctrl-Q    Ctrl-E &gt;&gt; | G=Delete Char| B=Ins 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Z                Ctrl-F         | L=Abort Msg  | O=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/                   \\//          | V=Insert Line| U=Srch/Re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&lt;ESC&gt;&lt;ESC&gt; for options.    Max 150 lines| I=TAB        | N=Goto Lin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1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ample entry screen is self-explanatory.  However,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fications are warranted.   Firstly, the &lt;ESC&gt;&lt;ESC&gt; option  (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your &lt;ESC&gt;  key twice in succession,  will present you wi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.   This  options menu  will allow  you to  view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Magnum will be using in your message.  If you're responding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you'll be allowed to re-read the message you're responding 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"quote"  text  lines  from  that  message  to  be brought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Automatic wordwrap and page (screen) scroll is in effect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  Depending  on whether you're  creating a new  mess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tch or responding to another message, other options which ma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options  menu  are  'RePlay Original Message', 'ReRead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  Marking Facilities',  and 'NotePad  Facilities'. 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entitled "NotePad  Facility" for more  information on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Pad in conjunction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LOGGED  ON LOCALLY:   You can use  your Ins, Del,  PgUp, PgD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,  End  and  arrow/cursor   keys  in  addition  to   the  &lt;Ctrl-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defined on top of the message entry screen.  The &lt;Ctrl-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available only  while online locally)  deletes all character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 to the end of the line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THE FOLLOWING TEXT IS FOR THE LINE-EDITOR ONLY: * *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the line editor, message entry is exited by enter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(case independent) on a line by itself start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user could also exit message entry by entering 2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's (press ENTER twice in a row, causing a NUL line) if they wen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[E]nvironment (from Main Menu) and changed #2 to YES.  Once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xited message entry, another submenu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ommands: [S]ave, [T]ype, [D]elete, [I]nsert, [C]ontin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]bort, [E]dit line, [R]eplace line, [G]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]ave option saves the  message and prompts for CC  (Carbon Cop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 is  public and to an  individual user.  Note  that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a  chance to "attach"  (by pressing &lt;Ctrl-A&gt;)  a file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 An "attached"  file is  really a  file that'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essage.    Anyone  having  the  read  rights  to your messag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"attached" file.   The "attached" file is usually 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ie:   a .ZIP file,  although it can  be any format)  and b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 as the  actual message itself.   The real name of 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last line of the actual message in the form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f downloading attached file, rename to 'programs.zip'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tached" files reside in the MSG_DIR  (the parent), not in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...  Z subdirectories of MSG_DIR.  If using Magnum's Remote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tached" files transfer to a remote system along with the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T]ype option  simply redisplays what's  been entered so  f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D]elete  option allows  the user  to delete  a line  or a  blo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I]nsert option  allows the user  to insert a  new line inbetween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C]ontinue option  places the user  back in message  entry m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ey left off at (last or highest line# they'v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A]bort option aborts message entry altogether but first promp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s to whether an abort is their real inten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E]dit  line  option  allows  a  user to change any character(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(s) in a line to any other character(s) or word(s)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16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R]eplace line  option allows the  user to replace  an exist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G]o option allows a user to view their message exactly the wa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 (reader) of the message would see it - including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the [S]ave option is chosen, Magnum runs CHKANSI.EXE (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irectory) to check the message for harmful ANSI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. If an ANSI escape sequence is found which can re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on the keyboard (it can do this when someone else remo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message on their keyboard), then Magnu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 the message, lock the user out of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g up. This is a built-in security precaution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by simply deleting (or renaming) the CHKANSI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TERNAL directory. In the event of a user lockout, Mag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message to the Sysop about the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KILL: (menu selection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ompts the user for the Reference # (11 characters)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/he wishes to delete.  Magnum then check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tching this reference # is either to or from the user -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Magnum deletes the message, otherwise the deletion i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SRCH: (menu selection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ompts the user for a string of text.  Magnum then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database (only areas  authorized to the user) for  thi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thin  the SUBJECT  descriptions of  the messages.   Magnu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headers (only) of the messages match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MENU_CHECK: (menu selection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 identical to the  "Check Your Mail?   (Y/N) =&gt;  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ears  after a  user logs  on (just  before displaying 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 It simply checks the message database for any mail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ich you have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MENU_GOODBYE: (menu selection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prompts the user  as to whether they really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ir session or not.  If Yes, they are prompted as to whether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leave  a Comment to  the Sysop prior  to disconnecting (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_GOODBYE option in the STAR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HELP: (menu selection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will display  the MSGHELP.BBS (expected to b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LP  directory) if it  exists.  If  this file does  not exis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 not  available" message  will be  sent to  the user. 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contents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OPT1: (menu selectio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OPT2: (menu selec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selections  are normally turned  off by setting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that of  one higher than any  of your users unless  you pla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  When selected, Magnum will display the file MSGOPT1.BB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OPT2.BBS from your DISPLAY DIRectory  if it exists.  These 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you in order to supply 'hooks' to external programs in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 Child (door)  or RJE  menus by  embedding MILC comman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MENU_BASE: (menu selection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 is for those  who've purchased [and  installed]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tended MessageBase'  module.   If you're  not using  this modu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aise the security  level of this menu  option such that it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 on any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18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Section of Magnum provides some powerful features.  Before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to the menu definitions,  let's start with a brief  expla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unique built-in features.  Firstly, Magnum assigns a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nnnnn) to  every file  in your  file database(s).   This  #nnn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  of any  particular file  in the  file listings.   A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within  the  file  section  which  requests  a filena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 #nnnnn instead  (start with  the #  character).  The #n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method is  *extremely* fast!   Note however, that  #nnnnn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after any time you  perform a pack of the file  databas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file section also has the ability to 'mark' files for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mote user performs a  file listing (and their MORE promp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come on after every  screenfull), part of the MORE prompt 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tils selection.   By choosing [U]tils,  the user can  'mark'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, 'view'  the file and  members within if  it's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'read' the file if an ASCII text file, obtain 'info' on the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, without losing their place  in the file listings.   When 'D'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ally chosen from the  files menu, marked files will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 the user's download list (s/he needn't re-enter them)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 a chance to view and/or modify the marked files list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ctually  downloading.    Note  that  system-created files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 file  listing  will  automatically  be  placed on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list as a 'marked' file.  Any user-specific files genera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re automatically placed on the user's download list at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f such files exist and were no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're the Sysop, once you have a FileName entered at [U]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you may press &lt;Ctrl-E&gt; to get to the same functions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 the Sysop Menu for this particula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the menu selections of the Fil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QUIT: (menu selection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exits the FILE section  and returns the user to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INFO: (menu selection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 displays information  on a  file.   An example Fil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: MAGCOM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: E (This month's OS/2 uploa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with YMODEM-G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on 01/01/1990 at 06: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s 80896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downloaded 35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last access or download was 01/08/19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d download time: 5 minutes 24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(1-line)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COM communications pgm for OS/2 from Gilmore Systems. X,Y,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Description Exists. Would you like to view it? (Y/N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stimated  download time"  will vary  from user  to user. 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stores each  user's last CPS  (file transfer rate),  it 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to determine how long it will take to download any other fil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  If the caller  calls back at a different baud  rate,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just the user's stored CP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ownloadable files have brief (1-line) descriptions associat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Some files have a detailed description associated with them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splay [I]nfo  on a file  with a detailed  description, Magnu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as  to whether you'd  like to view  the detailed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ed description can be up to 150 lines of tex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has a detailed  description associated with it, the fi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up in the file listings as having a '+' character in column 1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file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LIST: (menu selection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 will list  all available  files on  the board (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security level permits him/her  to know about).  Files 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ed will  not show up  in the listings  if the Sysop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he  STARTUP for  that node  not to  show password 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 Each  file  listed  takes  up  2  text lines plus a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ng it from the next file.  When choosing the [L]ist op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(s) to list (? for help, blank to quit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prior  to  displaying  this  prompt, if the file PREDOWN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displayed to the user prior to sending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mpt requires the user  to press their ENTER key  after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prompt  because  it  is  not  limited  to a single-keystrok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ing with  the ?  character, Magnum  will list  all avail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authorized to be listed to the user.  File areas are label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 Z. The + or *  character tells Magnum to list ALL areas 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isted  to the user.   An example  of a file  appearing in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follows (note that if the file had an expiration date, 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fter the file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01/01/1990 MAGCOM.ZIP      80896                       DLs: 45  #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COM communications pgm for OS/2 from Gilmore Systems. X,Y,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+  character appears in  column 1 (just  before the file  date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es that  a detailed  description (up  to 150  text lines)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viewed  by choosing the [I]nfo  option.  The rest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in  a  list  command  shows  the  date of upload,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, it's expiration date (if  any), number of DownLoads,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nd  a one-line  description of  the file.   This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for every file appearing in a file List command.  If a user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20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st  more than  one file  area at  a time  (but not all areas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nter the areas pertaining only  to what they wanted to see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 user wanted to  list just areas  C, H, K  and L, they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the following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Note that the file number (#204 in this example)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response to any prompt requiring a file name, instea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name (answer the prompt with #204, not 204). Note that fil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ll change after anytime you perform a 'pack' of 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(s) to list (? for help, blank to quit) =&gt; CH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esponses of  "C,H,K,L" and "C H K L"  (without the  quo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), are also  valid responses.   Only 26 characters  are allow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 to  this  prompt  -  therefore,  any  commas (,) or spaces (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in the user responses are extraneous and unn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listing files by area, Magnum searches the DISPLA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tching FDIR_x.BBS (or FDIR_x.SCR) file, where 'x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etter as that of the file area about to be display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user replied to the above prompt with EHK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um would first display FDIR_E.BBS (if it exists)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files in area E, then FDIR_H.BBS (if it exi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displaying the files in area H, then FDIR_K.BBS (i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) prior to displaying the files in area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OF THE 'EXTENDED FILEBASE'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an 'extended' FileBase [a FileBase other than 0 (main)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um searches the DISPLAY DIRectory for a matching FDIRcnnn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DIRcnnn.SCR) where 'c' is the File Area (A-Z) of FileBase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nnn can be 001 to 255). Note that nnn must ALWAYS b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If the matching file exists, Magnum displays it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files in that area. For example, if the us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 3 and wishes to list the files in area C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, then Magnum will search for FDIRC003.BBS and displ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listing the files in area C of FileBase 3 if fou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, Magnum will simply go ahead and display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 of FileBase 3. If logged on locally, or if snoop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ession, you'll see a message something like &lt;&lt;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RC003.BBS Not Found &gt;&gt; on your console (this will not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mote use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n response to any filename prompt, if using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, a user may supply a filename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.EXE: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nn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nnnnn: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y append the :base (ie: "filename.ext:2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filename.ext" in filebase 2), Magnum will switch to 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n order to access the file. File can be "marked"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Fil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MENU_DL: (menu selection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allows a user to download one or more files from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user  has  not  selected  a default file transfer protocol (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nvironment selection from  main menu), the  user will be 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 transfer protocol for this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: X=Xmodem, C=Xmodem-CRC, 1=Xmodem-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: Y=Ymodem, G=Ymodem-G,   Z=Zmodem,   Q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 (X,C,1,Y,G,Z,Q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 download protocol  has been  established (note  that Ymodem-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allowed by Magnum if the user has not made an error-correcting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-  ie:   MNP, ARQ,  etc), the  user will  be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(s)  of  the  file(s)  s/he  wishes  to  download. 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chosen  is a Single-file  protocol, only one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cepted.  If it's a Batch protocol, up to 50 filename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  When the user supplies a filename, Magnum makes sur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in it's file database -  if it does, Magnum displays the 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estimated  download time of the  transfer.  If it 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Magnum informs  the user of  this.  If  the user supplied 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.ARC when it should've  been an extension of .ZIP (or  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), Magnum corrects the entry and informs the user.  Magnum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same filename to be entered twice in any given Batch 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st in  case the  user forgot  that s/he  already chose  the fil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ultiple filenames can be supplied at any Filename prompt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Batch protocol such as Ymodem, Ymodem-G or Zmodem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space between filenames.  If using the extended Fil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filenames not in the current FileBase can be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ext:b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nnnn: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:bbb is the filebase (and #nnnn is the file-numb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:bbb is specified, the actual filebase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bb in order to find th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will inform the user to start the transfer at their end on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(s) for download  have been completed.   The user  must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munications program's  documentation for how  to invoke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with their software.  Some communications programs such as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COM program  will automatically  start a  Zmodem file  download -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with the user is required (not applicable to MAGCOM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). Zmodem Crash Recovery is supported by Magnum on aborte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22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gged on locally (console), Magnum will prompt you for a filespe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 (local  copy)  to.    You  may  respond  with  just a path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the \ character, Magnum will simply copy the file t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; however if you supply  a filename.ext after the path,  Magnu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instead. 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to Download =&gt; MAG8DEMO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o [d:][\path]filename[.ext] =&gt; C:\DL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file  transfer  is  over,  Magnum  informs the user their C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aracters per  second transfer  rate) if  successful, otherwise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"Xfer Failed or Cancell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Calculation of CPS file xfer rates on small files are simp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te reflection of CPS rate due to the nature of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CPS rate on a small file.  Therefore, Magnum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CPS rate of a file xfer if the file size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imes the baudrate of the connection.  For example, a 2400-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ll have CPS rates calculated only for files whos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12,000 bytes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MENU_UL: (menu selection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election allows a user to upload a file to the BBS.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ed the following series of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you will upload? (blank quits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ior to displaying this prompt, if the file PREUP.BBS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displayed to the user prior to sending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user will  enter a filename for upload.   Magnum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o  see if  the file  exists in  the database.   If  it do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will  be disallowed.   Magnum  will also  check to  see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not CMD.EXE, COMMAND.COM, or  a device name - if it  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is disallowed.  Magnum also checks to see that the filename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special characters (ie:  &lt;, &gt;, |, etc) and that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does  not  exceed  3  characters  (to  the  right  of  the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,  and  that  the  filename  does  not  exceed  12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the . character).   Magnum also searches BADUPLD.LST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DIRectory (if it exists) to make sure it's not in the bad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(see  BADUPLD.LST  in  the  description  of  files  in th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  NOTE: if the filename you supply already exists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riginal uploader of the file (or the sysop)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reupload the file - Magnum will retain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and any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Magnum has determined that the filename supplied is a valid 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it  will prompt  the user  for an  upload protocol (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a default protocol  selected in their environment). 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only allows 1 file to be  uploaded at any given time even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protocol being used for the transfer is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Magnum  will prompt  the user  for a  one-line description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a one-line description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Magnum  will prompt  the user  as to  whether the  file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his file password protected? (Y/N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Magnum will prompt the user for an expir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an expiration date for this file? (Y/N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 Y, an expiration date  prompt will appear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deleted as of 00:00 on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f the user is allowed to  upload to more than one file area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file to which area? (? for list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 answers this prompt,  Magnum will display  how many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on  the upload disk  drive containing the  director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ouse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Magnum will prompt the user  as to whether they'd like to 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you like to leave a more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n message form? (Y/N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answers with Y,  Magnum will invoke the line editor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 enter up  to 150  text lines  describing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Magnum informs the user that  it's ready to receive the file 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the  user the  filename and  protocol it  expects.   Note tha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 logged  on  locally  (console),  Magnum 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name for a loc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logged on locally (console), the sourc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py may be specified as a pathname terminated by the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Magnum will append the filename you su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prior to the copy). 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to Upload =&gt; MAG8DEMO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o [d:][\path]filename[.ext] =&gt; C:\UL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 transfer  completes  successfully,  Magnum checks the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CHKANSI.EXE program - if it finds any ANSI escape 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define a keyboard key, it  locks the user out of the 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.  If  the check is  successful (no harmful  escape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), Magnum then  checks to see  if the uploaded  filename is a  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if it  is, it checks to  see if the file  ZIPCMT.x exists (x=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user is on) - if it exists, it adds the contents of that fil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24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file as a ZIP comment.  Magnum then adds the file entry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displays the user's  CPS transfer rate and compens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if defined)  with time spent  for the upload,  and gives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for the up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the event of Magnum locking out a user due to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harmful ANSI escape characters which will re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key(s), Magnum will generate a message to the Sysop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on. Because compressed files (ARC, ZIP) can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 this ANSI pattern, CHKANSI.EXE will lock the user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even though there may not be any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efine the keyboard when the file is uncom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If you wish to disable this automatic checking of ARC, ZI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files with other extensions, see the description of NOANSCHK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in the chapter entitled "Back to Display Files &amp; Subdirectorie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in the "SESSION Directory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ploaded file has an  extension of .ARC or .ZIP, Magnum 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ity check on  the file.  If  the integrity check fails,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letes the file and no upload credit i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user uploads a .ZIP file which contains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Magnum will automatically extract that member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the extended (long)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MENU_NEW: (menu selection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is identical to the [L]ist selection except tha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ists files since the last  time the user selected the [N]ew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NOTE that Magnum stores 27 separate dates for this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.  It stores the date this selection was last us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26 different  file areas  (A to  Z), and  for the  + (all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 The prompt  also gives  the user  a chance  to over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date.    When  [N]ew  Files  is  selected, the following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a (A-Z, + for all, ? for list, blank to quit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user enters this prompt, another prompt appears which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ate MM/DD/YYYY (default = 01/08/1990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e user has chosen [E]uropean date formats, the MM/DD/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appear  as  DD.MM.YYYY  to  the  user.   This applies to all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on the system.  If the user supplies a date in response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that date is checked and will be used instead, otherwi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imply presses ENTER, the default date displayed within parenthe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used instead.   The  listing which  will appear after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mpt will have the same  format as that used by the  [L]i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SRCH: (menu selection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allows the user to perform a text search of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.  The text search searches both the filenames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's  search.    When  this  menu selection is chosen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a to search (A-Z, + for all, ? for list, blank to quit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user answers  this prompt with one  of A-Z or +,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search for (blank quits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user  supplied a non-blank  answer to the  prompt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ewer than (MM/DD/YYYY) (default=01/01/1980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either accept the default date by pressing ENTER, or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ifferent  date.    Once  this  prompt has been answered, Magnu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files database and  display (in [L]ist Files format), 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files (if any) it  finds matching the text supplied by 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file  description and  filename fields  are searched  for a 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that   the   search    is   case   independent,   meaning 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/lowercase  is  not  an  issue  (ie:    Graphics, graphic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re identical as far as  Magnum is concerened).  Note tha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in  a filename  will result  in the  'matching' portion 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being  displayed  in  lowercase.    Any  matches  in  a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be bracketed (within &lt;  and &gt; characters).  At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list  of  files  matching  the search criteria (if any),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"Press ENTER to continue 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&amp; or  | character appear within  a search string, it  has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, and only the (brief)  file description (not the filename)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 for a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&amp; character is part of the search string, it separates   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the left and right of this character as two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s.  If BOTH search strings are match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file description, a match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| character is part of the search string, it separates   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the left and right of this character as two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s.  If EITHER search string is match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file description, a match is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- CAT&amp;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match any files who's brief (1-line)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BOTH the words CAT and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AT|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match any files who's brief (1-line)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EITHER the word CAT or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match any files who's filename or brief (1-lin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contains the word C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- Only 1 &amp; or 1 | character should be used within an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26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(although this is not check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blank spaces appear to the left or right of a &amp; o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they are considered to be a part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!  Do not use spaces before and/or after the &amp; o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nless you intend these spaces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y use would be searching for the word ZIP but n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filename!  Whenever the &amp; or |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e filename is not checked, only the description 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o search for the word ZIP, supplying ZIP|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(note the absence of anything on the right of |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fer to FILESRCH.BBS in chapter 2 (DISPLAY DIR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STATS: (menu selection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 selection  presents  the  user  with  statistics  on 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/downloads performed both for  the period and since  they'v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system.  The list might look somewhat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ed CPS (characters/second) transfer rate is: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load areas: ACEFHIJ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wnload areas: ACEFHIJKL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download areas (not affecting UL/DL ratio): CF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st areas: ACEFHIJKL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ve uploaded about 30 Kbytes in 2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ve downloaded about 102 Kbytes in 6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ve downloaded 2 files from FREE downloa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otals for the wee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ve downloaded about 0 Kbytes in 0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allowed: 70000 Kbytes or 70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"Your totals for the week:"  is displayed to those who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type of "Weekly".  "week" would display as "day" to daily 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th" to monthly users, and "year" to yearl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MENU_GOODBYE: (menu selection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is identical  to the Goodbye selection in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main menu, message menu, etc).   It firsts prompts the user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of their intentions to  log off, then prompts the  us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they  wish   to  leave  a   Comment  to  the   sysop  (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_GOODBYE option in the STAR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HELP: (menu selection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 selection  will  display  the  file FILEHELP.BBS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f it exists, otherwise it will display a "Help not avail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MENU_EXT: (menu selectio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(EXT stands  for EXTernal programs) allows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compressed (ARC or ZIP) file.  The user can view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within a compressed file, read any readable members, 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members within the  file.  This selection does not 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(ie:  .ARC, .ZIP,  etc) - it will find the  fil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cceptable extension.  By 'acceptable extension', we mean .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.ZIP (built in).  You can add support for additional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 (which  Magnum  will  recognize  and  process)  by  crea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 the  file  COMPRESS.LST  in  your  SESSION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f you wish to provide Magnum with compression formats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.ARC  and  .ZIP  compression  formats,  refer  to  the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COMPRESS.LST  in  the  chapter  entitled  "Back  to  Display  File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Subdirectories", in the "SESSION Directory" section of tha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READ: (menu selection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 selection  allows  the  user  to  read a non-binary fil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inary file is a file containing only readable text (ie: 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.EXE, .COM, .SYS,  .DLL, .ZIP, .ARC, etc are 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adable).  If a file is read in this fashion, rest assur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bedded MILC commands  (either intentional or non-intentional)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(not proc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MENU_CHANGE: (menu selection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 selection allows  the user  to change  a file  they up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Magnum will prompt the user fo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to change? (blank quits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upplies a filename they didn't upload, Magnum will dis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.  Otherwise, a display similar to the following w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found in area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"MAGCOM.ZIP" - Area: "E" -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: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line 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COM communications pgm for OS/2 from Gilmore Systems. X,Y,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)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Change Area (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Make Private (password prot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Change FileName (MAGCOM.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Change Expiration Date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Change Brief (1-line)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Add 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(0-7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28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ubmenu is self-explanatory. The user can change 7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for any file they'v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MENU_MAKELIST: (menu selection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 is identical to  the [N]ew Files  selection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's output is  compressed into a .ZIP  or .ARC file (depending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's  Environment  default  for  System  Compression  Type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ant .ZIP or .ARC file is password protected with the user's 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 and  placed  in  the  RJE  file  area  for  download. 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arked with an  expiration date of the  next day.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downloads  the  file  successfully  before  midnight, 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mmediately.  This menu selection creates an up-to-date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files  available  for  download  on  the  BBS  (which  the 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to download).  Note that the created filename has the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xxxxx@y.ZIP (or  .ARC) where  xxxxx is  the user's  ID number  (up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), and y is a hex number  ranging from 0 to F indicating how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RJE  files s/he created  today.  If  y is 0  this is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f y is 5 this is the 6th  file.  If y is F this is the  16t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gnum will disallow  creation of any more  RJE files for this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ownloadable file listings do not contain file numbers (#nnn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se  numbers are  subject to  change when  the sysop pa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abase(s).  Also,  the extended (long) descriptions  ar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ownloadable listings  IF this  feature is  enabled by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E]nvironment option #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OPT1: (menu selection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OPT2: (menu selec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selections  are normally turned  off by setting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that of  one higher than any  of your users unless  you pla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  When selected, Magnum will display the file FILEOPT1.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OPT2.BBS from your DISPLAY DIRectory if it exists.  These fil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you in order to supply 'hooks' to external programs in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 Child (door)  or RJE  menus by  embedding MILC comman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BASE: (menu selection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 is for those  who've purchased [and  installed]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tended MessageBase'  module.   If you're  not using  this modu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aise the security  level of this menu  option such that it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 on any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ENU_UTILS: (menu selection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is identical to choosing the [U]tils selectio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"- More -" during file listings.  This selection allows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files,  unmark files, access  compressed files, obtain 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files, modify their list of marked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're the Sysop, once you have a FileName entered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you may press &lt;Ctrl-E&gt; to get to the same functions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 the Sysop Menu for this particula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MENU_BASEUP: (menu selection 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MENU_BASEDN: (menu selection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selections are to be used with the optional Extended Fil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.  These commands are a 'shortcut' for a user to move to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leBase or next preceding FileBase s/he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30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ENU currently has 11 menu sele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MENU_QUIT: (menu selection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y other QUIT MENU command, selecting this menu option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MENU_CMD: (menu selection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will  invoke the operating system's  CMD.EXE (OS/2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terpreter).  This is available whether the user is on 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motely.   To exit the  command interpreter and  return to the 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EXIT followed by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MENU_PRINT: (menu selection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gives you  the option of printing the  us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e page  per user)  or address  lables.   Choosing this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Magnum  prompting you for  which filename or  device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 In  most systems, PRN  is the device  name of the  print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 filename instead, output  will be printed to that 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 prompt you  will see  asks which  security level  you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The prompt after that  asks if you want [R]ecord information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ddress Labels to print.  If you choose [A]ddress Labels, you'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P]rint, [A]lignment" response.   By choosing [A]lignment, Magnu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2 dummy labels on your  printer, giving you a chance to  al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 in  your  printer.    Once  you're satisfied with the alig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not  to reprint  the test  - Magnum  will then  print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Note that you can press &lt;Ctrl-X&gt; during printing to abort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inting address labels, it's recommended to set your print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mode.  Magnum assumes 6 lines between labels and assumes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can hold 5 lines of  address information (the 6th line is 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parating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also print out "Mail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MENU_MSG: (menu selection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allows the  user (sysop) to fiddle with 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When you select this option, the record for the firs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ystem  is displayed along  with the prompt  for this area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ight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BASE: 0 RECNUM: 0 (actual), 0 (recor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: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: N,  MSGMILC: '@',  ECHO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/0 (CHUCK B GILMO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/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: /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EAD: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Welco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09/01/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: 06:00                FROM_PSERNUM: 12345678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DATE: (nul)              TO_PSERNUM: 12345678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: N                       SENT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: N  FROM_USERNAME: "CHUCK B GILMO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: N  TO_USERNAME: "JOHN S. DO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REPLY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D_DATE: (nu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D_TIME: (nu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 H9010916.8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NAME, Next, Quit, Prev, Match, Ref, Erased, Hard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nnn, Base, From, To, Userid, Date, Subj, View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listed are all  changeable except for the RECNUM  fiel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rely an informative field for your information only.  To chang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s,  enter the full  fieldname.  For  example, to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 field, type SUBJ followed by  your ENTER key.  You'll get 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for the new SUBJ which you might respond with "Welcome to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!".  You can change any of the fields simply by entering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and pressing ENTER -  Magnum will then prompt you for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field.  All fields which hold one of two values (Y or 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or No) are called boolean fields (boolean refers to fields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one of  two things -  Yes or No,  or programmers are  mo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RUE or  FALSE).  Except  for the CONF:   field which  can hol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value, boolean fields can be interpreted (via example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sk  yourself a  question with  the fieldname  - Is 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?  The value shows N, therefore, NO, the message is NOT 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ry it with another boolea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REPLY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sk  yourself Is  this message  a reply  (to a previous message)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hows N, therefore, NO, the message is NOT a reply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the fields are self-explanatory once you understand w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names refer to, let's describe what each fieldname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BASE: Will always be 0 unless you're using the optional '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ase' module, otherwise can be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NUM: Not Changeable - for your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: Boolean field (Y=Deleted, N=Not De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: Conference area of message (one of A to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: Boolean field (Y=Private, N=Not 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32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: Boolean field (Y=Received by addressee, N=not recei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MILC: Shows the MILC command character used for this mess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necessarily mean that any MILC command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: Shows whether this message is echoable (Y) or not (N) t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 Echoable messages generally have different 'from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o'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Who composed the message (ie: /0 (CHUCK B GILMOR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Who the message is to (ie: /IDNUM (Firstname M, Lastname) or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: IDNUM of original addresse (if this is a CC or FWD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EAD: Number of times message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Subject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Date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: Time of messa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_PSERNUM: The serial# of the originating BBS (usually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PSERNUM: The serial# of the target BBS (usually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: If the 'from' and 'to' serial numbers are identical,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Y (yes). However, if the 'from' and 'to'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re different, it will be Y (yes) only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sent via AMMO (refer to chapter on Magnum-to-Mag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Mail), otherwise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DATE: Expiration date of msg (MM/DD/YYYY or DD.MM.YYYY) or (n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: Boolean field (Y=this is a CC (carbon copy), N=this is not a 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: Boolean field (Y=this is a forwarded message, N=not forwar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: Boolean field (Y=receipt requested, N=no receipt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: Boolean field (Y=replies exist, N=replies do not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REPLY: Boolean field (Y=this is a reply, N=this is not a re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D_DATE: Date msg was received (MM/DD/YYYY or DD.MM.YYYY) or (n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VD_TIME: Time message wa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 Filename of file holding actual text of message (sam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# but with the . to delimit the filenam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first character of the filename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subdirectory (A-Z) of the MESSAG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plains the FIELD entries. The actua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NAME, Next, Quit, Prev, Match, Ref, Erased, Hard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nnn, Base, From, To, Userid, Date, Subj, View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s you to enter either a FIELDNAME, or one of the 6 command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,Q,P,M,R,E,F,T,U,D,S,V).  The command lett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Next. Show next message entry (wraps to 0 if at end of datab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 Quit. Quits message database section and returns to Syso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Prev. Show previous message entry (wraps to last entry i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datab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= Match. Prompts for a Conference letter to match. All Nex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 commands will only display the records who's conferenc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what you've supplied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Reference#. You can supply a reference# here and Magnu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up the record for tha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 Erased. Magnum will only display records for those messag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erased (deleted). If you haven't done a "[S]tatu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" command, then erased messages should still be View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 the View command), otherwise the message really is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fer to the DELETED fiel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Hardcopy. Prints message on your printer, unpro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nnn = Record number to 'jump' to (start with the # charac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ase. If using the optional 'Extended MsgBase', you ca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sgBase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Only display records who's FROM field matches the FROM ID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in answer to thi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= Only display records who's TO field matches the TO ID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in answer to thi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= Only displays recrods who's FROM or TO field matches the user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supply in answer to thi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Date. Only displays records which ar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answer you'll supply in answer to thi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Subject. Only displays records which match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supp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= View the message text. This is identical to reading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n the "Read Messages Submenu". The difference is tha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the View option from here, Magnum will not upd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header (ie: won't count it as being read or receiv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receipt will be generated if the message is to you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 see, the Message  Database area of  the Sysop menu 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powerful utility.   You can  change most any  field of any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NOTE THAT ALL CHANGES  MADE TO "FROM" AND "TO" MUST 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/' CHARACTER (note that a recipient of ALL is designated as /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choose 'H' (hardcopy), you will be prompted for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vicename  to print  the message  out to.   Printing  will pri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MILC commands un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34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MENU_USER: (menu selection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ATABASE area of the Sysop Menu is another powerful sysop t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this area of the Sysop menu, the record for ID /0 (Sys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be displayed.  As with the Message database area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name (with the exception of the USER ID) is changeable. 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cord might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NAME=DOE, FIRSTNAME=JOHN, MIDDLENAME=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=/0, STREET1(c)=John Doe's BBS,  TYPE=U, REUSE=N,  IA="id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2=12345 Abbey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=Los Angeles, STATE=CA, ZIP=90067, COUNTRY=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CALL=10/05/1989, LASTCALL=01/12/1990, TIMELAST=18: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=NHOJ, DOB=07/01/1958 (age: 31), DATEFORMAT=U, RJEJOBS=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1=213-555-1234, PHONE2=213-555-43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YPE=IBM PS/2 model 80, CONFERENCES=ACEF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DATE1=, MEMODATE2=, PRIVMSG=Y, DELMSG=Y, SUB_FILEDEL=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_COMMENT=Maste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ERTYPE=N, PERIODTYPE=W, EXPERT=N, LOCKED_OUT=N, COLOR=Y, DISPLAY_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_MORE=Y, HOTKEYS=Y, LINES_PAGE=23, LEVEL=1000, UPLOADS=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=36, CPS=2056, UDRATIO=0, TTL_CALLS=413, REMAINING=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_PERIOD=659, K_UL=4568, K_DL=2171, PERIOD_DL=7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_K_DL=70000, DL_THIS_PERIOD=0, K_DL_THIS_PERIOD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_TIME=120, DAILY_DL=100, DAILY_K_DL=10000, PRIVACY=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U_AREAS=ACEFHIJKLSZQ, FREE_DL_AREAS=CF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D_AREAS=ACEFHIJKLSZQ, FREE_DOWNLOADS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L_AREAS=ACEFHIJKLSZQ, FILEGRP=0, FILEBASE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R_AREAS=ACHKLSWZ, MSGGRP=0, MSGBASE=0, RMAIL=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W_AREAS=ACHKLSWZ, OMAIL=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L_AREAS=ACHKLSW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C_CMDS=ABCDEFGHIJKLMNOPQRSTUVWXYZ, COMPRESS=Z, PRIVM=108, PUBLM=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= OS/2 PM COMMUNICATION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FIELDNAME, Quit, Match, Nxt, Prev, Srch, Del, /ID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 line of  the display  (in hi-intensity  cyan on color syst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for either a FIELDNAME or  the first letter of one of th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(Quit,  Match,  Nxt,  Prev,  Srch,  Del),  or  the  ID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ginning  with  the  forward  slash  (/)  character) of the user wh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you'd like to bring up.  If you are seeing the display in 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NAMES appear in hi-intensity  green, while their changeable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hi-intensity white.   Note that any field (with  the ex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D) can be changed.  The ID number is identical to the record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osition  in  database  file),  which  is  why the user databas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ble (unlike the file and message databases which are pack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already explained what supplying a forward slash and user ID do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ets  explain the  other 6  commands.   Only the  first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6 commands  need be supplied  (ENTER key is  required after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lection here).  The Quit command quits the User Database are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back to the Sysop Menu.  The Match command prompts you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level  (or  match  on  MAIL  accounts) - after you answ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th a  security level, Magnum  will display only  those us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who's  security level matches  the one you  just supplie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true for the Nxt  and Prev commands as well - use  the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top the  Match process.  The  Nxt command will bring 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cord  in the  user database  - if  you're already  at the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, it will wrap to record 0. The Prev command will bring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ecord number - if you're currently at record number 0  (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/0), it will wrap to  the last record (highest record number)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The Srch command will invoke the User Search command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to the  MAINMENU_USERS (main menu  selection U) comman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ommand will prompt you as to whether you wish to delete this use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lete the user, you  can undelete them later by issuing  the /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answering Yes to  the "undelete" prompt (unless the  us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-assigned to a new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NAME's are all self explanatory.  Simply enter the FIELD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you wish to change.  A prompt for the new fieldname will 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you for the new value to  assign to the field.  Note that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hange the MIDDLENAME field of a user's record to blank  (no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 change the MIDDLENAME  to a value  of X (the  letter 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are changing  a user's record and that user  happe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nline at the same time, all fields will accept and apply the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 LEVEL field.   To change the  security level for 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's already online, you'll need to change it at the MBBS sysop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x  LEVEL yyyy" command  (where x is  the node they're  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yyy is the new security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MEMODATE1,  MEMODATE2 and SYSOP_COMMENT  are for your  (Sys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use - you  may do with these  fields as you wish.   The me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typically used when  you're running your BBS as  a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.  You would enter the user's subscription expiration dat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 and use  MBBSEXEC.EXE (see  the chapter  on MBBSEXEC)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o lower  this user's security  and access levels  on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other field that needs some explaining is the MILC_CMDS 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chapter on MILC commands.  This field contains the 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-Z)  of  allowable  MILC  commands  the  user can use in messag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his value is "AO" (@A commands are for color, @O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other,  miscellaneous  information  display).    In  this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record is being displayed, and the Sysop should be able to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ILC  command within  any message  text s/he  likes - therefor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of the alphabet are defined (even though there aren't that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 categories  - this  way, you  won't have  to change  it for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of  Magnum  which  may  contain  additional categories of MI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the future).  If a  user enters a MILC command in a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hich isn't allowed (not  in the MILC_CMDS of the  user's pro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 will  simply  display  the  MILC  command when someone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s though it were normal text but it won't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elds which may need additional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EET1 field will be followed  by (c) or (h) to reveal 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1 field is referring to Company Name or Handle (alia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36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USE  and TYPE  fields appear  near the  top of  the screen  (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1).  The IA  field is for "Internet  Adress", and the FILEGRP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GRP  appear  near  the  bottom  (after FILE_L_AREAS and MSG_R_AREA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ILEGRP,  MSGGRP, FILEBASE and  MSGBASE apply to  those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xtended FileBase and/or Extended MsgBase modules.  No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pplies to those sysops using the Magnum Remote Mail option. 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one of U (user)  or M (mail).  REUSE can  be one of Y (yes) or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) - If N  (no), this record is  NOT reusable in the  event you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r.   The  RMAIL field  indicates whether  the user  can ent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a user on a remote Magnum system.  The default is NO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pability, however you may  change this default for any/all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dividually in the User Database  area of the Sysop Menu, 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 with  a  .MEX  program.    For  those running the extended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ase modules, refer to the chpater on Extended Filebase and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a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MAIL  field (Outside  Mail) indicates  whether the  user ha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"outside mail" account refer to the chapter "Outside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MENU_FILE: (menu selection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 will enter the  Files database.   First, you'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ase, F)ile Utils, A)dd Files (B,F,A) (blank quits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y pressing ENTER (without entering a response), you'll qu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nd go back to the Sysop Menu.  By choosing B, you'll b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ileBase (applicable only if using the optional  '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se'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oosing F, 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by A)rea or F)ilename (A,F, blank quits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oosing A, you'll  be prompted for a  file area (A-Z) in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file from. The file must already exist in that file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oosing F, the following prompt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by A)rea, F)ilename or U)ser (A,F,U - blank quits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)rea, then the records matching that file are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sequential order, starting with the first one it 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given a chance to modify any of the fields 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hile it's being displayed, or you can go on to the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file area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F)ilename, the record of the filenam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U)ser, then all files uploaded by that user (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record is displayed, it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 "MAGCOM.ZIP" - Area: "E" -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Description: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line 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COM communications pgm for OS/2 from Gilmore Systems. X,Y,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)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Change Area (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Make Private (password prot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Change FileName (MAGCOM.ZIP) [#20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Change Expiration Date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Change Brief (1-line)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Add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Upload method (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File Date (01/01/19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File Time (06:4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Last Accessed (01/08/19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ID# of uploader (/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Delete detailed description (NonApplic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Size of file (8089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 Number of downloads (6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) FileBase (000)          17) View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(0-17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hoices  0-7 are identical  to the FILEMENU_CHANGE  (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) except that choices 8-17  have been added for the res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o be available  for changes by the  sysop.  All parameters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f explanatory.  When you quit (0) this selection, you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prompt - if you're searching by area, you'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ether you wish to see the record of the next file in the are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lik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election of the Files  Database section of the sysop menu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)dd files selection.  Choosing this option first require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are about to add has been placed in the directory match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you wish to add the file  to.  In other words, if file area 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as "E:\MAGNUM\NEWFILES", then  the file you are about 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atabase should already be placed in this directory.  By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)dd files selection, you will be prompted for the nam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bout to add, followed by  a prompt for the area the file 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, and a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MENU_ACTIVITY: (menu selectio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 selection is  actually two  different functions  in o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urpose  for this  function is  to view  the activity  log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nodes.  The prompt  appearing when you select this 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 (we're assuming 4-nod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38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for which node (1-4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pplying  a node  number, the  log for  that node 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CKWARDS) in reverse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nser the  prompt with  a question  mark (?)  followed by a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for which node (1-4) =&gt; ?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laced in "Remote Snoop" mode.  In other words,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see everything the user on that node sees.  This is int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ho  are logged  on remotely  and wish  to "snoop"  on someo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sitting at the master console and typed "1 switch"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"remote snoop", simply press &lt;Ctrl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notes  about  "remote  snoop":    Characters  are pla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buffer of  2k bytes.  If you are logged on at a lower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user  you  are  "snooping"  on,  you  may  experience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in  this  mode.    Also,  if  the  user is performing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(upload  or download),  the usual  display of  "Bytes Sent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ytes Received" will not  be visible!  Do  not be alarmed at  thi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y to use this "remote snoop" facility while logged on locally -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in priority is issued to the local node and you will lose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snoo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MENU_REMOTE: (menu selection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will work only for sysops who've logged on  remo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l not work if logged on locally via the console).  This area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emulates the  MBBS Sysop console.   You can  issue ANY MBB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'd ordinarily have to be sitting at the Sysop console to  iss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ny node(s) active, inactive, schedule a node for shut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user  off, etc.   The only thing  you can't do  is issue the  "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" command (it will  be rejected).  When  you first enter this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Magnum will send the "MAGNUM SYSOP CONSOLE Display Screen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mote  terminal, and  prompt you  for a  MBBS command.  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you enter,  it will be  processed and the  "MAGNUM SYSOP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creen"  will be  redisplayed on  your remote  terminal.  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remote  sysop console"  mode, simply  ENTER a  null command  (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without typing anything at the command promp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"TEST mode" is not possible via this option - it is 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ysop's console (keyboard) on the machine running Mag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MENU_STATS: (menu selection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 displays the status  of the databases.   NOTE: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 MENU SELECTION,  ALL EXPIRED  FILES AND  MESS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LETED, NOT JUST MARKED FOR DELETION!  ANY FILES 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OR DELETION WILL BE PHYSICALL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oosing  this menu  selection, you'll  see a  display simil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OS/2 BBS - (C)Copyright 1989,1993 Gilmo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Records  =  Active + 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ATABASE:   000647      000647    000000  (unpack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ATABASE:   000432      000414    000018  [FILEBASE: 000] &lt;43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DATABASE:   001407      001391    000016  [ MSGBASE: 000] &lt;1407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E DATABASE:   001200      001200   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=Pack File Database, [M]=Pack Message Database, [R]=Pack RJE Da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hange File/MsgBase,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(F,M,R,C,Q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physical deletions are performed, an entry in the 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nd Message databases) still  exist for the deleted records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erform a Pack  of the databases to  recreate the databases -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liminate the deleted records and free up so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of the Extended MsgBase and/or Extended FileBase modules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in the square brackets  shows which base you're in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ithin the angled brackets shows how many of th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belong to that base (you can have more than one bas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.D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WHEN PACKING DATABASES, MAGNUM WILL CAUSE ALL SESSIONS (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OURS) TO TERMINATE. ALL NODES (EXCEPT YOURS)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INACTIVE. THIS APPLIES TO *ALL* SESSIONS AND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RE THEY'RE LOCATED ON YOUR LAN. MAGNU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YOU THE COURTESY OF PROMPTING YOU AS TO WHETHER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 WITH THE 'PACKING' BEFORE IT DOES ANYTHING -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 TO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BE ENOUGH FREE DISK SPACE TO HOLD AN EXTR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(s) YOU ARE PA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OOD IDEA TO MAKE A BACKUP COPY OF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PACK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acking  message or  file databases,  the system  displays + an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n the screen.  A '+' character displays for every 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a '-' character for every record it deletes.  At pack 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s redisplayed, and the number of records in the database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atch the number of active records (deleted records should b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ecessary  to pack  the databases  periodically.   Depending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your BBS is, we found that once per week suits most busy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rom time to time the number of records reported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ll not match the number of actual records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s reported by the "[V]iew System Statistics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This is normal, and eventually the two will match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40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in this option is derived fro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USER.KEY file rather than in the USER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KEY file will ocassionally contain more record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DAT file due to aborted NEW USER logons.  You may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S_DIR and run SPLITLEY.EXE to correct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MENU_HELP: (menu selection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 selection displays  the help  file SYSHELP.BBS  (in the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 if  it exists,  otherwise a  "Help not  available"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 As of  this writing,  a help  file is  not includ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menu,  but  you  can  feel  free  to write your own should you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in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MENU_GOODBYE: (menu selection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 is identical to  the GOODBYE function  o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 It prompts  the user  as to  whether they're  sure they 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, and  whether they'd  like to  leave a  comment to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 disconnecting (see  the VERIFY_GOODBYE  option in 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MENU_OPT1: (menu selectio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MENU_OPT2: (menu selec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selections  are normally turned  off by setting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that of  one higher than any  of your users unless  you pla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  When selected, Magnum will display the file SYSOPT1.BB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T2.BBS from your DISPLAY DIRectory  if it exists.  These 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you in order to supply 'hooks' to external programs in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 Child (door)  or RJE  menus by  embedding MILC comman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gnum BBS as a USER                                    Page  7-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J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JE MENU currently has 8 menu sele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JEMENU_QUIT: (menu selection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y other QUIT MENU command, selecting this menu option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JEMENU_STATUS: (menu selection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menu selection will display the status of any RJE job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. First, you'll be prompted for a date which Magnum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search from. After you've responded to this promp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ight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conds)          (S e c o n d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JE_NAME START_DATE START  STOP_DATE  STOP   TTL_TIME  STATUS C  L 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F0A12935 05/15/1990 12935 05/15/1990 12988         63    done 1 25 9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F0A18043 05/15/1990 18043                             running 1 25 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display shows the RJE_NAME (job name Magnum assign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started, the time started  (in seconds from midnight).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s still running, the  STOP_DATE and STOP time will  be meaning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y'll be  filled in.   The STATUS tells  whether the job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running or whether its complete.  C stands for priority CLA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stands for priority  LEVEL within the priority  class.  PID will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f the Sysop is listing  the status of jobs, and will  no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rmal users.   PID is the Process  IDentification of the job. 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 of the @E comman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JEMENU_LIST: (menu selection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 user selects  this option,  Magnum will  display the RJELIST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from your RJE DIRectory) if it exists.  See our sample RJELIST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in  your RJE  DIRectory for  an example  of how  to put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).    Upon  exit  of  displaying  this file, Magnum will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ed  in MILC  variable @Z0  with the  parms in  @Z1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that you use the @E1 command to run RJE programs instea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out the @Z0 variable prior to exiting this file (ie:  @Z0=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JEMENU_DELETE: (menu selection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 this  option  will  result  in  Magnum  prompting  you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character jobname of the  RJE job you wish  to kill (terminate)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is still active (running), Magnum will ter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JEMENU_FILES: (menu selection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will  list the completed RJE  jobs ready for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, giving filename, creation date, expiration date,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JEMENU_SYSOP: (menu selection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7-42                                    Using Magnum BBS a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 RJ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will allow the Sysop to perform the L and C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but will be able to supply a user id instead of his/her own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option equivalent will also  show extended information about the  jo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program name, and the parameters which were used to pas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JEMENU_HELP: (menu selection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 selection will  display the  RJEHELP.BBS file  from the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JEMENU_GOODBYE: (menu selection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prompts the user  as to whether they really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ir session or not.  If Yes, they are prompted as to whether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leave  a Comment to  the Sysop prior  to disconnecting (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_GOODBYE option in the STAR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JEMENU_OPT1: (menu selectio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JEMENU_OPT2: (menu selec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selections  are normally turned  off by setting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that of  one higher than any  of your users unless  you pla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  When selected, Magnum will display the file RJEOPT1.BB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OPT2.BBS from your DISPLAY DIRectory  if it exists.  These 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you in order to supply 'hooks' to external programs in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 Child (door)  or RJE  menus by  embedding MILC comman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ludes chapter 7 "Using Magnum BBS as a User".  After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s a Sysop for a while, you'll see why we chose to write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text application rather than  as a PM application.  Because 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pplication, you can log on to your BBS remotely as Sysop from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regardless of operating  system and perform any  sysop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ordinarily have  to be at  the Sysop console  to do.  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to  be a powerful,  full-featured BBS when  compared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s.  The remaining  chapters in this manual deal  with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functions.    It  is  suggested  that  you  become  familia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with  everything covered  so far  before attempting 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ACE (Automatic Command Execution) Event Handler       Page 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into Magnum BBS, is a powerful event handler known as  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  is  an  acronym  for  "Automatic  Command Execution" because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it does - automatically executes commands at  pre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start Magnum  BBS by starting the MBBS.EXE  program,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BBS.EXE startup routines look for a file by the name of MBBS.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 directory (the same directory that MBBS.EXE is found 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why it's  important that  you make  the current 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  prior to  starting MBBS.EXE.   If  MBBS.EXE fi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BBS.ACE, it reads the file  and stores or queues any AC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ds within the file and  issues a message similar "xx AC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 commands are of two types:  stored (queued), and immediate.  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queued  commands  are  executed  on  predetermined day(s) and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commands are those which are executed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BBS.EXE starts up, it will  attempt to read the file MBBS.ACE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ists),  and store  the appropriate  ACE commands  within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  MBBS.ACE is expected to be found in the PROGRAM directory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MBBS.EX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ACE is a normal text file  which you create with your text 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are  ignored, and lines  starting with the  exclamatio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!) will be treated as comments (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lank lines and lines starting with the ! character are igno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, now would be  a good time to  introduce you to an  actual MBBS.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rom this point on, the rest of the documentation for AC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at expected to be found in the MBBS.ACE file (beginn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 - -  CUT - - -  line, and ending with  the - - -  CUT - - - 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following are com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 - - CUT - - - CUT - - - CUT - - - CUT - - - CUT - - - CUT - - -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o use MBBS automated commands, you need to create an MBB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file. To accomplish this, you'll need a text editor to crea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he file  should  have  a  name  of  MBBS.ACE  (where  AC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acronym for Automatic Command Execution). The MBBS.ACE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placed in your PROGRAM directory (the same directory as MBB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resid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Here is the Syntax of an MBBS 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CCCCCCC,HH:MM,SSSSSSSSSSSS[,www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^       ^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|  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|  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|       |     |_Command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|       |_Time (hh:mm) in 24-hour format (range is 00:00 to 23: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8-2       Magnum's ACE (Automatic Command Execution) Even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|_Days applicable (0=Sun,1=Mon,...6=Sat)  ie: 12345 applies to Mon-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ext lines starting with the '!' character are comments (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MBBS has a physical limit of 100 command lines.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MBBS.ACE file must not contain more than 100 commands. Blank l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comments (lines starting with the ! character) are not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are not counted in the 100 command limit. "Immediate Command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(commands starting with the * character described later)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counted in the 100 command limi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Description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he Command SSSSSSSSSSSS can be any Magnum MBBS command just as 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nter on the MBBS  command line beginning with  the node# or *, 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can be any enclosed in double quotes (" ") if it's a command you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o have OS/2 run  instead.  If you're  using OS/2 commands (in 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quotes), an additional parameter must follow - WAIT, NOWAIT or DET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Please realize the consequences of the WAIT parameter:  MBBS com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a grinding HALT (won't answer phone, won't accept commands, etc)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he process  it's WAITing  for finishes.   With  the NOWAIT  or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parm, the process runs in the background while MBBS continues to 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If  the  process  you're   starting  (in  double  quotes)   writ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stdout/stderr (the screen/console), you should redirect it's out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he nul device,  or to files  (redirection is accomplished  with the 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character and  the &gt;  characters.   Example MBBS  commands will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TE: MBBS.EXE can read (and store) a maximum of 100 AC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With the Alternate Syntax described below (immediat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rather than stored for later execution), immediate 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are NOT counted as part of the 100 maximum limit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are executed immediately (as soon as they're read)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discarded (not stored). Also note that the MBBS command (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manually at the "Command ==&gt; " prompt) of "* ACE INIT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re-read the MBBS.ACE command file, overwriting all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stored ACE commands with the ACE commands just read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exception - Immediate commands (those starting with the * 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will be ignored - immediate commands will ONLY be proces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the MBBS program is initially started. This insures that 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copies of the same program(s) are not running unintentio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Also, another MBBS command (entered manual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"Command ==&gt; " prompt) of "* SSSSSSS,wwww" has the sam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as the ACE "immediate" command except that no comma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the *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Alternate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*,SSSSSSSSSS[,www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When used this way, the command executes immediately. When M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ACE (Automatic Command Execution) Event Handler       Page 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starts, it reads the commands in the MBBS.ACE file, when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starts with the * character, it is executed immediate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Internal MBBS commands may be entered exactly as you'd enter the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he MBBS command prompt (Command ==&gt; ). External command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programs, .CMD files, or any other command you'd type at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command line are to be enclosed within double quote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followed by a comma (,) and one of the keywords: WAIT, NOWA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DETACH, where these keywords are defin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WAIT   - MBBS stops what it's doing and starts the extern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or program. MBBS will NOT resume until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command finishes. Programs started in this fashi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use the console for input/output operations (std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stdout, stder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NOWAIT - MBBS starts the external command or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immediately resumes normal BBS operation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external command or program executes concurrently.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Programs started in this fashion must NOT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console input/output operations. You may st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programs that use console input/output operation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redirecting their output to the NUL devi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redirecting their input to a file.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command: "mbbsexec.exe 1&gt;nul 2&gt;nul" redirects 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output to the NUL device (a dummy file). For those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unfamiliar with the redirection of output in this fash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OS/2 predifines the first three file handles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program as 0 (stdin), 1 (stdout), and 2 (stderr)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rerouting output with the statements "1&gt;nul" and "2&gt;nu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you ensure that both stdout and stderr are rero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the NUL device. Unlike DOS where "&gt;nul" redirecte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stdout and stderr to the NUL device, the same "&gt;nu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statement in OS/2 only redirects stdout to the NUL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It is important that NO output be written 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when a program is started with the NOWAIT option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no input is expected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DETACH - Similar to the NOWAIT option above, but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exceptions: The program will be started as a de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process which runs in the background, and con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with other processes in the system. Since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running as a detached process, it will continu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until it finishes, even if MBBS.EXE is terminat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reason. Console I/O operations are permitted ONLY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POPUP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On Startup run program abc.exe and xyz.exe, make Node2 "announce onl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8-4       Magnum's ACE (Automatic Command Execution) Even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,"abc.exe 1&gt;nul 2&gt;nul",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,"xyz.exe 1&gt;nul 2&gt;nul",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,2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On Mon thru Fri, Shutdown Node3 at 09:00 and - Activate again at 17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,08:00,3 shutdown 09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,17:00,3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Prepare for System Maintenance at 02:00 every mo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te that node 4 (console) is left active, otherwise, if all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were shutdown, MBBS would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te that 02:01 is supplied for the time to run mbbsexec.exe, 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he commands following it to reactivate nodes 1-3.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mbbsexec.exe takes 20 minutes to complete, all commands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02:01 will be processed in order. Since the WAIT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specified, the reactivation of nodes 1-3 will not take plac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mbbsexec.exe finsihes. It is also important to know that h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reactivation commands been scheduled for 02:02 (or 02:05)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and mbbsexec.exe took 10 minutes to complete, the time would be 02: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upon completion and any commands scheduled from 02:01 to 02: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inclusive would not be processed. Therefore, whenever you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program with the WAIT parameter, you should know how lo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will take to complete for obvious reasons. However, by suppl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reactivation commands (ie: 0123456,02:01,1 active) as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below with the same time (02:01) as the program, you in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commands will be processed upon completion of the mbbsexe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program. The exception to this is any command(s)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"shutdown" ace command. Note below how commands following "shutd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are issued AFTER the scheduled shutdown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456,01:00,1 shutdown 02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456,01:00,2 shutdown 02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456,01:00,3 shutdown 02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456,02:01,"mbbsexec.exe maintain",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456,02:01,1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456,02:01,2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23456,02:01,3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 - - CUT - - - CUT - - - CUT - - - CUT - - - CUT - - - CUT - - -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's ACE (Automatic Command Execution) Event Handler       Page 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been an explanation of  the creation, syntax and usage o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ACE  command  file.    When  you  run  the  MBBS.EXE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ACE  file  will  be  read  and  checked  for  syntax errors.  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will  be  stored  (queued)  for  later execution. 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be processed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ecuted ACE commands are logged to file ACE.LOG (in your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 at the tim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NY command that can be entered at the MBBS.EXE's "Command =&gt;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can be an ACE command (see the chapter "Magnum's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8-6       Magnum's ACE (Automatic Command Execution) Even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dvanced AC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syntax covered earlier,  you also have the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eue a command based on the date of the month!  For example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queue (store) an ACE command to be executed on the 15th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nth (at 02:01), your ACE comman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5,02:01,"maintain.cmd",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ppose  a command  is to  be executed  on the  1st of each month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: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,01:00,2 shutdown 0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ret is the - character (the minus sign) in column 1 of the que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Keep in mind that February has 28 (or 29) days, therefore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a command to execute on  the 30th of each month, it will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n  February!   Likewise, if  you specify  for a  command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n the 31st of each month, it will never execute during 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less than 31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also have the capability to queue a command ba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date!   For  example, if  you wanted  to queue  (store) an  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be executed on July 4, 1994 at 02:01, your ACE command 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4/1994,02:01,"maintain.cmd",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.07.1994,02:01,2 shutdown 0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 date  can  be  either  in European or U.S. dat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0's for  month or day  are not necessary  (ie:  7/4/1994)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(if provided) can be 1 to  4 digits.  The year is optional, 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(ie:   7/4  or 4.7  or 07/04  or 04.07),  then the 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 July 4th  EVERY year.   If  a 1-digit  year is provi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ecade will be  used (ie:  if  the current year is  1993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5 for the  year, then 1995 will  be used); if a  2-digit yea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,  the  current  century  will  be  used;  if  a 3-digit yea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, the current millenium  will be used.   A 4-digit year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 Page 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BBSEXEC Utility for "Magnum OS/2 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Copyright 1989,1993 Gilmore Systems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explains the use of MBBSEXEC.EXE,  a Sysop utility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anagement of the Magnum BBS database files USER.DAT,  USER.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DAT, MSG.DAT, RJE.DAT, and UTILIZ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ysop of  a Magnum OS/2 BBS,  you have probably discovered  a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of routine things which you'd  like to do with the content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fields  within Magnum's databases.   Some examples 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asks which immediately come to mi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 all users whose last call was 180 days ago o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 all messages older than 90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 all files older than 365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grade all users who've entered 2 or more public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wer the security level of all users who's memodate has exp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n expiration date to all messages or files in a specific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rease time limit for users who've uploaded 10 or mor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 all files having less than 10 downloads in the past 60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 all users with an interest in music (or whatever you choo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grade Users ONLINE based on the results of a questionair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enerate Form Letters and/or Mailing Labels to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enerate reports showing what percentage of your users fa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just a very small example of what can be done with the  MBBS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There is  virtually no  limit on  what you  can do - MBBS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ies all of your database managemen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is an interpreter  (like BASIC) which interprets 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MEX files)  and performs  the programming  instructions within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interpreter is  similar to the  C programming language  bu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tricter rules as far as  opening and closing  braces ( '{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}'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will be covered in two sections of this chapter.  In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we'll  start  with  a  presentation  of  MBBSEXEC as a 'simp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language.    This  will  provide  those  with  little 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experience the information they need in order to writ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 .MEX  programs.    By  using  MBBSEXEC  as  a  'simple'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all of your Magnum database management needs can be taken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.    In  the  second  section  (the 'Advanced' section), we'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 techniques  oriented  more  towards  those  with  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, yet keeping it simple enough to understand (where  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hat those  new to programming  can apply the  advanced feat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.ME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BBSEXEC  program consists  of a  regular ASCII  text file 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with  your favorite  text editor.   When  you create  an MBBS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your text  editor, you'll need to  save it with a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".MEX" (MbbsEXecutable).  MBBSEXEC reads your .MEX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statements  within.  In  other words, if  you've creat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2 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o  list all users  with an interest  in music, your  MBBS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 would probably  have a  name of  MUSIC.MEX, and  you'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BSEXEC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ssumes an  extension of .MEX  although if you  suppl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MBBSEXEC will use that filena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n example of an MBBSEXEC program which will compile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users who've listed MUSIC as one of their inter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List all users with an interest in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_FILE: E:\GS\MAGNUM\MBBSINIT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_FILE: MUSIC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i ~ "music"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("Interests: ",@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("ID: /",@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("lastname: ",@last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("firstname: ",@first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("middlename: ",@midd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("---------------------------"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the above MBBSEXEC program, the very first thing you see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amation  mark  (!)  character.    Any  lines  starting  with the '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be  ignored - it  merely serves as  a comment lin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amation  mark  (!)  always  indicates  the  start of a comment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always ends at the physical end of the text line the !  app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There are only three exceptions as to when the ! charact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appears within double quotes ("...!...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is immediately followed by the "=" character ( !=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it is immediately preceeded &amp; followed by single quotes ( '!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ree  (3) '#'  statements follow.   The  first is "#CONFIG_FIL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lls MBBSEXEC  which database to  work on by  giving it the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(path  &amp; filename) of the  mbbs initialization  file for Node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e  filename extension  tells MBBSEXEC  which node  to work 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obtains  all of  it's information  such as  database na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.    Usually  MBBSINIT.1  is  all that's needed since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running  mulitple nodes  are pointing  the database  fil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SION DIRectory.   In the event that  the Sysop is running  2 o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BBSes  (different SESSION  DIRectories and  thus different 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 Page 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rje  and  message  databases),  you  would  need  to 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NFIG_FILE  statement  to  point  to  MBBSINIT.2 or MBBSINIT.3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databases  will  also  be  changed.   The second statemen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LOG_FILE:  "  statement which gives  MBBSEXEC the filename  (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uch as "prn") in which to write statements to.  The 3rd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DATABASE:  " statement which tells MBBSEXEC which database to work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n be USER, MSG, FILE, RJE or UTILIZ) - in this case, it'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mes the  actual MBBSEXEC program  which starts with  the "#ST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and ends with the "#STOP" statement - all text falling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#START"   and  "#STOP"   statements  are   code  or  instru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above code, we notice that the first cod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i ~ "music"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ing down this statement, we note that the syntax of an IF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expression" is some sort of comparison operation.  In this 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~' character separating the "@i" from "music" is an opera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o see  if string2 is  contained within string1.   In this 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1  is  "@i"  which  is  MBBSEXEC's  notation for "USER INTEREST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 string  "music" appear within  string1 (USER INTERESTS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will be TRUE, otherwise FALSE.  NOTE THAT THE OPENING BRACE ( {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PPEAR  ON THE  SAME LINE  AS THE  "IF(expression)" statement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expression)             this is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expression) {           this is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expression" is TRUE,  then MBBSEXEC will perform the 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between  the starting  and ending  braces (  { and  } )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ression" is FALSE,  then MBBSEXEC will  skip to the  first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ending brace ( } ). Please note that the ending brac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n  a line  by itself,  while the  beginning brace  must b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space character appearing after an "if(expression)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within the  comparison expression,  case (upper/lowercas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ortant.  "music", "Music", "MUSIC", "MuSic" are all identical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as MBBSEXEC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4 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braces in the above example is a series of "log" 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log" statement merely writes output to the "LOG" file you  specifi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#LOG_FILE:   " statement.  The  basic syntax of a  log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quoted string",@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quoted 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quoted string" parameter  gets written  to the  log file,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eld writes  the current  value of  @field to  the log  file. 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r, @field can be any of the predefined user fields (we'll 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predefined field name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 will  perform  the  statements  between  the  #START and #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once for EACH record within the USER database.  It will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@I  field  (user  interests)  for  the  word  "MUSIC",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TRUE, MBBSEXEC will  perform all of the statements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{ and } block.  The lis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s: FISHING SWIMMING MUSIC CH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: /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name: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: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name: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s: COMPUTERS MUSIC 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: /2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name: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: ALF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elname: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s: OS/2 MUSIC CARS BO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: /3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name: DU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: JUL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name: SAR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example  only  made  a  list  of  users  with a specific inte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is  also capable  of modifying  user fields  as we'll  se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 Page  9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 incorporates   predefined  field   names  for   acc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elds within the databases.  When you access the Sysop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Magnum BBS, you'll notice  that most of the field nam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atabase area will usually  be the same names as those 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program.  The '@' character precedes all field nam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 supports  the  USER.DAT  and  USER.KEY databases, the FILE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he MSG.DAT database, the RJE.DAT and the UTILIZ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T IS STRONGLY RECOMMENDED THAT YOU BACK UP YOUR *.DAT AND *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RUNNING THE MBBSEXEC PROGRAM. THIS WAY YOU'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THE DATABASES IN THE EVENT OF AN UNEXPECTED ALT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IF AN ERROR OCCURS DURING PROCESSING YOUR .MEX FILE (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WISE), AND A LINE NUMBER INDICATING WHICH L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ED, MBBSEXEC CREATES A FILE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NP (SNAPSHOT) - THIS .SNP FILE IS THE FILE IT IS REFE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- NOT YOUR ORIGINAL .MEX FILE!!! IF YOUR .MEX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MUSIC.MEX, THE REFERENCE TO THE ERROR IS I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SPECIFIED BY THE ERROR MESSAGE IN FILE MUSIC.S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eginning,  we'll present  the allowable  field names  for th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which MBBSEXEC  will accept.   Before presenting the  list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oint out that there  is one fieldname used internally  by MBBS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ot a  part of the database  fields.  This fieldname  is @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, when encountered  in an MBBSEXEC  program statement, is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rent date.  This allows such statemen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astcall &lt; @today - 9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deleted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("Deleted ID: /",@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tatement would  delete all users who's  last call to th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ater than 90 days ago fro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BBSEXEC fieldnames are case  insensitive meaning that you can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eldnames in uppercase, lowercase or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DATE fields are in U.S. format (MM/DD/YYYY) and must b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Even if you're using a Europea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um, the internal storage of dates are in U.S.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6 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eld Names for th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the fieldnames and their meanings.  Note tha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, a lowercase letter appears which indicates what type of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.    This  lowercase  letter  is  one  of:    s=string, n=numer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character, b=boolean.  You'll need  to know this information later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your MBBSEXEC programs.  Here is the USER fieldnam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LASTNAME       - User's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FIRSTNAME      - User's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MIDDLENAME     - User's Midd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ID             - User's ID number (NOTE: number only, no '/' 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STREET1        - User's Company Name or User's Handle (alias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STREET2        - User's Stre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CITY           - User's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STATE          - User's State or Prov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ZIP            - User's Zip Code or other Zon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COUNTRY        - User's 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FIRSTCALL      - Date User First Called the BBS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LASTCALL       - Date User Last Called the BBS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TIMELAST       - Time User Last Called (HH:MM in 24-hr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PASSWORD       - User's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DOB            - User's Date of Birth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PHONE1         - User's Home Phone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PHONE2         - User's Company Phone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CPUTYPE        - User's Computer Type [can be overridde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-defined field. See CPUTYPE_OVERRIDE in Ch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CONFERENCES    - User's Conferences allowed (ie: "abef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MEMODATE1      - User's Memoda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MEMODATE2      - User's Memodat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PRIVMSG        - Is user allowed to enter Private Messag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DELMSG         - Is user allowed to delete messag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SYSOP_COMMENT  - Sysop's Comment abou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XFERTYPE       - User's default file xfer protocol (X,C,1,Y,G,Z,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PERIODTYPE     - User's Period Type (D,W,M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EXPERT         - Expert mode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LOCKED_OUT     - Is user locked ou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COLOR          - Is user using ANSI col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DISPLAY_MORE   - Does user want the "- - More - -" promp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ERASE_MORE     - Does user want the "- - More - -" prompt eras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HOTKEYS        - Is user using single-keystroke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LINES_PAGE     - User's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LEVEL          - User's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UPLOADS        - Number of uploads user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DOWNLOADS      - Number of downloads user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CPS            - User's adjusted Characters Per Second transfe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UDRATIO        - User's Upload/Download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TTL_CALLS      - User's total number of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REMAINING      - User's time remaining for the las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REMAINING_PERIOD - User's time remaining fo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K_UL           - Kbytes User performed in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K_DL           - Kbytes User performed in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PERIOD_DL      - User's downloads this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PERIOD_K_DL    - User's Kbyte downloads this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DL_THIS_PERIOD - Downloads user performed this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 Page  9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for th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K_DL_THIS_PERIOD - Kbytes in downloads user performed this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DAILY_TIME     - Daily Time allowed 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DAILY_DL       - Daily downloads User i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DAILY_K_DL     - Daily Kbyte downloads User i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PRIVACY        - Is user's Privacy switch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FILE_U_AREAS   - File upload area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FILE_D_AREAS   - File download area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FILE_L_AREAS   - File list area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MSG_R_AREAS    - Message Read area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MSG_W_AREAS    - Message Write area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MSG_L_AREAS    - Message List area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MILC_CMDS      - Display command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I              - User's inter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COMPRESS       - User's compression type (A,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PUBLM          - Number of public messages entered by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PRIVM          - Number of private messages entered by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DELETED        - Is this user delet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DATEFORMAT     - User's Date Format (U=US, E=Euro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SUB_FILEDEL    - Subtract upload credit when a user deletes a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FREE_DL_AREAS  - Specify the area(s) (A-Z) which a user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without being counted toward their UL/DL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FREE_DOWNLOADS - The number of FREE downloads the user has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RJEJOBS        - The number of RJE jobs the user sub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SENDNULLS      - Number of Nulls to send after CR/LF (usually 0)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FILELIST_PREF  - The user's FileList preference (C=Chrono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, R=Reverse Chronological Order). No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REUSE          - Y/N or TRUE/FALSE to indicate that this ID (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or cannot be reused if deleted. Note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 this to be reused, the REUSE_DEL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STARTUP.n file(s) must also be set to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MSGGROUP       - For those using the extended MsgBase modu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s the user's message group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FILEGROUP      - For those using the extended FileBase modu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he user's file group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TYPE           - Magnum supports two kinds of user accounts.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IL. This field holds either U for USER or 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FILEBASE       - The LAST FileBase the User was in, 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Base to jump to the next time the user log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MSGBASE        - The LAST MsgBase the User was in, 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Base to jump to the next time the user log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RMAIL          - Y/N or TRUE/FALSE to indicate that this user c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use the remote mail system. If TR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an enter a message to another user o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num system supported by the Sysop. If FAL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annot enter or reply to remote mail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EDITOR_PREF    - Refers to the user's preference of L (Line edito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(Ansi editor), or N (N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SHOW_EXTDESC   - Y/N or TRUE/FALSE to indicate wheth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to include extended (long)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ny file 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USING_HANDLE   - Y/N or TRUE/FALSE to indicate whether this us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8 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eld Names for th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handle (alias name).  Note that if FAL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, the @STREET1 field holds their company name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), otherwise if TRUE or Y, its their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OUTSIDE_MAIL   - Y/N or TRUE/FALSE to indicate whether this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o "outside mai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IA             - The user's Internet E-mail Address. 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does NOT include the domain name (i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ompany.com part).  Example: sysop is 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@company.com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field  types  (s,n,c,b)  indicate  what  type field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y the fieldnames.  For  type 'b' (boolean), it will hold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things - TRUE or FALSE (or Y or N, or 1 or 0).  We suggest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TRUE or FALSE for these fields.  For example: @PRIVACY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 (numeric) fields hold digits only.  For example: @UDRATIO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 (character) fields  hold a  single character  and must  b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s when comparing or assign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compress == 'A'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COMPRESS = 'Z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s (string) fields holds a string of characters and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double quotes when comparing or assign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firstname == "Richard"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firstname = "Ri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 1st parameter  of all  comparisons must  be a valid field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parameter can be a fieldname or something you choose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vers the  fieldnames for the  USER databases.   Next, we'll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 MESSAGE, RJE  and UTILIZ  databases, then  continu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and construction of an MBBSEXE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See the section entitled "Date Fields are Special Ca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 Page  9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for the MS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DELETED        - Is this message delet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CONF           - Conference area (A-Z) of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PRIVATE        - Is this a private mess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RECEIVED       - Has the message been received by addresse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FROM           - ID of who wrote the message (-1 if from Mag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TO             - ID of who the message is to (-1 if for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NUM            - ID of original addresse (if CC or Forw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TIMESREAD      - Number of times message wa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SUBJECT        - Messag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DATE           - Date of Message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TIME           - Time of Message (HH:MM in 24-hour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EXPDATE        - Expiration date of message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CC             - Is this a carbon cop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FORWARD        - Is this a Forwarded mess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RECEIPT        - Is a receipt wanted for this mess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REPLIES        - Are their any replies to this mess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ISREPLY        - Is this message a reply to another messa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RCVDATE        - Date message was received by addressee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RCVTIME        - Time message was received by addressee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FILENAME       - Ref# or Filename (excluding pathname) of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MSGBASE        - Indicates MessageBase of message (0-255) (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ways be 0 if you don't have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 messagebase modu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FROM_PSERNUM   - Parent Serial# of Sendin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TO_PSERNUM     - Parent Serial# of Targe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SENT           - Sent (TRUE/FALSE) [if to a different BB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FROM_USERNAME  - Full name (string) of originating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TO_USERNAME    - Full name (string) of addres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FROM_FILENAME  - Originating System's Filename (REF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FROM_MSGBASE   - Originating System's MsgBase (0-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MSGMILC        - The MILC character used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is field is meant to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ial# of the destination system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as the serial# of the send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ECHO           - Y/N or TRUE/FALSE to indicate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choable to other systems on the mail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, the message is sent as store/forwar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is field is ONLY valid if the serial#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stination system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rial# of the send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RECNUM         - The recorded (and not necessarily the act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number for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10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eld Names for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DELETED        - Is this file delet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AREA           - Area file is in (A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PRIVATE        - Is this a private (password protected)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UL_METHOD      - Upload method (X,C,1,Y,G,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NAME           - Name of file (filename.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PASSWORD       - Password of file (if @private == 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DATE           - Date file was uploaded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TIME           - Time file was uploaded (HH:MM in 24-hour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EXPDATE        - Expiration date of file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BRIEF          - Brief explanation of file (string of 76 cha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DATELAST       - Date Last accessed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WHO            - ID of up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DESFILE        - Is a description file availa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SIZE           - Size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DL             - Number of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FILEBASE       - Indicates FileBase (0-255) (will always be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n't have the optional extended file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u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@CDROM          - If alphabetic indicates the file is on a cd-r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drive described by a 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to the fil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PATHNUM        - Indicates which path number to use i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name file (if @CDROM is alphabeti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RECNUM         - The recorded (and not necessarily the act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number for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@CDROM and @PATHNUM variables are to be used for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 (unless you REALLY know what you're doing)!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with these (you probably won't have a use for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.MEX program (MISMATCH.MEX) which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rrects recorded vs physical record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CONFIG_FILE: mbbsinit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LOG_FILE: mismatch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ATABASE: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@thisrec != @recnum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("Recorded: ",@recnum,"   Actual: ",@this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cnum = @this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change #DATABASE:   FILE*  to #DATABASE:   MSG*  to pro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ases instead of  the FileBases.   The * character  tells MBBSEXE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LL  FileBases (or  ALL MsgBases)  for those  with the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se and/or Extended MsgBa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for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12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eld Names for the RJ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DELETED        - Is this record delet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@STATUS         - Is this RJE Job complet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NAME           - RJE Jobname Magnum assigned to this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STARTDATE      - Date Job started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STOPDATE       - Date Job ended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PGMNAME        - Name of program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PARMS          - Parms (arguments) passed t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USERID         - User ID of User that started this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STARTTIME      - Time started (seconds from midnight of @START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STOPTIME       - Time stopped (seconds from midnight of @STOP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SECONDS        - Total run time of job in elapsed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PRTYCLASS      - Priority class of Job when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PRTYLEVEL      - Priority level of Job when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PID            - Process IDentification of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- The keywords @STOPDATE, @STOPTIME and @SECONDS have no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@STATUS is FALSE (job is still runn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keyword @PID has no meaning if @STATUS is TRUE (jo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for the UTILIZ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NODE           -  Node number                   ** See NOTE #1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STARTDATE      -  Session started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@STOPDATE       -  Session ended (MM/DD/YY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STARTTIME      -  Start time in seconds from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STOPTIME       -  Stop time in seconds from mid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IDNUM          -  User idnum for thi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BAUDRATE       -  User's baud rate              ** See NOTE #2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LEVEL          -  User's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MSGS_READ      -  # msgs read thi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MSGS_WRITTEN   -  # msgs written thi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FILES_UL       -  # files uploaded thi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FILES_DL       -  # files downloaded thi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RJEJOBS        -  # RJE jobs started thi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SERIALNUM      -  Serial# of session (not parent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@TTLTIME        -  Ttl time of session (seconds) ** See NOTE #3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When processing the UTILIZ database, if the @NODE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gative number, it indicates the session was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dropped carr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@NODE value is negative, simply multiply by -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the correct nod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@NODE value is negative (dropped carrier),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cord may be worthless if the drop of carrier t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prior to the user actually logging on. To find ou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ctually logged on, the @BAUDRATE value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zero. If the @BAUDRATE value is zero, this record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When processing the UTILIZ database, if the @BAUDRATE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gative number, it indicates the connection was esta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dem error correction (ie: MNP, LAP, et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@BAUDRATE value is negative, simply multiply by -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the correct baudrate. If the @BAUDRATE value is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), the entire record is to be discarded (ignored)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ended due to dropped carrier prior to the user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When processing the UTILIZ database, the @TTLTIME variab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art of the database, but is derived by MBBSEXEC.EX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ing into consideration the @STARTDATE, @STARTTIME, @STO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@STOPTIME parameters. @TTLTIME is expressed as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econds the user was on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TLTIME is a "read-only" variable. You canno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to assign a value to (ie: must not appear on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of an =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UTILIZ.DAT database will not exist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_UTILIZATION parm in your STARTUP.x file(s)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14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 and Construction of an MBBSEXE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BBSEXEC program consists of  an ASCII text file containing  MBBS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tements. The physical limitations of th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ch text line can be up to 120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ch text line must be terminated by a CR/LF pair (automatic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text edi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ntire file must not exceed 64,000 bytes (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seen  an example  of a  small MBBSEXEC  program earlier, but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basic skeleton here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_FILE: E: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_FILE: MUSIC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This is a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#CONFIG_FILE:     statement   tells  MBBSEXEC   the  name 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file used by the BBS program (MBBS.EXE).  The  #LOG_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tells MBBSEXEC  what file to  write "log" statements  t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ATABASE:  statement  tells MBBSEXEC which  database to work  on (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, FILE, RJE or UTILIZ) -  this is important because you'll also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of the  fieldnames for the 5  databases are identical -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DATABASE:  statement which makes the disti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those using the Magnum 'Extended MessageBase' or '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' modules, you can specify which MessageBase or Fil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process (not to be confused with the @MSGBASE fie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BASE fields above) by specifying the #DATABASE statem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(via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ATABASE: MSG              defaults to main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ATABASE: MSG5             uses Message Databas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ATABASE: MSG109           uses Message Database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ATABASE: MSG0             same as "#DATABASE: MS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ATABASE: FILE             same as "#DATABASE: FILE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ATABASE: FILE76           uses File Databas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that this statement is used only to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of the datafile for that message or file base.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SG.DAT in the session directory for each of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, then MSG and MSG110, for example,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FILE or MSG databases are used for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or FILE database, use the @MSGBASE or @FILEBAS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and Construction of an MBBSEXE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elds) within your .MEX programs to narrow down which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users of the Extended FileBase or MsgBase module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the follwoing #DATABA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ATABASE: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ATABASE: MS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sterisk character (*) is used as above (FILE* or MSG*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ells MBBSEXEC to apply your .MEX program to EVERY FILE and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n the system! This comes in handy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ir message and/or file database in a single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BSEXEC will always start with your main database, then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, then the next, etc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#START  and  #STOP  statements  tell  MBBSEXEC  that al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inbetween are to be executed (carried out) for every rec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any  statement  starting  with  an exclamation mark (!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and  will  be  ignored  by  MBBSEXEC.  Comments merely ser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notes to yourself.  The periods above (.) are not statements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for  illustrative purposes  - these  periods (.)  would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ogram statements in an MBBSEXEC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16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signment  statement  is  the  simplest  of  all.    Basically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tatement places a value  you supply into one of 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emodate1 = "06/30/199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ssign the string "06/30/1990" to the @memodate1 field o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You'll  probably want to  have assignment statements 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an IF  statement is true, otherwise  it will be assigned 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The above  example is an example  of string assignment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is  a  string  field,  then  the assignment part must b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double quotes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_l_areas = "abchj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 of an  assignment statement  for a  character fiel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ingle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mpress = '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 an assignment statement  for a numeric  field i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of the assignment statements.  For ex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evel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assignment statement for  a boolean field is either  TRU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lor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fields  are  handled  differently  -  BE  SURE TO VIEW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DATE FIELDS ARE SPECIAL CASE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assignment statement, look at the database fieldname earli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and  note if it's  a string, character,  numeric or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follow the assignment rules for that type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Statements (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 (or IF)  statements are  somewhat more  comprehens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sp.  If you're experienced in the C programming language i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grea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 mind the  rules you've  learned for  the 4  kinds of  data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 (string,  numeric, character and  boolean).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apply  for  comparisons  (ie:    strings  to  be  compared 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quoted strings,  characters to  be compared  with a single-qu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 numerics  to  be  compared  with  digits, and boolean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with 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7  kinds  of  comparators  for  comparison  statements.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 tells MBBSEXEC what kind of comparison you wish performe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fields being compared.  The compa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   Test for e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=     Test for ine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   Test fo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   Test fo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Test if string2 is within string1 (string comparis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~ comparator sets the @RESULTCODE (a read-only variable)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ch, or the starting position of where within string1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as found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@STRING1 contained "a musical instrume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following statement woul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RESULTCODE to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(@string1 ~ "music"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ests for user id of 177 and deletes the user if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id == 177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eleted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tests for all  callers whose last call to th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90 days ago or more and deletes them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astcall &lt; @today - 9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deleted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ested IF statements are allowed. See "MBBSEXEC Advanced Featur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18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ranch Statements (G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times  when you wish to  test for a certain  cond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program statements if the condition tests true.  Since MBBSEXEC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 programming language  without AND  and OR  operators, the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can  emulate AND  and/or OR  conditions.   The GOTO 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 2 parts:   the  actual GOTO  statement, and  a LABE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of a GOTO.  The syntax of a GOT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(label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a lab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things to remember are that the GOTO itself must be follow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name enclosed within parenthesis, and the actual label nam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elsewhere  within the  #START and  #STOP statements  and must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lon (:)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suppose you want to increase the security level of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users to level  6 only if they've  entered 2 or more  public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emon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!= 5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(skipi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publm &gt;= 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level =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Upgraded from level 5 to 6: /",@I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Lastname: ",@last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Firstname: ",@first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# Public Msgs entered: ",@publ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-------------------------------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first  IF statement tests the user level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 user level of 5, then the IF condition is TRUE and t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to the SKIPIT:  label.  We want to perform this branch becaus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following statements executed for only level 5 users.  If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 level 5 user, the first  IF will test out FALSE and will 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nch  - instead,  it will  fall through  to the  next IF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sts for  the number of  public messages entered.   If 2 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messages are entered, the  user's security level is changed  to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rite  a summary of  the change to 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programming  statements  show  how  an  AND condi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d by using  a couple of  IF statements and  a GOTO.   In a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language such as C, the same thing could be accomplished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and with only 1 IF statement - ie:  if((@level == 5) &amp;&amp; (@publm  &g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) but since this is a  simple programming language, we must use  th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Statements (G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ements in  conjunction with a  GOTO.  For  those with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,  IF  statements  can  be  nested  in order to emulate 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@level == 5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@publm &gt;= 2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evel =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("Upgraded from level 5 to 6: /",@I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("Lastname: ",@last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("Firstname: ",@first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("# Public Msgs entered: ",@publ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("-------------------------------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 (using nested IF  statements) demonstrates a  clea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f doing things, and eliminates the need for a GOT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thing to keep in mind is the testing of a field for NUL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ything in a field).   These can all be accomplished by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of an IF statement as 0.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ll users whose memodate1 field is older than today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ed to test if the memodate1 field had a valu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memodate1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to(skip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memodate1 &lt; @today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deleted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pertaining to dates are handled as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20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e Fields are Special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ields  are handled  differently for  comparisons than assig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matter  of  fact,  date  fields  are  handled  as numeric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,  and  as  strings  during  assignments.    For 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astcall &lt; @today - 9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andled  internally by  treating the  @lastcall and  @today fiel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.    This  way,  MBBSEXEC  can  perform  numeric  arithmet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 by   first  converting   date  fields   to  numeric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number  of days  since Jan  1, 1980.   You  needn't conc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with this, other than the fact that you need to know that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as numerics for comparis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something to a date field, the assignment is handl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d string as exp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emodate1 = "06/01/199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memodate1 and @memodate2 fields can also accept the @today field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- a value. For example, the following might be used to set expi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of 6 and 12 months for a subscriptio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emodate1 = @today + 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emodate2 = @today +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.MEX file might run as a daily maintenance program which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@memodate fields for expiration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remember the  date rules.  In other words, 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a date field against a quoted string, but you can compare i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 like  @today-90  and  you   can  assign  a  string  such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6/01/1990" to  a date  field (and  can use  the exception of assig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@today +/-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ALL DATES ARE STORED AND ENTERED IN U.S. DATE FORMAT!!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UROPEAN DATE FORMAT WHEN WRITING YOUR .MEX FIL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mathematics can be performed within MBBSEXEC program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e've  seen  with  the  "@today  -  90" example of subtrac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operators which are supported by MBBSEXE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Subtr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 unfamiliar with  Modulus, it  simply means  "remainder"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5 divided by 3 (or 5/3) is 1, while 5 modulus 3 (or 5%3) is 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3  goes into 5 one  time (division) with a  remain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(modu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use arithmetic  on any  numeric field  for assignment,  or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or comparison.  For example, to add 10 minutes to a user's 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ould be accomplish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ily_time = @daily_time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22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a Single User Instead of the Entir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looping through every user in the USER database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you wish to process only a single user instead.  With what 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above,  you know  that we  can check  for a  certain user 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statements only if that id matches.  If all you wanted to do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  single matching  user id,  this method  would be a tremend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e of  time since  MBBSEXEC would  loop through  every recor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nly to process changes for one user.  This Section expl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built into MBBSEXEC which will accomplish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processing is  currently limited only  to the USER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R.DAT and USER.KEY files), and must be the FIRST database 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on't work if you've processed FILE  or MSG database first in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ays of accomplishing single-user processing.  The firs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provide the user's ID number on the #START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_FILE: E: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_FILE: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would process the user with user id 21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thod  is to supply  the user id  to process on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 UPDT 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process the UPDT.MEX file for user id 212 only.  This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as though you had a statemen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MEX file.   Remember, single-user processing only works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rst #START statement encountered in the .MEX file, and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 the USER  database -  the FILE,  MSG, RJE  and UTILIZ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great  example  of  single-user  processing would b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 ran a  subscription BBS  and wanted  to update users who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d to  a higher  security level  with more  capabilitie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Just as  an example, your .MEX  file might look something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_FILE: E: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_FILE: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a Single User Instead of the Entir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evel =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_r_areas = "abcdefghijklmwx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_w_areas = "abcdefghijkl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_l_areas = "abcdefghijklm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_u_areas = "m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_d_areas = "abcdefghijklmn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_l_areas = "abcdefghijklmn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ily_time =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eriodtype =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dratio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.MEX file would normally loop through the entire US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EVERY  user to the  above criteria since  there are no  I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tements in this particular file.  Assuming the above 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in filename  LVL50.MEX, the following invocation  of MBBS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in  fact, change  EVERY user  in the  USER database  to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 LVL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#START  statement in the  LVL50.MEX file had  a number after 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user id matching that number would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the  following  invocation  of  MBBSEXEC would chang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user 321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 LVL50  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supplying  a USER id on  the program command line,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 a  hard-coded  user  id  (ie:    one  that's  part of a #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rude example, you can  see the power of having separate  .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different security levels.  To change anyone's security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including all the fields you've associated with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, simply adapt the above method to 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can  also be used  in conjunction with  Magnum's @E0 MI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update a user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too  easy to accidentally  forget the user-id  parame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line -  a mistake could cause  havoc in your user 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safeguard  against  this  is  to  use  a  .CMD file for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updates.  The .CMD file might have a name like UPDT.CM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1 == . GOTO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24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a Single User Instead of the Entir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2 == . GOTO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%1 %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AGE:  UPDT  MEXFILE  USE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nstead  of running  the MBBSEXEC  program directly  to updat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1, you'd use the UPDT command fil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T.CMD  LVL50  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be identical to:  MBBSEXEC  LVL50  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 LVL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complete disaster (forgot the userid), whe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T  LVL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cho program usage to you instead of running the MBBSEXE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'Simple'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w learned the language of MBBSEXEC.  It is a straight  forw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programming language with much  power.  The uses for MBBSEXE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nly by your imagination.  For example, you could put toge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 of all level 10 users, or a mailing list of all peop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  to  what  you've  learned,  you  can  also  have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grams" in the same MBBSEXEC  program file.  For example,  to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users  to  level  6  from  level  5 who've entered 2 or mor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delete all callers who haven't called in the past 9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e all  messages older than  90 days, AND  change the expi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 all files  in area  B to  "06/01/1990", the  following fil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statements would accomplish the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Update Users from level 5 to level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_FILE: E:\GS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_FILE: USER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Change Level 5 users to 6 if 2 or more public message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@level != 5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(ski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@publm &gt;= 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level =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daily_time =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file_u_areas="egi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Upgraded from level 5 to 6: /",@I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Lastname: ",@last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Firstname: ",@first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# Public Msgs entered: ",@publ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("-------------------------------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astcall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(skip_the_r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astcall &lt; @today - 9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("deleting due to lack of calls in 90 days: /",@i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("Lastname: ",@last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("Firstname: ",@first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("Lastcall: ",@lastca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eleted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26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BBSEXEC 'Simple'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("---------------------------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_the_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----------------- Now process message databas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_FILE: E:\GS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_FILE: MSG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BASE: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skip files with existing expiratio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@expdate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(skipex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---------- skip if conference area is the "file descrip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---------- conference area. This area will vary from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---------- to installation. In our case, 'X' is our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---------- area fo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@conf == 'X'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(skipex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@date &lt; @today-90 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deleted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("Deleted Message: ",@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("Subject: ",@subj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("--------------------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----------------- Now process file database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_FILE: E:\GS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_FILE: FILE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BASE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'Simple'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@area == 'B'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xpdate = "06/01/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"Changed expiration date of: ",@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"Description: ",@brie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"---------------------------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28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BBSEXEC 'Simple'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ummarize,  MBBSEXEC  is  a  very  powerful,  yet simpl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But you must remember that MBBSEXEC only perform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n some instances.  Anytime you have a statemen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leted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file or message is  not really deleted - it's only 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To really  delete the file, you'll  need to log onto 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 into the  SYSOP menu.  Choose  the [S]tatus of Database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will  perform  most  of  the  actual  deletions.    Next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to finish off the deletions.   Note that the USER databas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ackable. NOTE: YOU MUST BE THE ONLY ONE ONLINE TO PERFORM A P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ssign  TRUE  to  @deleted  in  the  USER  database  AND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MAGNUM to reuse deleted  ID's for new users, the  next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gs on will get that delete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ssign TRUE  to @deleted  in the  FILE database,  file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ever someone tries  to do a [L]ist  of the area the 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sign  TRUE to @deleted  in the MSG  database, messages are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unless you  do a [S]tatus  of Databases command 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enu, and a Pack o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sign TRUE to @deleted in the RJE database, that record is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as deleted, not actually  deleted.  There is no  PACKING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 the RJE  database due  to the  nature of the RJEMONI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emon process requiring access to the database at any give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vent,  [S]tatus of Databases  and Pack commands 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enu will go ahead and perform the actual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Running MBBSEXEC.EXE when your BBS is SHUT DOWN (not runn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ult in slightly faster execution of MBBSEXE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ope you'll find many good  uses for MBBSEXEC, but you must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a backup  of your  *.DAT and  *.KEY files  PRIOR to runn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programs.  If  you do not have  a backup of your  datab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to trouble with the MBBSEXEC program then DON'T bother calling 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's nothing we can do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BBSEXEC -- ADVANCED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until  now,  we've  introduced  MBBSEXEC.EXE  to  you  as 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.  If you're  not a programmer, what you've  le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now should be just enough to get you started writing .MEX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will  suit  your  needs.    However,  if  you  are an experi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, preferably in the C programming language, then you'll  enj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Advanced Features" section. Non-Programmers may choose to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of this chapter, but are welcom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Advanced  features  incorporated  into MBBSEXEC,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IF() statements, optional ELSE statements for your IF stat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LE() statements.  Functions  also exist to EXIT() a  .MEX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ess, get INPUT() from users, and perform logging to the 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clog()  statements,  logging  to  a  binary  file  with the blo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or logging to  a string with the  slog() statement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external programs  with the SYSTEM()  command, create your  own .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CALL() them,  save and restore data  which can be us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SSION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start out describing the easiest statements and techniq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ke  of  those  new  (or  with  little  exposure)  to  programm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ively work our way into more advance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30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BBSEXEC Advanced Features - the EX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your .MEX file at anytim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'x'  is  the  value  to  be  assigned to the exit code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n EXIT(x) statement is  executed, MBBSEXEC.EXE will en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 exit code (x)  can be tested  for if MBBSEXEC  wa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a  .CMD  file  (using  the  ERRORLEVEL variable).  A valid EXI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ithout  the EXIT(x) function,  MBBSEXEC.EXE always ends 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de of 0 or 1. If it ends with 0, it means everything went o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nds with 1, it means it terminated due to some error condition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 the error  is displayed  upon the  abnormal termination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keep this in mind when using the EXIT(x) function. 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use EXIT(x) where 'x'  is a value of 2 or abov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range is 0 to 255 and is not checked by the MBBSEXEC progra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a  @TALLYx variable in  place of the  'x' (@TALLYx is 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(x) function  is meant to  be used as  part of an 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the following  illustrates exiting  the .MEX  file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th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@thisrec == 10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you'll want to exit()  your .MEX program based on 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ful  information,  such  as  finding  the  first  occurence 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last name.  @THISREC used above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  Special Fields in USER 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Fields in th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ieldnames  of the  USER database  area have  been design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"special".  These "special" fields  are those which hold up to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the letters of the alphabet).  The "special"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_U_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_D_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_L_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_R_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_W_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SG_L_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ON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REE_DL_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ILC_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learned how to make simple assignments to these fiel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FILE_D_AREAS = "ABC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enhancement added to this version, you can ADD areas T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areas  FROM  these  special  fields.   For Example, i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_D_AREAS already contains "ABCFGH", and you wish to add areas 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, you would accomplish it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_D_AREAS = "+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@FILE_D_AREAS would now contain "ABC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ish  to  delete  areas  B  and C from @FILE_D_AREAS (assu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contains "ABCFGH"), you would accomplish it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_D_AREAS = "-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@FILE_D_AREAS would now contains "A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ing,  if  you  wish  to  assign  to one of these special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ssign as you have in the  past.  However, if you wish to 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,  simply make  the '+'  character the  very first charac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ssignment string.  To remove  from the field, simply make the  '-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he very first character in your assig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32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BBSEXEC Advanced Features - #LOG_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LOG_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ameter to the  #LOG_FILE:  statement is "STDOUT"  (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) as the name of your log file, then all output will be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put  (the console).   When  written to  standard outp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 display will be supressed, and if you run MBBSEXEC.EX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ild process of  the BBS, then the  remote user will be  able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.  If running  MBBSEXEC.EXE as a standalone program  (no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), if the #LOG_FILE:  is STDOUT, then output is redirectable (i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S/2 "&gt;" redirection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supplied to the #LOG_FILE:  statement is append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,A" (without the quotes) after the  filename, it will open up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ppend.  For example, the sta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LOG_FILE:  USER.LOG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n USER.LOG as the output  file and append its output to 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file.    If  the  ",A"  is  omitted,  the file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OG_FILE:  statement will be deleted if it exists prior to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 Labels/Letters/Reports -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g()  statement  is  the  key  to  generating Mailing Labels,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nd Reports.  To accomplish this, you'll need to becom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nhanced capabilities of the log(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LOG statement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HANCED format of the LOG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(PARM1, PARM2, ... PAR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Mx arguments  can consist of  any combination of  fiel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ng to the current database and/or quo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"Name: ",@lastname,", ",@firstname," ",@midd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"  ID: /",@id,"   Last called on ",@lastc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"------------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print 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@firstname," ",@middlename," ",@last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@street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@street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@city," ",@state,", ",@zi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@coun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assumes 5 printable lines  per label, the  6th line be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separating one label from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information you've  learned so  far, you  can expand  o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in  order to  produce form  letters.   A form  lette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consist of many log() statements contain quoted string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dy, with a few '@' variables thrown in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 form  letters  will  be  written  to users matching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, skipping those who don't match.  For illustrative purposes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form letter  generated to all  users of a  subscription board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out to expire  within the next 30  days might look something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NFIG_FILE: D: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OG_FILE: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@memodate1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(skip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34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BSEXEC Advanced Features - Labels/Letters/Reports -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@today + 30 &gt; @memodate1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",@to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",@firstname," ",@middlename," ",@lastname," (ID: /",@id,")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",@street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",@street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",@city," ,",@state," ",@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Dear ",@firstname," ",@last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Our records show that your BBS subscription is about to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expire on ",@memodate1,".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Don't miss out! Get uninterrupted service by renewing your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BBS Subscription today!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Sincerely,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    John Sysop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@\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tally1 = @tally1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@thisrec == @hirec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@tally1," letters generated",@\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please note that the @\12 parameter translat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Feed character (tells printer to advance to the top of next p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nd  characters to your log  file or device (ie:   pri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not be entered by pressing  a keyboard key, you may still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haracter to the log by using its decimal equivalent.  The 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FormFeed  is 12, thus  @\12 tells the  log()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ormFeed to the printer.  The format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 Labels/Letters/Reports -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' is the decimal equivalent of the character you wish to s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.  This is an ideal way to send escape sequences to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change  fonts, print  size, etc.   For  example, an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"&lt;Esc&gt;&lt;Ctrl-X&gt;&lt;Ctrl-Y&gt;Hello" would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@\27,@\24,@\25,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DVANCED KEYWORDS allow you to produc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OREC   - indicates record 0 (the first record in a data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HIREC   - indicates record X (the  last record in a data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HISREC - indicates the current record being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ALLY0  - Tally counter numb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ALLY1  - Tally counter numb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ALLY98 - Tally counter number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ALLY99 - Tally counter number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TALLYx counters can be used  to count whatever you wish, or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other purposes such a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ntroduction  of the modified/enhanced  LOG statement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nerate  FORM LETTERS,  and with  the introduction  of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bove, you can generate detailed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, upon start of processing, @LOREC  is set to 0, @HIREC i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highest  record number, @THISREC  varies with the 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nd the @TALLYx  counters are set to  0. The @HIREC, @LOREC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HISREC variables are to be used for comparisons only, they mus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 target of an  assignment statement.   The @TALLYx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used how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@LOREC, @HIREC and @THISREC variables are typical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report headers and summaries at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cessing. Please note that the use of these will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in your processing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print  mailing labels for all level  30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ystem.  When finished with the labels, it will generate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stating  how  many  mailing  labels  were  generated  and 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of the users  on the system are  at level 30.   Each lab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to consist of 5 printable lines, and 1 blank line separ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The header and summary will each consume 1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_FILE: E: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_FILE: LEVEL30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36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BSEXEC Advanced Features - Labels/Letters/Reports -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thisrec == @lorec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The following is a list of Level 30 Users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@level==3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@firstname," ",@middlename," ",@last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@street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@street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@city,", ",@state," ",@zi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@count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tally5 = @tally5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ally9 = @tally9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@thisrec == @hirec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End of list for Level 30 users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There were ",@tally5," users printed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@tally9," total records processed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tally5 = @tally5 *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tally0 = @tally5 / @tally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@tally0,"% of the users are at Level 3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("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 Strings, Binary &amp; Conso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like the @TALLYx variables available to you, there are also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RING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RIN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RING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variables is capable of holding up to 100 bytes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any other string variables to/from these @STRINGx variabl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se variables however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 the enhanced LOG()  statement, an SLOG()  statemen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which writes its output to a @STRING variable rather than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format is:  SLOG(x,parm1,...,parmn).  It is identical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) statement  except that  the first  parameter (x)  tells the SLO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which  @STRINGx  variable  to  write  to.  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g(5,@firstname," ",@middlename," ",@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sult  in writing  the above  parameters to  @STRING5. 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completes,  @STRING5 might hold  a value such as "John S Do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g() statement was necessary for this type of combination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do not have an append operation such as '+'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/LF  (carriage return/linefeed)  is NOT  appended to 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log() statements append a CR/LF to the output. slog() and blo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 create your own binary  (random access) file as  out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do  so  with  the  BLOG()  statement.    The BLOG() forma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G(x,parm1,...,parmn).    It  is  identical  to  the writing the LO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except that the first parameter (x) tells the BLOG()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bytes to write.  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g(50,@firstname," ",@middlename," ",@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sult in writing 50 bytes to the output file (the output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n the #LOG_FILE statement).  If the result is long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bytes, only the first 50  bytes are written.  If the  statemen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s shorter than x,  the difference is padded with  nulls (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's).   By using  blog() statements  instead of  log() statement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create your  own binary  (random access)  output fil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 Note that  CR/LF (carriage  return/linefeed) are  NOT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g() statements.  Only the log() statement appends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n existing binary log  file for append mode, do not 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,A" (without quotes) after the #LOG_FILE file name.  Instead, use  ",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out quotes)  to indicate  binary update  mode.   This simply 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not to write the "* * * Append * * *" string which it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when ",A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38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BSEXEC Advanced Features - Strings, Binary &amp; Conso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 blog() statements,  take care  not to  use log() stat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the @\x  variable is  available for  log(), slog() and blo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rint a  message to the console (regardless of 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#LOG_FILE paramater),  you can  use the  clog() statement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identical  to that of  the log() statement  except tha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lways goes to the console, whereas the log() statement's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goes  to  the  file  specified  in the #LOG_FILE statemen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users, the  output of the  clog() statement is  prin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via stderr (ie: can be redirected with "2&gt;filen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 the INPUT(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.MEX programs are capable of interacting with the user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ser input.  User input can be directed to a @STRINGx or @TALLY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The format of the INPUT()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("input text",@TALLYx)      or      INPUT("input text",@STRING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BBSEXEC.EXE program executes an input statement, it pri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"input text" on the  console and waits for the user 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an input() state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("What is your name =&gt; ",@string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("How old are you =&gt; ",@tally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() statements might  generally be found  in .MEX files  tha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criteria without  having the need to  edit the .MEX file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 criteria changes.   For  example, to  search for 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a  certain last name,  the following statements 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thisrec == @lorec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("Lastname to Search For =&gt; ",@string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clog("Comparing ",@\34,@lastname,@\34," and ",@\34,@string1,@\3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astname == @string1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g("Name: ",@lastname,", ",@firstname," ",@midd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g("  ID: /",@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g("From: ",@city," ",@state," - ",@count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g("Last Called on ",@lastc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g("- - - - - - - - - - - - - - -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("Search for Next Occurence (Y/N) =&gt; ",@string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@string2 == "N"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40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BBSEXEC Advanced Features - the WHILE(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like  the IF()  statement, the  WHILE() statement  is identical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fference between the two is that when an IF() statement 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tching } found), the program continues with the next statement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WHILE()  statement,  the  WHILE()  loop  repeats  continuously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pression) becomes false.  For ex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ally5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(@tally5 != 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("Enter a number (0 to quit) =&gt; ",@tally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g("You picked ",@tally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Ok - the WHILE() loop is now over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 WHILE() statement  is similar is because if  (expres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RUE,  then  the  statements  following,  enclosed  in  {  and }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If  (expression) is FALSE,  program execution continu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 following  the } brace  which matches the  { brace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) line.  The difference between IF() and WHILE() when (expres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RUE  is  that  the  WHILE()  loop repeats itself until (expres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FALSE.  This was easily demonstrated with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 The } ELSE {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IF() statements can have matching ELSE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n ELS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n one line.   Each ELSE matches up with  the matching { of an  I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  And  because  IF()  statements  can be nested, so can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introduction  of  the  ELSE  statement,  we can simplif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For example,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&gt; 1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d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&gt; 1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eliminating  the need  for the  GOTO statement  and its 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l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  } ELSE {   statement can also be replaced with   ELSE  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). Should you desire to use ELSE without the br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BSEXEC.EXE will internally add the brackets for you.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brackets or not is entirely up to you. Some people ar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42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BSEXEC Advanced Features - The } ELSE {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 of brackets improves readability while others ar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rackets decreas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levels ( { and } within other  { and } ) can be up to 200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.  Extreme caution must be taken when using the GOTO statement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a { and }  pair or when branching to  another { and } pair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n a nested IF ...  ELSE statement, it's ok to issue a GOT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within the same matching { and } pair.  It's even ok to issu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from within a { and }  pair to the main execution part of  the .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ie:   not contained within  a { and  } pair).   However,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 to a label within a { and } pair and the GOTO was issu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at { and } pair, the results will be high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d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oto(ok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k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to(ok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to(badlab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branch to  ok1 is valid because  the label is contained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{ and } bracket pair as the goto statement.  The branch to  ok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alid because the ok2 label is in the main program body (not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pair.   However, the branch to bad  label goes from one {  an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to another { and }  pair and therefore, the results of  this bra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gh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 Indirect Addressing (Index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LLYx and @STRINGx statements can  have the 'x' part of 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  addressed  (indexed)  by  another  @TALLYx  variable. 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ALLY5 =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ALLY[5] = @TALLY[5]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statement  assigns  the  value  15  to  @TALLY5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ndirectly  references @TALLY15  by specifying  [5]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15  as part  of the  name.   The [5]  specifies to get which 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you're looking for from the value stored in @TALLY5.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applies  when using  [x] with  @STRINGx.   For example, if @TALLY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 the  value  15,  then  @STRING[5]  is  identical  to  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RING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it  can  become  confusing  to  use  @TALLYx  statement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s, you may substitute the word @INDEXx in place of @TALLYx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, the following become more re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NDEX5 =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ALLY[5] = @TALLY[5]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 internally  converts  @INDEX  to  @TALLY - using either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 an identical  result (they  both reference  the same @TALLY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 indirect  addressing,  you  can  also  use   pre-incr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increment, pre-decrement, or post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re-Inc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DEX5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@TALLY[+5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dentical to:   @TALLY5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TALLY5 = @TALLY5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(@TALLY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Post-Inc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DEX5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@TALLY[5+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dentical to:   @TALLY5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(@TALLY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TALLY5 = @TALLY5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Decrement  and  Post-Decrement  work  the  same way as the 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except that it subtracts 1 instead of adds 1, and the '-'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instead of the '+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also  use  a  pre-increment  or  pre-decrement operation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44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BSEXEC Advanced Features - Indirect Addressing (Index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increment or a post-decrement operation in the sam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ALLY5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@TALLY[+5+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dentical to:   @TALLY5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TALLY5 = @TALLY5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(@TALLY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TALLY5 = @TALLY5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"EQUATED" names can NOT use indirect addressing (indexin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 Equating names for @TALLY/@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an be very  frustrating using @STRINGx and @TALLYx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the EQUATE:  keyword has  been added.  This keyword can  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ames used so that you can use more meaningfu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E : USER_NAME_FIELD = @STRING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E : LEVEL5_COUNTER  = @TALLY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ed name you plan on using (ie:  USER_NAME_FIELD from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 must follow certain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name must not exceed 3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irst character must be alphabetic (A-Z) or the '@'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alid characters in the name consist of: alpha (A-Z), digits (0-9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'_' (underscore), '.' (period),  and '@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bility to 'equate' your  own variable name with a @STRINGx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LLYx variable, you can have statement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_name_field = @las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@level == 5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5_counter = level5_counter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be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ing10 = @las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@level == 5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tally42 = @tally42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EQUATE  statements  may  appear  anyplace in your .MEX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 cannot use  the equated  name in  your file  if i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equate  statement.  The  use of equated  names are to 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quate  statement!  You  can have up  to 200 EQUATE  sta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0 for @TALLY0 thru @TALLY99, and 100 for @STRING0 thru @STRING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d  names  can  NOT  be  indirectly  addressed  (indexed)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d  name,  but  can  be  indirectly  addressed  using @STRING[x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LLY[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46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BSEXEC Advanced Features -Writing/calling your ow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lare a function anywhere in your .MEX file, it must star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TART:FUNCNAME and end with the FSTOP:FUNCNAME paramet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ART:func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OP:func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ART:func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OP:func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ames (ie:  func1, func2, etc) can be any name you wish,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characters  in length.   During  normal program  execution,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ram statements appearing between FSTART:funcname and FSTOP:func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) are not executed unless explici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clare up to 100 functions in any .MEX program (ie:  up to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between any set of #START and #STOP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a function from within currently executing program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(func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BBSEXEC comes across a  CALL() function, it passes control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being called.  When the function finishes, control is 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statement after the  CALL() statement.  Calls can be  n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if you have a function name in a @STRINGx variable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 @STRINGx variable  as the  parameter to  the CALL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TRING5 = "func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(@STRING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Writing/calling your ow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pability  can  come  in  handy  when  using  CLOG()  and INPU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to form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tring1 = "func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tring2 = "func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tring3 = "func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tring4 = "func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g("0 - Exit Program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g("1 - Do func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g("2 - Do func2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g("3 - Do func3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g("4 - Do func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tally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(@tally0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("Choice (1-4) =&gt; ",@tally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@tally0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@tally0 &gt; 4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tally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(@string[0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rminate a function early (ie:   without processing the res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tatements), you may issue the RETUR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art:func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op:fun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you can set the @RESULTCODE (a read-only variable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 when 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x' is a numeric value  to be placed in the @RESULTCODE 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an also be a @TALLY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plan on  checking the  value of  the @RESULTCODE  variabl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  function, it  must be  tested immediately  after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48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BSEXEC Advanced Features -Writing/calling your ow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(func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@resultcode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RETURN command is to be used only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The GOTO() statement, if used within a function,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ONLY to branch to a label contained with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improve performance (ie: speed) of the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.MEX files by using function declarations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For exmaple,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un slow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(func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funca" would contain  the same code as  is between the brac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if(expression)"  statement  above.    This is especially tru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s  of statements  appear between  the brackets  of the  i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To clarify this  further, the speed improvement come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if(expression)  statement  evaluates  to  "false".  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is an interpreter, it must read (and ignore) every line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f()  statement until it  finds its matching  brac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ll()  statement, it's only  one statement which  is read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)  in  the  case  of  the  if()  statement evaluating to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Setting the NEXT record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SETREC(x) sets the next record number to get. 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"sets" the next record  but doesn't actually retrieve it 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TOP statement is encountered, which forces the read of the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s the code  at the #START statement  again.  The 'x' 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either a  hard-coded number  or a  @TALLYx variable.   Here'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how SETREC(x)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@tally0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g("Record Range: 0 to ",@hir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(skip_firsti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("ID: /",@id," Name: ",@firstname," ",@middlename," ",@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_firs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ally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("Record number to fetch =&gt; ",@tally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ec(@tally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50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BSEXEC Advanced Features - Executing a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an external program by using the SYTEM()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("pgmname.exe parm1 parm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 calls PGMNAME.EXE, passing  it two arguments:   PAR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RM2.  The argument to the SYSTEM() command can be within a  qu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or can be a @STRINGx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tring1 = "pgmname.exe parm1 parm2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(@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to  the SYSTEM() call  MUST include the  full progr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.exe extension.   If it is  not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include  the  complete  filespec  (drive,path,filenam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"C:\MAGNUM\EXT_DIR\PKUNZIP2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YSTEM() command sets the @RESULTCODE (a 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). If you wish to obtain the resultcode, i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immediately following the SYSTEM()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("pgmname.exe parm1 parm2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@resultcode == 1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cannot be found or started, the @RESULTCODE vari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-1.  Otherwise, it will be set to the value the call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t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-Save/Restore/Start/Delete Pg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.MEX  program can  save its  data (@TALLYx  and @STRINGx)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DATA(filename)  command.    This  command  saves  the value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LLYx and @STRINGx variables to the file specified by 'filename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' paramater  can be  a quoted  string or  a @STRINGx 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_DATA("e:\mex1data.var")     or    SAVE_DATA(@STRING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datafile is saved, it  may no longer be needed when 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.  For  this reason, we've  added the command  DELETE(filenam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("e:\mex1data.var")   or   DELETE(@STRING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.MEX program can restore the data (@TALLYx and STRINGx)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with  the  SAVE_DATA(filename)  command  by  using  the 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DATA(filename).  The 'filename' parameter can be a quo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@STRINGx variable. 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_DATA("e:\mex1data.var")     or    RESTORE_DATA(@STRING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before,  when  starting  out  the  MBBSEXEC.EXE  program,  you 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place a userid on the command line afte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BSEXEC  filename[.mex]  [user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BSEXEC  filename[.mex]  [userid]  [@data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plan  on  using  the  [userid]  parameter, it must b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ater  after  the  "filename[.mex]"  parameter.    The   [@data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gives  the filespec  of the  datafile to  be loaded (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LLYx  and  @STRINGx  variables)  at  program  startup.   The @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ing  the  filename  is  not  part  of the filename, but mere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 to  the  MBBSEXEC.EXE  program  that  a  datafile  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BSEXEC  LEVEL20  1  @MEXDATA1.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BSEXEC  REPORT  @MEXDATA2.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file is an ASCII text file, whos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LLY0 =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LLY1 = 34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LLYn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ING0 = "This is string 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ING1 = "String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52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BSEXEC Advanced Features-Save/Restore/Start/Delete Pg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INGn = "String 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ly specify the variables you wish to be initialized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you provide.   This file  is in the  same format as  the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by  the  SAVE_DATA("filename")  and  RESTORE_DATA("filenam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 and  can  also  subsequently  be  used  at  runtime  by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DATA("filename"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_DATA()  command can  take a  null parameter. 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AVE_DATA("")  will save  the data  to the  file from 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.EXE program  was started  with if  the @datafile  paramet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startup.  In other words, if MBBSEXEC was star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BSEXEC @mexvar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 SAVE_DATA("")  command  will  is  equivalent  to  issu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DATA("mexvars.t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the command RESTORE_DATA("")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DATA("mexvars.t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ing the SAVE_DATA(),  RESTORE_DATA(), and SYSTEM()  command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ross-reference between databases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rocess  the  FILE  database,  but  want  the name of the person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the file, the .MEX file processing the FILE database woul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ally1 = @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_data("findout.tmp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("e:\magnum\pgm_dir\mbbsexec.exe findul @findout.tmp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_data("findout.tmp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g("File ",@name, "was uploaded by ",@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.MEX file called would process the USER 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@thisrec == @lorec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rec(@tally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g(1,@firstname," ",@middlename," ",@last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_data("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saved by the SAVE_DATA()  command can be read by MSESSION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ILC  command  @&amp;x  which  causes  the  saved values of @TALLY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RINGx  variables  to  be  read/mapped  into  MSESSION's  @Nx  an  @Z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 The RESTORE_DATA() command can read a data file stor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SSION's MILC command @$x which  will read/map MSESSION's @Nx and  @Z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-Save/Restore/Start/Delete Pg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o MBBSEXEC's @TALLYx and @STRINGx variables.  This fe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/saving/mapping  MSESSION  and  MBBSEXEC  data  allows  the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to  communicate  and  provides  for  an  ideal 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to/from  MBBSEXEC  if  MSESSION  calls  MBBSEXEC as a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54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BBSEXEC Advanced Features-The EXTRACT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() funtion can extract  a string from within another 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quires four (4)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( target_string, source_string, start_position, byte_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 extract any portion  of source_string and  pla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portion into target_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tring1 = "Hello there, my name is Jo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tring2 = "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@string1~@string2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(@string3,@string1,@resultcode,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code  sample  uses  @string3  as  target_string, @string1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_string, @resultcode as start_position, and 9 as byte_count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extracts from @string1 (the source_string), 9 characters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_count) beginning at position 17 (the start_position of where "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within  @string1.   The resultant  target_string (@string3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(without the quotes):  "name is 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th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_string:    must be either a @STRINGxx variable or 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number, the number represents which @STRINGx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_string:    must be either a @STRINGxx variable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ral (enclosed in doublequotes - ie: "hi there"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 number.  If a number, the number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@STRINGxx vari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_position:   must be one of:  a @TALLYxx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@RESULTCODE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_count:       must be one of:  a @TALLYxx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@RESULTCODE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- no indirect addressing is allowed within any of the EXTRACT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value of start_position is out of bounds during run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abort with an error message which st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variables.  Under normal operations thi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 value of byte count is more tha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tring from the starting position, then only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left in the string will be extract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nd the word "music" in a string and want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string from that word on, set the byte_count parm 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-The EXTRACT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ome other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56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BBSEXEC Advanced Features - Sample .ME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demonstrates a  practical use  for a  .MEX program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your  USER database  based on  a lastname  which it promp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NFIG_FILE: E: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OG_FILE: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@thisrec == @lorec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("Lastname to Search For =&gt; ",@string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log("Comparing ",@\34,@lastname,@\34," and ",@\34,@string1,@\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@lastname == @string1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"Name: ",@lastname,", ",@firstname," ",@midd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"  ID: /",@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"From: ",@city," ",@state," - ",@count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"Last Called on ",@lastc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"- - - - - - - - - - - - - - -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("Search for Next Occurence (Y/N) =&gt; ",@string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@string2 == "N"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emonstrates a sample .MEX programs which utilize mo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chniques  covered  in  the  advanced  section.  The purpos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sample of how these functions might be put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Sample .MEX program to provide numbers of how many user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each security level (you need to change the @level stat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match your particular syst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NFIG_FILE: e:\magnum\pgm_dir\mbbsinit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OG_FILE: FIN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Equate our names with MBBSEXEC names for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Advanced Features - Sample .ME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level5        = @tally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level6        = @tall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level10       = @tally3  ! Used for level 10 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level15       = @tally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level20       = @tally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level30       = @tally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over_level_30 = @tally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active_users  = @tally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deleted_users = @tally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:  total_users   = @tally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--------- DETERMINE - function to determine us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tart:determine                 ! function to determine use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== 5) {             ! check for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5 = level5 + 1        !  increment if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                      !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== 6) {             ! check for level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6 = level6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== 1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10 = level1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== 15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15 = level15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== 2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20 = level2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== 3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30 = level3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@level &gt; 3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evel_30 = over_level_3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top:determine                            ! en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------ FINISHUP - function to report results - called at la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tart:finish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@\13@\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Level 5 Users: ",level5)          ! log level5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Level 6 Users: ",level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Level 10 Users: ",level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Level 15 Users: ",level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Level 20 Users: ",level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Level 30 Users: ",level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Users &gt;Level30: ",over_level_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58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BBSEXEC Advanced Features - Sample .ME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- - - - -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 Active Users: ",active_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Deleted Users: ",deleted_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g("  Total Users: ",total_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Level 5 Users: ",level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Level 6 Users: ",level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Level 10 Users: ",level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Level 15 Users: ",level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Level 20 Users: ",level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Level 30 Users: ",level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Users &gt;Level30: ",over_level_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- - - - -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Active Users: ",active_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Deleted Users: ",deleted_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"  Total Users: ",total_us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top:finish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-------- Main Processing (Main Program Body)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users = total_users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@deleted == FALSE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(determ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_users = active_users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_users = deleted_users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@thisrec == @hirec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(finish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(5)               ! exit the program with return code of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-- Program Summary (All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completed this chapter from  start to finish, then you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ly good grasp  of the endless  capabilities of the  MBBSEXE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power.  Because MBBSEXEC  gets its input from STDIN, and 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 output  to  STDOUT  and/or  STDERR,  it  can also be run as a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door)  under the  BBS.   This gives  added functionalit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is chapter summarizes the MBBSEXE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.MEX file  must be an  ASCII text file,  created with a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which ends every text line with a CR/LF pa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text line may exceed 12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.MEX file can exceed 64,000 bytes (filesiz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ximums: up to 500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200 brace lev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0 function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0 function call nesting (ie: similar to a 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ch { must have a matching } and vice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OTO restrictions: - If used within a function, the label (targ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within that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If used outside of a function,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arget) should appear with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of br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Branching to a label in the main program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race level 0) is acceptable anywher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.MEX programs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_FILE:          Full filespec to MBBSINIT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OG_FILE:             Filespec or devicename to write to (ie: P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BASE:             One of USER, FILE, MSG, RJE, UTIL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 given in  the #LOG_FILE  statement is  where all  log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g() statements are written to.  If ",A" (without the quotes) 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, the log  file is appended to.   If you plan  on us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g() statements  and wish  to append  to the  file, use  ",U" (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) after  the filename  instead.   If the  filename is STDOU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ill be routed to  the standard output device (console) 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hould NOT be followed by ",A" or ",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ocessing the USER database,  a record number can optionally 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START  statement.   This will  cause MBBSEXEC  to process onl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, then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60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BBSEXEC -- Program Summary (All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.MEX executable  program statements must  appear between the  #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#STOP program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.MEX  executable program  statements NOT  appearing between  { an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ginning and ending braces) or between FSTART and FSTOP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rt of the MAIN PROGRAM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yntax or other error occurs while processing your .MEX file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issues a line number referencing the error, MBBSEXEC creat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file with an extension of .SNP (snapshot) - the line numb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error occurred will refer to the line number of the .SN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program  is UPDATE.MEX and MBBSEXEC terminates 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 error on  line 45,  the MBBSEXEC  creates a  numbered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SNP - line 45 of UPDATE.SNP is wher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) statements and WHILE() statements ar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brace ( { ) MUST appear on the same text line as the IF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) statement itself.  The (expression) part of the IF() or  WHI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MUST  compare  two  values,  separated  by one of 7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                 test for e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=                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=               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=                 test for not ine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              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               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                test for string2 within string1 (string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n ELS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braces,  they must appear  all on the  same line as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statement.    Every  ELSE  statement  MUST  have  a  matching I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-- Program Summary (All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{ and } pairs  must match up (there should  be the same number of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as } br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( { and }  within other { and }  ) must not exceed 200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. The MAIN PROGRAM BODY is considered to be 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ES are stored in US  date format (MM/DD/YYYY) and must always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acters in length.   All STRING comparisons against dates 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ate format and must always be 10 characters in length.  All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ssignments  must be  in US  date format  and must  always b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amation  mark (!)  denotes a  comment.   Comments are igno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(stripped out  internally).  A  comment ends when 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line holding the '!' character  ends.  The exclamation mark (!)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eated as a comment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is immediately followed by an equal sign (!=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is enclosed within double quotes ("..!..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is immediately preceeded and followed by the single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'!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QUATE (substitute) your  own variable names for any  @TALLY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RINGx variable.  You must EQUATE the name before you can use 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an EQUATE statement (via examp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E : MY_NAME   = @STRING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E : TTL_CALLS = @TALLY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you  use in your  EQUATEs must not  exceed 30 character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contain any characters  other than numeric (0-9), alpha  (A-Z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'_', '.'  and '@' characters.   The first character of 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write  your  own  functions  by  beginning  your f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TART:funcname and ending with FSTOP:func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TART:print_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TOP:print_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tements appearing within FSTART and FSTOP are never 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explicitly called with the CALL(funcnam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funcname) - Calls a function declared with FSTART/FSTOP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ed function issues a RETURN(x)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of @RESULTCODE is set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ed immediately after the call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btain th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62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BBSEXEC -- Program Summary (All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(print_summ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(@resultcode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G() - Logs (writes) a fixed length record to the #LOG_FI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:  BLOG(length,parm1[,...parmn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length' indicates how many bytes to writ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is longer than 'length', it is trunc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ength'. If shorter than 'length', it is pad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s (binary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G() - Logs (displays) to the console (via STDER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:  CLOG(parm1[,...parm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) - Logs (writes) a variable length record to the #LOG_FI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:   LOG(parm1[,...parm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G() - Logs (writes) a variable length record to a @STRINGx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:   LOG(x,parm1[,...parmn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x' indicates which @STRINGx variable to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) {     - Covered above under 'General Rule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{   - Covered above under 'General Rule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) {  - Covered above under 'General Ru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(label) - Branch to 'label'. 'label' may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must not exceed 30 characters. If branch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abel' from within nested { and } pairs, or bran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'label' to within a different { and } pair,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unpredictable. General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ch to level 0 from anywahere is always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the GOTO is issued from within a function (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TART and FSTOP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ch from level 0 or from within a { and } pair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{ and } pair has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: - Identifies the target of a GOTO statement. LABEL mus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30 characters and must be followed by a colon (: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500 labels are allowed per .M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resultcode) - Causes MBBSEXEC.EXE to end, returning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ing program (or .CMD file). 'resultcode'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code the program will end with (can b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st the ERRORLEVEL command if in a .CM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code should range from 2 to 255.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sultcode of 0 or 1 is acceptible, MBBSEXE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ends with a 0 or 1 anyway and thus,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0 or 1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-- Program Summary (All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("input text",@STRINGx) - Displays "input text" and promp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to enter something. User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d in variable @STRINGx.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tained via STDIN, and can thu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irec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("input text",@TALLYx) -  Displays "input text" and promp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to enter something. User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d in variable @TALLYx.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tained via STDIN, and can thu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irected if desired. If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is entered (ie: non-digits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in @TALLYx will be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x) - For function use only. Terminates a currently-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Sets the value of @RESULTCODE to value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 can be numeric digits or a @TALLYx variabl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form of of RETURN(x) is simply RETURN wi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s which simply terminates the currently-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but leaves the @RESULTCOD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"pgmname.exe parms") - Executes an external progra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 can be a quoted str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@STRING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. The @RESULTCOD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set after the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ishes and should be check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the SYSTEM() call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tain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(@STRING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(@RESULTCODE &g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@RESULTCODE will be -1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ld not be run (or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REC(x) - Sets the record number of the NEXT record to read (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/processed when the #STOP statement is found). 'x'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number or a @TALLYx variable. The value of 'x'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 within 0 and the value of @HI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DATA("filename") - Saves the values of the 100 @TALLYx and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STRINGx variables to "filename". "filename"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in quoted strings or in a @STRING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DATA("filename") - Restores the values of the @TALLY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STRINGx variables from "filenam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filename" can be in quoted strings o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STRING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("filename") - Deletes "filename" from disk. Filename can b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9-64                The MBBSEXEC Sysop Maintenance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BBSEXEC -- Program Summary (All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d strings or in a @STRINGx variable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filespec (drive,path,filname.ext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, the current directory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("filename") - Writes a snapshot of your .MEX program stat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( target_string, source_string, start_position, byte_coun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TRACTs a substring from source_string into target_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start_position for a total of byte_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-ONLY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ODAY      - Holds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HISREC    - Holds current recor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OREC      - Holds lowest record number - Alway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HIREC      - Holds highest recor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SULTCODE - Holds result of LAST call to RETURN(x) or SYSTEM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tring compare ( ~ 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(PROGRAMMER)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LLYx  - Holds numeric data. There are 100 tally variab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@TALLY0 to @TALLY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RINGx - Holds string data. There are 100 string variab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@STRING0 to @STRING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LLY[x] - Indirectly addresses a tally variable. The tally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indirectly addressed is based on the value of @TALLY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TRING[x] -Indirectly addresses a string variable. The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indirectly addressed is based on the value of @TALLY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@STRING[x] and @TALLY[x] indirect addressing,  the [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can use pre-increment or post-increment ([+x] or [x+]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also use pre-decrement or post-decrement ([-x] or [x-]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 a  combination of pre/post-increment/decremen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([+x+] or [-x-] or [+x-] or [-x+]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on "Indirect Addressing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word @INDEX in place of @TALLY (they are interchang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er to the same thing).  @INDEX is internally converted to  @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BBS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FIELDS IN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elds of the USER database are "specia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_U_AREAS   @FILE_D_AREAS   @FILE_L_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SG_R_AREAS    @MSG_W_AREAS    @MSG_L_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ONFERENCES    @FREE_DL_AREAS  @MILC_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BSEXEC Sysop Maintenance Utility Program                Page  9-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-- Program Summary (All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elds hold up to 26  areas (A-Z) each.  Rather than  assig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ields  (overwriting  what's  already  there), you c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or delete areas from these fiel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_D_AREAS = "+IM"    adds I and M as areas to @FILE_D_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SG_R_AREAS  = "-SK"    deletes S and K as areas to @MSG_R_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MBBS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  filename[.mex]  [userid]  [@data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plan  on  using  the  [userid]  parameter, it must b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ater after the "filename[.mex]" parameter and must consist of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.  The [@datafile] parameter gives the filespec of the data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aded (values of @TALLYx and @STRINGx variables) at program star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 symbol preceeding  the filename is not  part of the filename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 an  indication  to  the  MBBSEXEC.EXE  program  that  a data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 filename  3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 filename  @mexdata.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EXEC  filename  320  @mexdata.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Utility Programs                                       Page  10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(Network Utils): STOPMBBS.EXE, STOPRJE.EXE, KILLPR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gm_di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num utility programs STOPMBBS.EXE and STOPRJE.EXE are mainl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users of Magnum on LAN systems.  However, you may benef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 these programs  even if  you're running  a single-node  BB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PM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This program will cause instant termination of ALL ses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LL machines attached to your LAN and without warn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users! The intent of this program is to keep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while a new version of the software is being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vast changes are being mad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ructions on program use, execute STOPMBBS.EXE without parm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dvisable  that  ONLY  the  system  administrator  (for LAN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) have a cop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PRJ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RJEMONIT.EXE program is a daemon process, there's no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it (once its started) short of a system reboot. The STOPRJ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, however, will terminate actively running RJEMONI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ructions on program use, execute STOPRJE.EXE without parms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dvisable  that  ONLY  the  system  administrator  (for LAN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) have a cop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LLPR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calls  this program  internally, but  you can  benefit from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killing other programs on your system if you know their  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cess Identification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ructions on program use, execute KILLPROC.EXE without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0-2                                       Magnum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FUTIL.EXE (A Very Powerful File Maintenance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gm_di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 version  8.xx  introduced  the  automatic  long descrip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s containing the  member 'file_id.diz'.  This 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oked  only if  the file  was 'uploaded',  but not  if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via the sysop utilities of the sysop menu, and not if it wa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MAGFILE.EXE (which also adds files from MAGDRIVE.EXE).  MAGFUTI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 through all  of your  files in  all of  your file datab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'file_id.diz'  within ZIP'd files,  and, if it  finds it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or  the long description.   The Syntax  of the program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by   running  the   program  with   no  command-line   parms  (i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FUTIL.EXE).    Run  it  for  each  MBBSINIT.n file which has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DIRectory (most BBS's have identical SESSION DIRectorie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MBBSINIT.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 creating long file  descriptions, there are 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s available in  this program; if you  execute MAGFUTI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any  command-line  parms,  the  following  screen  of  inf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MAGFUTIL  [d:][path]mbbsinit.n  -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create long descriptions from zipped files containing 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delete expir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check for files on disk, if they don't exist, delet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size check: update records if files on disk are of differen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date/time check-updt records w/ actual date/time of files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sort, ascending chronological order (recommended with -t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report only (no actions/updates) to MAGFUTIL.RPT (in pgm_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No spaces within option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option will take a LONG time to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all FileBases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option reports (only) on selected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f actions/updates written to MAGFUTIL.LOG (in pgm_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futil  mbbsinit.1  -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futil  d:\magnum\pgm_dir\\mbbsinit.1  -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futil  mbbsinit.1  -d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: It is HIGHLY recommended that you use the -r option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any selected options you may choose) PRIOR to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ing the functions.  The -r option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o MAGFUTIL.RPT (in your pgm_dir) which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actions would have been taken had you not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option.  This is important information to know and can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rom having MAGFUTIL delete your files due to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alculations on your p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-r option, the only other security mea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you is to back up your ENTIRE system (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ownloadable files)!  While -r is no substitut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, it can help you spot potential disaster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r function deactivates the functionality of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ed options (except for the sort option), but report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ese options would have done instead of perform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Utility Programs                                       Page  10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FUTIL.EXE (A Very Powerful File Maintenance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is program DOES NOT observe remapping (ie: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PDIR.x file(s). Refer to remapping directories in chapt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- The -a option (sort) will handle a maximum of 32,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p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GFUTIL does NOT observe remapping!!  Run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 the server machine (the machine the BBS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) if applicable.  If the server is using remapping,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un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External and RJE Programs with Magnum BBS            Page 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External (child or 'door')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your Magnum BBS package is UTILIZ.EXE -an exter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useful utilization charts of your system.  The program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from the "[D]oor" (child)  selection from the main menu.  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 is self-explanatory.   This program uses 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Z.DAT database in your SESSION directory.  This databas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RACK_UTILIZATION parm in your STARTUP.x file(s)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lied RJ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SGLIST.EXE - This program (in conjunction with the ADDRJ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) creates a compressed file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download, containing all messages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user's choice (date range &amp; msg are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will generate messages in the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JEQWK.EXE - Processes incoming QWK messages created by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ine, or downloaded from another, unrela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all can be invoked from the RJE menu's "[L]ist/Execute"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find  it beneficial to  review the files  CHILDREN.BBS (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[D]oor  is invoked  from main  menu), and  RJELIST.BBS (call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ist/Execute  is  invoked  from  the  RJE  menu).  These file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of  how  we've  used  MILC  commands  to produce the resul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between user, BBS and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Pad Facility                                          Page 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incorporates a NotePad facility.   Although not obvious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 you  may  want  to  inform  your  users  about it via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x.BBS files  or via  a message  in an  external menu.   The Note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s a variety of purposes for you and you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tePad as a "NoteP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  the  NotePad  as  merely  a  "NotePad"  (ie:   to make no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), simply press  &lt;Ctrl-O&gt; (press O  while holding down 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   You'll be  prompted as  to which  note #  you wish  to cre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(0-99).   Up to 100  NotePads are allowed  for each user 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If any NotePads already  exist for the user, they'll be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umbered)  along  with  their  titles  so  that the user can pick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Pad to read or modify.  If this is the user's first time  de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O&gt;, s/he  can create  a note  simply by  picking a  NoteP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-99).  In any  case, Magnum will take  the user into the  ANSI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nd the user can read  and/or modify the NotePad.  The  sam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used for creating NotePads as is used for crea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Pad as a "Cut &amp; Paste" Tool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sponding to or  reading a message, you  can save the conte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ssage into a NotePad by [R]eplying to that Message with the 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Once inside the ANSI editor, choose &lt;ESC&gt;&lt;ESC&gt; (hit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in succession).  An options menu will appear.  To sav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 any  portion  of)  the  message  you're replying to, choose 'Re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essage w/ Marking Facilities'.  Mark the lines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that  you're  interested  in  and  bring  those lines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.  Choose &lt;ESC&gt;&lt;ESC&gt; again and choose 'NotePad Facilities'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 and 'save'  your reply (which now contains  por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ssage) into your personal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message,  you can also bring  in text lines from 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tePads into  your message.   Choose &lt;ESC&gt;&lt;ESC&gt; and  then 'Note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'.  Follow the appropriate prompts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Pad as a List of User ID's for CC's (Carbon Cop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 a NEW  message, you  can provide  ID numbers  of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 CC's  (Carbon  Copies)  of  your  message  to  when you s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If  you'll be routinely  sending CC's to  a specific group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you can  have one (or  more) of your  NotePads contain a 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User ID's.  When  prompted for the ID number  of a user to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 of a  CC, simply provide  the NotePad number  instead.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use  that NotePad to  read and process  the ID number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 send CC's  to.   To have  a NotePad  contain User ID's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 NotePad  (any  NotePad  number  will  do), and provide the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s follows (via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0 /55 /2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4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C list is  free-form, meaning that you're not limit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2-2                                          The NotePad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r id per text line.  The CC list can be used when, afte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 message, the  CC prompt  will ask  for who  to send  the CC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.   Instead of  replying with  /id as  in the  past (which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), you can repond with #5 (note the #) to signify to use the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ontained in note #5.  After CC's have been processed from note #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ill  re-appear so that  you might enter  additional CC'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's with CC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remote mail  facility, the NotePad can also hold 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containing remote addresses!  Unlike normal recipients (as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ID entries per text line as  you wish), a remote user entry 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.  An example CC list ala a notepad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10  /55  /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989070000/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989110006/1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34  /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would generate CC's to ID 10, 55, 32, 34 and 404 on your 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 also generate  CC's to  the Sysop  (/0) of  the Magnum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 serial# of  1989070000 and  to ID  /195 of  the Magnum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serial# of 1989110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's sent via notepad#, can have Internet E-mail CC's now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/nnn(someone@someplace.com) where /nnn is the 'outside mail id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addressee name is enclosed with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dditional Copies of Magnum on your LAN            Page 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a 2nd (or 3rd, etc) copy of Magnum BBS that you've 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llow  for  additional  incoming  dialup  or  'pipe' lines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'pipe' module), you'll need to install this additional copy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station (or server) other than the one your original Magnum BB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escribes how to set up your additional, serialized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 Magnum BBS  on other  workstations and  be able  to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and  files with  your original  Magnum BBS.   If you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itional copy of  Magnum and do NOT  wish to share the 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s with your original Magnum BBS, then disregard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rters, you'll need to make sure that you supply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your  ORIGINAL  Magnum  BBS  (from  your  1st system) in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x file(s)  for this  additional copy  by specifying  that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PARENT_SERNUM parameter of your STARTUP.x file(s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upply the same serial number as that of your ORIGINAL Magnum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(not that  of your new  copy of Magnum),  then you will 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 share  the  databases  and  damage  may occur to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  to  setting  up  the  same  serial  number as tha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(first)  Magnum  BBS  system,  you'll  need  to  set  up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that you'll be installing  the additional copy of Magnum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able  to  share  (have  READ/WRITE access) to AL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your STARTUP.x file(s) for your original Magnu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TARTUP.* file which exists, bring the file into your 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editor  and  modify  the  following  such  that  it  poi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matching that of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_DIR:   *** (Cannot be shared! Must be unique to add'l cop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_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_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_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_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_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E_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_DIR:      *** (Cannot be shared! Must be unique for EVERY 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_DI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UT_DIR:    *** (Cannot be shared! Must be unique to addl' cop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------ Fil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3-2            Setting up Additional Copies of Magnum on your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J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Q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_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Server (original Magnum installation) designat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_DI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AGNUM\SES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r workstation's path (additional copy of Magnum) migh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\MAGNUM\SES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atever letter on your server is designated to match the same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that the server uses to house the sess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_DIR,  WORK_DIR,  and  SYSOUT_DIR  must  NOT  us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s designated by the server or any other workstation. 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 MUST  HAVE  ITS  OWN,  UNIQUE  PROGRAM_DIR,  WORK_DIR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UT_DIR  directory  names!    You  may  have to manually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on your workstation as well as supply those same na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s for their respective keywords in your STARTUP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_DIR  is the  directory where  you've installed  (or pla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your additional copy of Mag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BBS functions  are supported (as in your  original Mag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of  Group Chat.  Chat  is currently limited to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onto the same machine (being defined as the machine in whic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EXE program is running on).  In other words, if you have the 9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(for  example) on  your Server,  and the  9-node version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 only  the  9-nodes  of  each  machine can be used for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ame group of 9-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dditional Copies of Magnum on your LAN            Page  1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ing Directories for your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ing of  directories is  recommended.   Unless you're  running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, remapping of directories  will be of little  to no use to  you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remapping of directories, create  a file (node specific)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 of  your workstation called  REMAPDIR.x (where 'x'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#).  The format of this ASCII tex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path = new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ver  'oldpath'  is  found,  it  will  be  replaced  with 'newpat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MAGNUM\ATM = M:\FONT\A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MAGNUM\ANNOUNCE = X:\BBS\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above,  a  filename  of d:\magnum\announce\meeting.tx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 x:\bbs\notices\meeting.txt  -  the  actual  filename.ex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only the directory path housing that filename.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 /  netnames  are  also  allowed.    For  example,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also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MAGNUM\ATM = \\SERVER1\DRIVEX\FONTS\A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oth 'oldpath'  and 'newpath' are limited  to a maximum of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as many text lines as you wish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intention of remapping is NOT to provide a 'quick &amp; dirt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to the directory path names you defined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x file(s), but to override any hard-code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in your displayable files! For example, fil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clude" other files (with MILC @Ix command) would only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on the server machine (on a network). Alth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pping function DOES provide a 'quick &amp; dirty' overri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path names defined in your STARTUP.x file(s)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ise extreme caution when doing so. You should NEVER re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SSION or PROGRAM 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tion  to  MSESSION.EXE,  the  following  programs  also   ob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ing:    MBBSEXEC,  MSGLIST.    REMAPDIR.x  must  be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each  workstation, and must  remap to the  proper pla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for  the  'extended  msgbase'  and  'extended  filebase'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to  work  properly.    Also,  remapping  is  required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pressed message list' function of the RJE menu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MBBS.EXE  and  all  other  .EXE's  not  listed  in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do NOT observe remapping.  Once again, if you're not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, re-mapping will be  of little to no 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tems using 'Extended File' and/or 'Extended MsgBase'   Page 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user' fields  FILEBASE and MSGBASE  indicate the LAST  File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ase the user was  in.  The next  time the user logs  on, Magnu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ange to thes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 FILEGRP and  MSGGRP in  every user's  records add 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  to  the  extended  MsgBase  and  extended FileBase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now, access to certain  File and Msg Bases were  determined sol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curity level.  With the FILEGRP and MSGGRP fields, each us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 to  a  File  Group  or  Msg  Group  (think  of these grou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s).  By way  of example, let's suppose  that you set up  John D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:  /10)  such that his  FILEGRP is 3  (you can do  this by pull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10 of the User database area of the Sysop menu when logged o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nd changing his FILEGRP to 3; or you can write a .MEX progra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bulk updates).  Regardless, assuming that John Doe (ID:  /10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FileGrp 3. This means that Magnum will look in your 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a file  by the name of  FILE3.GRP and if it  finds i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of  this  ASCII  text  file  will override the security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ed by the FILEBASE.EXE program when you set up your FileBases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doesn't find FILE3.GRP, Magnum will  act as it did prior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it  determines access to  the different FileBases  by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 set by the FILEBASE.EXE program.  Assuming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3.GRP exists, the contents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efinitions file for File Group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Users assigned to File Group 3 have access to these File 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egardless of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RWL ; Los Angeles OS/2 User Group.. Override Read/Write/Lis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RL ; OS/2 2.0.......................... Override Read/Lis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L ; California Real Estate............ Override Lis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4 ; New York Real Estate............... No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 guessed from the above  sample file, the semicolon  (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s the beginning of a comment.   A comment starts with a  semi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s until  the end of  that text line.   Blank lines 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ample  allows all users  who's FILEGRP field  is set to  3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ccess to FileBases 1, 2, 38 and 224.  The comments (ie:  New 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Estate) are merely comments and may or may not have anything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ntent of  the actual FileBase denoted  by that number.   If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 READ  (or  download)  access  will  be  given to this Fil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READ security level set with the FILEBASE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 appears, WRITE  (or upload) access will  be given to this  Fil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 of  the  WRITE  security  level  set  with  the FILEBAS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If L  appears, LIST  access will  be given  to this  Fil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LIST security level set with the FILEBAS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the MSGGRP field works in an identical fashion except tha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s to find its  information in MSG3.GRP if  3 were assigne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GRP field of a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1: The FILEGRP and MSGGRP fields override the ability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4-2   For Systems using 'Extended File' and/or 'Extended MsgBas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Bases and MsgBases which the user would not ordinaril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. Furthermore, the .GRP file containing the defin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group, can override READ(download), WRITE(upload) and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s. Note that if a dependency on MEMODATE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DATE2 exists within a particular FileBase (as se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BASE.EXE), these  parameters will overrid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2: Although you don't need to use groups at all, the use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will definitely demonstrate a speed increas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ation of the different FileBases and MsgBases for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3: For those Sysops running the type of board where each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s a different company for example, they migh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heir BBS such that these users only have access to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FileBase and one particular MsgBase. Let's supp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ers of XYZ Corp are assigned FileBase 5 and MsgBase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could then assign 5 to their FILEBASE and 8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BASE. Furthermore, the Sysop could disable the "[F]ile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" and "[M]sgBase Change" menu selections by rai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of these menu choices to one higher than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This, in effect, insures that users of XYZ Corp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see (and know about) FileBase 5 and MsgBas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4: In that only 255 file groups and 255 message groups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xtended filebase and extended msgbase, we've add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 file Uxxxxx.MG exists (where xxxxx is the user's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), this file will be used INSTEAD of any MSG group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 file Uxxxxx.FG exists (where xxxxx is the user's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), this file will be used INSTEAD of any FILE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r is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Uxxxxx.MG and Uxxxxx.FG fil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f the corresponding .GRP files.  If you create Uxxxxx.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xxxxx.MG files, they are to be placed in the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Do not use leading zeros for the xxxxx portio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0.MG  - Group File for ID 0 for MsgBas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156.FG  - Group File for ID 156 for FileBas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viewing a user's record in the Sysop menu, whatev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r Msg Group they're assigned to will be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*' character if the override file (Uxxxxx.?G) exists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-to-Magnum Remote Mail (AMMO / RMAIL)                   Page 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num-to-Magnum Remote Mail (AMMO / RMA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 (Automated Magnum Mailer Option)  is built into Magnum system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Sysop the option  of implementing this capability.  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 refers to the  link level layer of  Magnum systems, while the 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AIL refers to  the user level  layer.  When  we speak of  AMMO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 it will  be about setting  up and using  this option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point of view.  When we speak of RMAIL in this documen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out using the 'remote  mail' facility of Magnum from  your ca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Sysops,  we're  all  familiar  with  the callers (users)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in  with their  modems (or  pipe modules),  going to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and reading their mail, responding to their mail, and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.  It's  very similar to inter-office  mail at a company. 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roduction of RMAIL (remote mail), the callers (users)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do the same thing but are no longer limited to the use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They can exchange messages with remote users of remote Magnum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!    The  same  features  that  exist  currently (receipts, CC'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warding,  private mail,  public mail,  messages to  ALL)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with RMAIL.   Just like mailing a  letter via the postal  ser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needs to know the address  of someone on a remote system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composed of 2 things:  the remote system's serial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user's ID number on that system.  An RMAIL address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98907000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 character  specifices that this  is RMAIL (not  local mail)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070000 number happens to be the serial number of the Gilmor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located  in  Van Nuys,  California.  The  /0  is the user id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t that system.  In this case, the Sysop is Chuck Gilmore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address is actually the  address of Chuck Gilmore at  his Van Nu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sion that each Magnum System is like a city itself.  When you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to  someone  through  postal  services  (mail),  you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name  and address  on the  envelope, along  with your 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ddress.    In  the  above  example,  the  Magnum Serial#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of the  "city, state, zip  and country" on  the envelo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 of the user on that system you're sending mail to is the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".    Together,  the  serial#  and  name  form  a complet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want to send a  letter to "John Smith" in Chicago.  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John  smith is  ID /348  on the  Chicago BBS,  his complet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 $1991000002/348 ($  specifies RMAIL  followed by  the 10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#, the  / character  and ID).   The  advantages of  using RMAI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postal mail is multi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don't need to know city, state, zip, country, etc. The seri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5-2                   Magnum-to-Magnum Remote Mail (AMMO / R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equivalent of all this information. In most cases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serial#, entering the ? character will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st of serial#'s and a written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don't need to include your 'return address' (Magnum do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compose the message once, then send CC's (carbon copie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ddresses without having to re-enter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request a 'return receipt' to notify you that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t was received by the address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rest assured that the message will not get 'lost' or go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ad box' due to illegible writing, or that the postal work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on strik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even send 'Junk Mail' (goes to every Magnum syste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network associated with AMM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send 'private mail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Attached" files are also sent to the remote site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.. you don't need to send a package with a diskette 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site call your BBS to download a certain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ay of example, let's suppose that you are XYZ Corpo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ice in Los Angeles (USA). XYZ Corporation also has branch off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icago (USA), New York (USA), Tokyo (Japan), London (UK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n (Germany). Each location is running a Magnum 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         Magnum Serial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       1991000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cago           19910000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          19910000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don            19910000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nn              19910000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yo             1991000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icate things further, each location is in a different time z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 making   voice   communications   difficult   in  terms  of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ion.  Each location needs to communicate vital inform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 offices.   In terms  of distance,  The Los  Angeles off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to the Chicago office, which in turn is closest to the New 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, which in turn is closest  to the London office which in  tur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to the Bonn office which in turn is closest to the Tokyo 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exact order we've  listed them in the  above chart).  Now, 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one in the New York office needs to get a message to the Lon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.    They  would  call  the  NY  BBS with their modem or via '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' on  their LAN  and enter  a message  to someone  specific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don BBS.  At  a predetermined time, the  Magnum system in NY  "call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num system in London  and transfers that message (along 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ssages targeted at the London office from New York); dur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ransfer, any mail from the London office targeted to the NY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 transfered.   This is  known as  'direct' (or  point-to-po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uppose AMMO links are set up such that the Los Angeles and Chic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-to-Magnum Remote Mail (AMMO / RMAIL)                   Page 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s set up their Magnum systems to exchange mail once (or twice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times as you wish) every day (or twice a week, or as many 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sh).  Likewise, the Chicago and New York offices are set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mail at some predermined time schedule.  The same with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&lt;--&gt;London office, the London&lt;--&gt;Bonn office, and the  Bonn&lt;--&gt;Toky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.  XYZ Corporation now has RMAIL capabilities from any of their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s to any  other of their  6 offices.   In that each  office h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 link between  their neigboring or  closest office, phone  cos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d.  Someone in the Bonn office could send someone at the Chica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a  public (or  private) RMAIL  message by  specifying the Chica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# and  the ID  of the  person at  that system.   In  that the Bo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is linked with the London  office, the message first go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don  office,  then  to  the  New  York  office,  and  finally 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in Chicago.   If it is a  private message, the users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don and New York offices will never know about the message.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'indirect' (or 'store-and-forward') 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olume and frequency of mail between the Bonn and Chicago off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gher  than the  other four,  a direct  link between  the Bon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office can be set up as well as the existing links.  Each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an  have as  many links  as is  desired, and  can be  set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mail as many times as desired with whatever systems it des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   defined     'direct'    (point-to-point),     and    'indirec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ore-and-forward) AMMO capabilities so far.  In our examples, we s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exchanging  mail  to  a  specific  person  (ID)  at  a specific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rial#).  We also have  BROADCAST capabilities.  A BROADCAST 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 enter a  message to  a specific  user or  even to 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#.  You enter a message to ALL, and use the word BROADCAST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AIL serial#.   This means that  every Magnum system  on the lin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 the  BROADCAST  message  and  address  it  to  ALL.   BROAD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is a quick way to post a general message to ALL users o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#'s on the AMMO link.  This has advantages and disadvant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to this  should be quite  obvious; the disadvantage 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ystems on the 'link' is  that a BROADCAST message could be  ab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erceived by many  of the users on  other systems as 'junk  mail'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he same  way as your  receiving 'junk mail'  at your residenc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lbox.   There are only  two possible addressee's  of a BROAD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 ALL or SYSOPs.  If SYSOPs, the message is broadcasted on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s on the AMM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 to DIRECT,  INDIRECT, and  BROADCAST mail,  ECHO mail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  ECHO is  similar to 'store-and-forward', however  ECHO mod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 'store-post-and-forward'.   In other  words, if  someo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office chooses to send a message to someone at the Bonn  off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s that it  goes through (New York,  London) will also pos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ir  systems so that  the users of  their systems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respond 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covered  four types  of RMAIL:   DIRECT,  INDIRECT, BROADCA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.   In addition  to the  four types,  all of  the usual  Magnum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can  also be  used:   CC's (Carbon  copies), receipts,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, etc.  After you create a message, you can send CC's to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n the system you've entered  the message on, and to remote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5-4                   Magnum-to-Magnum Remote Mail (AMMO / R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mote  systems.   You can  forward a  message to  a user on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You can also request a receipt to be generated and sent t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addressee  of  a  message  you  sent (either local or rem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s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 past, the Notepad  can be used  to contain a  list of CC'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 message to  (see the chapter entitled  "The NotePad  Facility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introduction of  RMAIL, the  CC's can  also contain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 chapter entitle  "The NotePad  Facility" for  an example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 use the notepad  to contain CC  lists to both  lo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, our example situations  have been with a small,  6-office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with  only one  or two  links at  each system.   Even this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could  have  any  of  its  systems  linked with any other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The Tokyo office might open two or three more branches of 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 in neighboring cities.  If it has Magnum systems set up in each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ities, links from  the Tokyo office could  also be set up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ree.   It  can even  exclude those  links from  its Bonn link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local network) as opposed to making it part of the wid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 no limit  as to  how many  systems (serial#'s)  can be 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 and  no  limit  as  to  how  many links each system can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is a limit of 500 'store-and-forward' serial#'s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  by each  direct link,  and a  limit of  5,000 messag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.  We  feel that approaching  this limit on  'large'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MO - Account Set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  USER accounts  (each user  has an  ID number  and occupi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 your USER database), your MAIL accounts also have an I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ccupy a record  in your USER database.   A mail account  is an AM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NK' between your system and the system you're setting a LIN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mail account (LINK) with another AMMO system, you'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the  effort with  the Sysop  at the  system you'll be 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Using the "Gilmore  Systems BBS" in Southern California  (serial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070000)  as  an  example,  and  YOUR  BBS  (assume  your  serial#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000000),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) NOTE: This is just an EXAMPLE; we're not planning on setting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between our BBS and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Log onto your own BBS locally (* LOGON at the MBBS "Command =&gt;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. Log on as a NEW user with a nam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name=GILMORE, Middlename=SYSTEMS, Lastname=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password and write i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logon procedure, write down the ID number assign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-to-Magnum Remote Mail (AMMO / RMAIL)                   Page  1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,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Call our BBS and leave a message that you'd like to establis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O link with us. Give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Your BB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The ID number and PASSWORD from step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Your modem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Preferred days/times you'd like for your system to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s (this is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all our BBS back in a day or so and we'll have a messag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ng A,B,C and D of step 2 above for the account we'v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Log onto your own BBS locally (* LOGON at the MBBS "Command =&gt;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. Log on as SYSOP this time. If you don't have y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N, we suggest you turn them on for thi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Go into the SYSOP Menu, USER databas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Pull up the record of the ID number you gave us th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Change TYPE to M  (enter the word TYPE and press E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be prompted for new TYPE; respond with M for MAI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've changed the TYPE to M, the remaining fiel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in will appear in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Change SYSTEM_SERIAL# (enter the word SYSTEM_SERIAL#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; you'll be prompted for new Serial#;ID;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Serial# of the system you'll be setting up a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(in this case, our system), followed by a semi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 number we gave you, another semicolo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we gave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Note that PHONE1 and PHONE2 have been changed to DIALCMD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ALCMD2 for MAIL accounts. These fields should hol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ommands necessary to dial the remote BBS with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ields are concatenated (treated as one) when Mag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s this accou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CMD1=ATH0S7=60,DT    DIALCMD2=1-818-782-6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S7=60 portion tells your modem to wait up to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for a connection with each dial attempt. AMMO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s 20 times before giving up. 20 tries at 60 seconds/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0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Change all other fields in RED color to whatev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. Make sure we have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you w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) Assign us to a MSGGRP. For example, MSGGRP of 3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need to create the file MSG3.GRP in your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If you're NOT using the 'Extended MsgBas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, the contents of this file should be one ASCII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RWL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we'll have read/write/list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ase 0. If you ARE using the 'Extended Msgbase' modu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us access to the MsgBases you wish us to hav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5-6                   Magnum-to-Magnum Remote Mail (AMMO / R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RWL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RWL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7 RWL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) Be CERTAIN to change the RMAIL field to Y (yes)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) Add our Serial# to the AMMO.MAG file in your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file AMMO.MAG  doesn't exist  in your  SESSION DIRectory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reate it.  Without it, AMMO/RMAIL is "not installed".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ext file with the following format (via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: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9070000(0):Gilmore Systems Magnum BBS  ;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89110006 ;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0020045 ;  \ ____ Maximum of 500 supported serial#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2030102 ;  /      accessible to the above as "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1050607 ; /       and forward" serial#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9110006(0):TJD Software BBS            ;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92030102 ; ----&gt; "store &amp; forward" to this seri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1020321(22):ABC Cor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'll  notice above is the  AGE:  keyword.   This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keyword and can be placed anywhere within the AMMO.MAG fil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its on a line by itse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: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the age (in days) of messages which are allowed to be 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received from other systems.  For example, if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no  messages older  than 20  days will  be sent  to other 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no incoming  messages older than  20 days will  be accep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 (in days) of a  message is determined by its creation  dat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the message was created).   This feature is HIGHLY 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ops participating  in AMMO/RMAIL.   The "AGE:   xxx" (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) specification is  not limited to  appear only once 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it  on however many lines  of your AMMO.MAG file 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 each  occurrence  can  have  a  different  parameter.   O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ppears in  the AMMO.MAG file,  the age you  specify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until another AGE specification  appears in the file, or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of the  file (whichever occurs  first).  You  can even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GE parameter for every serial# if you wish by placing an 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on  the line  immediately before  a particular  serial#. 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example of how this feature would be of great significanc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setting up a new AMMO  account:  without the use of the 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your first link with a new AMMO account will receive your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(s).  You may want to limit the outgoing messages to thi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-to-Magnum Remote Mail (AMMO / RMAIL)                   Page  1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by, say, 60 days.  Also, for informational purposes,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(ie:  AGE:  0) turns off this feature (ie:  no age  calc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AIL#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tional AGE:  keyword in the above example, the serial#'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systems  are  specified.    The  number in parens indicat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ase incoming mail from this serial# will be placed.  If you are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optional "Extended MsgBase"  module, then this number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The format of the file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Link_Serial_Number(MsgBase):BBS NAME       ; Optional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al_Store_and_Forward_Serial_Number_1 ;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al_Store_and_Forward_Serial_Number_2 ;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al_Store_and_Forward_Serial_Number_N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_Direct_Link_Serial_Number(MsgBase):BBSNAME         ;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, etc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normally any  'store-and-forward' links should also 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'direct-link' somewhere in the file, or should also appea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ore-and-forward' link under more than one 'direct-lin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coming in to your BBS from whatever Serial#, will be plac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ase specified in parenthesis next to the serial# above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reply'  to a  message is  coming in,  it will  be placed 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ase and conference  area as the  message it's replying  to.  I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ore-and-forward' serial#'s  are listed  below a  'direct-link'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but  before the  next direct-link  serial#), messages 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#'s will be sent to  the direct-link serial# when connected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're  in New York  and you have  a 'direct link'  with 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ight consider having 'direct links' with other Magnum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your  area.    You  could  then  list  those  serial#'s  as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-and-forward numbers under the direct link with our serial#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those serial#'s could send us mail via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 a  'direct-link'  entry  in  the  AMMO.MAG file consis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digit  serial#,  immediately  followed  by  a MsgBase in parenthes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 immediately  followed  by  a  colon  (:) 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ed by descriptive tex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store-and-forward' link entry (a serial# in which message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BBS and then forwarded  to a 'direct-link' serial#) is simpl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digit  serial#   (and  nothing   else)  which   is  listed   below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irect-link' serial# (and before the next 'direct-link' serial#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irect-link'   serial#   can   be   followed   by   as   many   as 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ore-and-forward'  serial#'s.     When  a  'direct-link'   serial#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with  your  BBS  for  AMMO  RMAIL exchange, the 'direct-lin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# receives all mail targeted  for its serial# along with  all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ed for  the 'store-and-forward'  serial#'s listed  below it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 sent   to   the   'direct-link'   serial#   (including  tho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ore-and-forward') will  be marked  by AMMO  as being  "sent"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d the 'store-and-forward' messages will be considered "uns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5-8                   Magnum-to-Magnum Remote Mail (AMMO / R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ceiving system until they reach their target BBS serial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With the exception of 'replies', Incoming mail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sgBase you provide in parens! The actu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he message will be placed in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rea on the sending machine (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Base it's coming from). Therefore, link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LL conference areas of your incoming Msg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), and ALL conference areas in your MsgBase (whichev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) should be defined and used! FOR THIS REASON WE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THE 'EXTENDED MSGBASE MODULE'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uring mail processing, OUTGOING mail will be named RMnnnnnn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RMAILOUT directory), and INCOMING mail will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nnnnnn.ZIP (in the RMAILIN directory). Note that nnnnn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id of the mail account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: The RMAILOUT and RMAILIN directories are created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These are subdirectories of the main MS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NEVER, NEVER, NEVER GIVE OUT AMMO MAIL ACCOU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BUT THE SYSOP OF A MAGNUM SYSTEM YOU'RE ESTABLIS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LINK WIT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tart an AMMO exchange of RMAI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wo  ways  of  starting  an  AMMO exchange of RMAIL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link you're set up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anual method, enter the command at the MBBS.EXE "Command =&gt;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MAIL node: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uppose you've established a  mail account with us.  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 number on your  system that you've set up  for us was /999. 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you want Node 2 on your system (or any other MODEM nod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)  to perform  an AMMO  RMAIL exchange  with us. 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you'd iss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MAIL 2: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automatic!   You can walk  away at this point.  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ather up all messages targeted  for our BBS and then call  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node  2's modem  with the  DIALCMDx information  in account  /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 try up to  20 times to  get a connection  with 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gives up.  If it gets connected, it will log on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r  BBS will  gather all  mail targeted  for your  system. 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ill  then exchange  mail, hang  up, process  mail, and 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 Note that  either of  our systems  can call  the other a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-to-Magnum Remote Mail (AMMO / RMAIL)                   Page  1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utomate  the  "*  RMAIL  Node:ID"  command,  simply  put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.ACE file to execute at whatever days you wish, and as many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See the chapter entitled "ACE - Magnum's Event Hand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busy  systems need  to set  aside times  designated for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the  mail  account  may  never  make  it online! 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with the "x CALLS  MAIL" command to accept calls  from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on node x  - all other callers  (user accounts) will be  den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o revert back to normal operations, the command "x CALLS  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ssued for node x. In this normal mode of operation, Magnu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calls  from  both  Users  and  Mail  accounts.  Once agai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placed in your MBBS.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ail caller calls,  processing of mail begins immediately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id and password have been successfully entered.  All usua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.BBS  files are  omitted, and  "Press Enter..."  prompts are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 process is  automated between  the two  machines. 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 .BBS file which,  if exists, will  be processed/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RMAIL.BBS  (in the SESSION DIRectory)  if it exists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s no  real purpose at  this time, but  is reserved for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: The "* RMAIL node:id" command actually starts a LOCAL sess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online on the local (console) node at the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! AMMO is online on the local (console) node when the R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given. It uses the modem and configur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de' number you supplied, therefore, no one must be onli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'node'. RMAIL only works with 'nodes' (STARTUP.n)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s 8 databits, 1 stop bit, No parity. AMMO assu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th the "AT" command set, although thi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Messages to Users on Other Sys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ways to enter a message to users on othe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Use the $ character at the ADDRESSEE prompt (who is msg to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rial# at the Serial# prompt (? provides serial# l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/ID of user at that serial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se the $ character at the ADDRESSEE prompt (who is msg to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ROADCAST at the Serial#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or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will broadcast your message to all system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essages with the system you entered the message o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, these systems will broadcast your message to al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xchange messages with their systems, etc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r message onto many systems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When reading a message from a remote system/user (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ith the $ character), choose [R]eply a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5-10                  Magnum-to-Magnum Remote Mail (AMMO / R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 prompt. Simply reply to the message as you woul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dvent  of 'remote mail'  capabilities in conjunction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for  the sysop  to select  the MILC  command character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ystem, you may be wondering if messages using MILC command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ystem  are executable  on other  systems... especially  if th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re using different MSGMILC  command characters!  The answ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   Regardless of  the MSGMILC  command character,  any messag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originating system will also work on any other system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via remote mail.   However, the commands that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ecutable) in a remote message (one received from another system)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MILC commands you  specify in the MILC_CMDS parm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n file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Mail                                                  Page  16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Message format: Offline Messaging, QWK 'Network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 Message format  seems to  be "the"  message standard for BBS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QWK "readers" (programs that let you read and respo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nter messages offline at your own leisure) available for DOS,  OS/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NT, and other operating systems.  Almost any BBS you call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downloadable applications includes a downloadable QWK read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OS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QWK was  developed for offline  messaging (ie:   create a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online,  download it,  read/reply/create messages  offlin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reader, then upload your REP  [response] packet back to the BB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&amp; posting to that BBS's Messag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of Magnum BBS software, all other BBS software 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 user WAIT  (and wait,  and wait)  for the  BBS to  comp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able QWK message  listing specific to  that user.   Since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its QWK processing programs as RJE (in the background)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orced to wait... the user  can go on to do anything else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or  even log  off -  the background  QWK programs  will contin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 the  user's  job  until  they  complete!  For normal user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reading/writing, everything can  be accomplished for the 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by entering Magnum's "[R]J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standard has been expanded to interchange messages from on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(unlike  BBS's and even  unlike Operating Systems).  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capable BBS  software (still DOS based  at the moment) has 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  or  built-in  QWK  programs  to  handle the processing of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  between  unlike  BBS  systems.    Magnum  BBS 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sary programs to accomplish QWK-based message interchang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hat offers QWK-based message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LIST.EXE and RJEQWK.EXE programs (rje_dir) are the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 uses  for  QWK  production  of  .QWK  packets  and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.REP packets.  These two  programs can do much more:  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exchange QWK messages to/from unlike BBS's or amongst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(although Magnum's AMMO/Rmail is more suitbale for Magnum-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message interchange  between different systems  is by convention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method  but with  some work  you could  automate the proces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s that employ a scrip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modifications  and  enhancements  added  to  MSGLIST.EX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QWK.EXE, you  will be  able to  operate a  QWK-based message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 a HOST and/or a NODE.  Either way, create a new account (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ew user with an appropriate name of your choosing), log off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back on as Sysop.  Go  into the Sysop menu, pull up the  new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the TYPE  parm to something other  than U or M  (we suggest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WK, but you can use anything you wish other than U or M). G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access to any msgbases/conference areas you want this accou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 If operating as a Host,  have the 'node' BBS Sysop call in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 account to create a .QWK packet for himself or to upload a .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.  If  operating as a  Node, create a  .REP packet under  this 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the  .rep to  the appropriate  name, then  call the  Host BB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6-2                                                  Outsid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WK Message format: Offline Messaging, QWK 'Network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the .REP and create/download  the .QWK packet, use RJEQWK.EX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.QWK packet you just downloaded from the host. 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as above  for each Host  or Node you  wish to exchang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DO NOT CONFUSE these new accounts with the 'outside mail'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 have created with  v8.01b of Magnum.   An 'outside  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is  NOT  an  account  in  which  anyone or thing is go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n to (although its certainly possible to log on as the '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' account).  There is  only ONE 'outside mail' account 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 STARTUP.n file(s).   Because  EVERY user  name within  a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eeds to have an ID number associated with it, people who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 Magnum USER  Database do  not have  an ID  number on your system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ere the 'outside mail'  account comes into play -  any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 someone who's not  in your USER  Databas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D number of the 'outside mail' ID - there's no limit as to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different  names  can  be  used  - they're all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utside mail'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 - RJEQWK.EXE expects its input in the WORK_DIR specifi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BBSINIT.n file being used (the compil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n fi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GLIST.EXE creates .QWK or .REP packets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um RJE  naming conventions (ie: Uid@n.QWK or Uid@n.RE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hould  be  renamed  appropriately  (they're 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magnum\rj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fer to the file QWK.MAP (which was placed in your SES_DI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more detailed synopsis.  This entire file (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it) is one  larg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Mail                                                  Page  16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utside Mail"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user on a Magnum system requires a User ID.  The exception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side Mail" ID which is an ID, but does not belong to any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Use of  the "Outside Mail" ID  is simply a user's  way of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(or Magnum's way of telling  you) that a message to/from this 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essage to/from someone who is "outside" of this particular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For example,  if you exchange QWK  packets with Congress (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example), to enter a message to Sonny Bono or Newt Gingr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person on the Congress BBS, you must enter a messa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side Mail" ID (if you're doing this online, you'll then be 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ctual name  of the person you're  sending the message to)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 entering  the  message  offline  (through  a QWK reader)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the person's name (Sonny Bono or Newt Gingrich for example);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processes an incoming QWK  packet with a message to/from 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Magnum's User Database, it assigns the Outside Mail ID as the 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at  person,  but  retains  the  person's  real name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yed to the other (outside) system where that person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recommended you  create a NEWMSG.BBS  file (DSP_DIR) to  infor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the Outside Mail ID for message entry to users not in you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created an OUTSIDE MAIL ID yet, you may do so by 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 BBS (via  the console  node) as  a new  user by 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MAIL,  then logging  off.   Write down  the ID  assign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, and log on as the Sysop.  Go into the Sysop menu, Us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; the Sysop record (ID /0) will be the first to come up.  Enter /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nnn is the ID number) of the Outside Mail ID that you wrote dow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side ID account will come up.  Change the Account Type  to O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mail), change all msg parameters  (MsgGroup,  MSG_x_AREAS,  et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ccess to ALL message areas and bases, then log off.  Shut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BS,  change  the  OUTSIDE_MAIL_ID  to the  ID  of the outsid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STARTUP.n file(s) and change the ALLOW_OUTSIDE_MAIL p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. Compile (MAKEMBBS.EXE) and then restart your BBS.  You are now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for outside mail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ount TYPE for any user record can be any character or lett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Up  until Magnum v8.xx,  only two account  types existed:   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counts, and M for MagnumMAIL accounts.  These two types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 and  always will be.   However, in  preparation for outsid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with other mail formats, you can now assign an account typ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U or M. For example,  to exchange mail with a QWK 'net'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ssign a certain account  for that purpose and classify  it'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Q (for  QWK), or I  (for Internet).   Use letters such  as Q for 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t'  accounts,  and  I  for  Internet.   This release will support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tmail'.  If  an account other  than U or  M logs on,  Magnum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 your SESSION  DIRectory for  (and display)  the file ACCTTYPE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'x' is  the account type)  if it exists.   This file 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  commands  to  start  an  RJE  or  child  (door) process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it  is you  wish.   This file  displays after  logon an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to the main menu.  To  set up a QWK 'net' account, you  must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via the console as a new user, providing a mnemonic name such as "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NET"  or  "GLOBALNET  QWK"  for  example.    Choose a default 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6-4                                                  Outsid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"Outside Mail"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such as  Zmodem.  After  the new account  has been establis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and then log on as Sysop (/0).  Go into the Sysop menu and 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user record for the new account and change the account TYPE to 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 create or modify  the display file  NEWMSG.BBS (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DIRectory)  to inform  your users  of ID's  to/from outsid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(ie:  enter a msg to ID /nnn for GLOBALNET, /yyy for  ALTER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ccount types other than U (user) will not invoke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?.BBS files or other  display files prior to ent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after logon,  nonstop display  is automatic,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ompts a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                                              Page  17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ET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your Magnum BBS system for Internet E-mail capabiliti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rs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n Internet Service Provider (we recommend "Inf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ies", also known as Holonet).  Voice: (510) 704-016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: (510) 704-10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UCP Domain Name Service (this takes about 3 week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Service Provider to set up).  UUCP Domain Nam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your BBS will be known as somename.com (for us,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lmore.com).  The users on your BBS will be know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user@somename.com (using our site as an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@gilmore.com, susan@gilmore.com, postmaster@gilmore.com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Our optional MAGUUC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the above set up, you will now be able to implem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capabilities of Magnum 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, you'll need our optional MAGUUCP.EXE terminal progra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cluded with your Magnum BBS system and is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from Gil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f you haven't set up an "OUTSIDE MAIL" accoun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the system (from the console) using OUTSIDE for '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' and MAIL for 'last name' (don't use a middle name). 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has added 'OUTSIDE MAIL' as a new user, log off!  Jot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 number for the new OUTSIDE MAI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lready have an OUTSIDE MAIL account set up, ski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) Log on as Sysop.  Go into the Sysop menu, USER Database Area. 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account for the OUTSIDE MAIL ID that you just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TYPE parm (2nd line from top of screen) to type O (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TSIDE MAIL).  Increase the security level to that whi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all of the message bases and message areas that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ccount to have access to.  Change the MSG_?_AREAS (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screen) accordingly.  If you have the Extended Msg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and are using MSG GROUPS, change the MSGGRP p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b) Shut down your BBS (* endnow) and edit all of your STARTUP.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that the OUTSIDE_MAIL_ID: parameter reflects the i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new OUTSIDE MAIL account.  Example: if your OUTSID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id is /1407, then you should provide this as the par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   OUTSIDE_MAIL_ID: /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hut down your BBS (* endow) and edit all of your STARTUP.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 (changing the following par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7-2                                              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neral Info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_DOMAIN_NAME: gilmore.com   (this will be YOUR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, like ibm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yzcorp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_TIMEZONE: PST              (PST=Pacific Standar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DT=Pacific Daylight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ST=Eastern Standar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DT=Mountain Daylight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ST=Central Standar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_OUTSIDE_MAI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changes and recompile the STARTUP files (makembbs.ex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Log on (* logon) as a new user using the account name EMAIL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AIL for first name, ACCOUNT for last nam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new account id is added, log off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 (* logon) As SYSOP (/0) and go into the Sysop Menu,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rea.  Pull up the account for the id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_ACC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account TYPE (2nd line from type) to E (for E-MAI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SG_?_AREAS according to the areas you wish this acc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ess to.  Change the MSGGRP (If you're using GROUPS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Extended MsgBAse Module) accordinly if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Change the LEVEL (security level) to th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of the SYSOP_MAIL_LVL parm in your STARTU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mportant because this account needs to be able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mail (this is only allowed with a security level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or SYSOP_MAIL_LVL or greater).  You can even give 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to match that of the Sysop if you wish.  This is NOT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, its an EMAIL account!  Once the changes are made,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If you haven't done so already (and assuming you have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UUCP.EXE program), set up MAGUUCP.EXE.  Make no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 you're installing this program into (ie: d:\maguuc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directions supplied with MAGUUC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E STEP 9 (below) FOR 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In your PGM_DIR (ie: d:\magnum\pgm_dir), create a command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INTERNET.CMD with your text editor. 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magnum\pgm_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magnum\rje_dir\msglist mbbsinit.3 NNN * u y * * email.out e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maguu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uucp #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magnum\pgm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                                              Page  17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in mbbsinit.3 NNN d:\magnum\ses_dir\email.p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N active &gt;tmp.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he above, the first line is the drive letter of the dr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gnum BBS is installed on (your \magnum\pgm_di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econd line changes the directory to your \magnum\pgm_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hird line executes the msglist program.  The NNN par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ID number (without the / character) of the OUTSID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that you created in step 2.  If your drive lett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, change it to the drive letter that your \magnum\rje_di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assuming that you're using node 3, therefore we'v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bsinit.3 on this line.  Change the 3 to whatever node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r your MAGUUCP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ourth line changes to the directory that you install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UUCP program in (assuming same drive letter as tha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um system... if different, insert a line before thi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r letter that its on followed by a colon [ ie: c: ]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ifth line invokes the MAGUUCP program to call your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rovider (replace the NN with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Internet Service Provider; if its entry #4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supply: maguucp #4).  Make sure you've set up you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MAGUUCP.NN (or MAGUUCP.4 using our example) a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GUUCP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ixth line changes back to your \magnum\pgm_dir (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\magnum\pgm_dir is on the same drive as \maguucp; if i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line containing the drive letter of your \magnum\pgm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colon [ ie: c: ]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eventh line processes incoming email and plac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areas of your Magnum BBS system.  Change the NNN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 number (just the number, no / character) of the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ccount (same as in line 3).  If the drive lette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gnum\ses_dir is not d:, change it to the drive letter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gnum\ses_dir is on.  Create the file EMAIL.PR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gnum\ses_dir with the following cont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base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'headers:' parm can be one of N (no headers), Y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), or P (partial headers).  If you choose N, incom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ll look like it always does.  If you choose Y, incom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ll include all of the headers including rout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systems that the mail went through before arriv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 If you chhose P, then all headers OTHER than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sh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igth line restarts the node that was shut down (made inac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use the modem for MAGUUCP.  Replace the N with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node that was shut down (made inacti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ninth (last) line exits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Modify your \magnum\pgm_dir\mbbs.ace file (or create i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one) with the following commands (we're go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3 for the node to be shut down in our example,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7-4                                              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neral Info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is with the node number you wish to use for your syst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also assuming that your system will be calling your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rovider at 02:00 (2 AM) every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23456,01:00,3 shutdown 02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23456,02:01,"start internet.cmd",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have your system call more than once/day,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two lines changing 01:00 to one hour before wish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down the node, change 02:00 to the time you want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down, change 02:01 to the time you want maguucp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In your STARTUP files prior to step 3 above, if your par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_OUTSIDE_MAIL was N, you'll need to write a .mex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users in your USER database to allow them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mail.  The .mex program should be creat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gnum\pgm_dir with a name of UPDT.MEX (or something simil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CONFIG_FILE: mbbsinit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OG_FILE: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ATABASE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utside_mail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imple .mex program will change all users to allow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outside mail.  If you wish to have only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or higher to have access (say, level 1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), change the program statement (between #START and #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@level &gt;= 10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outside_mail =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program:   MBBSEXEC U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For setting up the MAGUUCP scripts, first make certain you'v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aling directory entry for your Internet Service Provider. 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is is entry #4.  Create the file MAGUUCP.4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your MAGUUCP.EXE program resides in. 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GUUCP.4 will look similar to the following (assuming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Holonet as your Internet Service Provi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aller_hostname gil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alled_hostname hol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orkdir d:\magnum\work_dir\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ucp_protocol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"CONNECT" send "\13\~\~holonet\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                                              Page  17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"HoloNet Member Name" send "cgilmore\1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"assword:" send "mypassword\1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"erminal" send "uucp\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line one above, the caller_hostname is set to our UUCP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without the .co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econd line sets the called_hostname to holonet (the Int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rovid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hird line matches the work_dir defined in the STARTUP.3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've used mbbsinit.3 (the compiled startup.3 file)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n step 6 above.  All incoming and outgoin email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is held in this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ourth line sets the UUCP protocol to g.  Note that MAGUU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has 6 of the UUCP protocols cod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= not supported by Holonet, not tested as of this wr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= supported by Holonet and nearly every othe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 Provi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= the standard (and default) uucp protocol supported by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cp pack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supported by Holonet if using uucp-1.06 as your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Same as t but for uucp versions less than 1.06 (ie: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y uucp as your terminal type instead of uucp-1.0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uucp-1.06 works with Holonet, but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ther providers.  If you have a different provid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uucp instead of uucp-1.0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Supported by Holonet using uucp-1.06.  This is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, so your provider may not support this y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en we refer to uucp-1.06 above, it refers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UUCP implementation known as Taylor UUCP v1.0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ifth line looks for the CONNECT string from your modem (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you're using Verbose modem codes [ ie: AT V1 ] ) and s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onet as the name to connect to.  This line is not need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calling Holonet directly at their Berkely, CA numb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if you're calling via a local access telephon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ixth line answers the "Holonet Member Name" promp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ilmore.  Change this to your member name (your Internet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r will provide you with o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eventh line answers the "password" prompt with you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mypassword string to your password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P of Password is intentionally absent because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upper or lowercase, and we need to match this exa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igth (last) line answers the "terminal" prompt with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rminal you wish.  Note that the beginning T of Termin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tionally absent because it may appear in upper or lower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 need to match thi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will be automatically handled by MAGUUCP, and when MAGUU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s, the INTERNET.CMD file which started it will the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AILIN.EXE program to process the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7-6                                              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eneral Info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n your Magnum BBS can enter messages to anyone on the Intern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new message (when the prompt asks for the addressee (ie: /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either enter the id number (/nnn) of the OUTSIDE MAIL ac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word EMAIL.  Either way result in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 "OUTSIDE MAIL" (y/n) -&gt;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verify the above promopt with a Y response, th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ssue the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Addressee =&gt;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now supply any Internet e-mail address.  To reach a us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for example, they con supply 11111.333@compuserve.com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11.333 is the user's compuserve id who they're trying to rea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coming e-mail is placed into one area of one messagebas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step 6 above.  Depending on the parms you gi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list.exe program, mail can be sent from any msgbase/are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but we suggest you have your users limit internet e-mai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ase and area that you speficied in step 6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this writing, Internet E-mail is supported.  Thi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entered on your system with "attached files", and any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th "UU Encoded" files (they'll automatically be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tached files" when added to your message base).  Note that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S/2 versions of uudecode.exe and uuencode.exe in your system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ould place these in your \magnum\pgm_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this writing, USENET NEWSGROUPS are NOT supported,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and discarded if any news messages come in via MAG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eleases will support UseNet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're having any problems with the 'g' protocol, t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other protocols such as 't' (or 'T') o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                                              Page  17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IN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IN.EX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processes incoming Internet e-mail (from MAGUUCP.EX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it into the appropriate Magnum BBS message base/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ssages containing uuencoded files will be automatically uude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verted to an 'attached file' (requires an OS/2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decode.exe to be in your system path).  Note that MAGUUCP.EX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module, and is not included with Magnu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is program is:  EMAILIN  mbbsinit.x  id  parm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-EMAILIN is the EMAILIN.EX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bbsinit.x is the complete filespec of the mbbsinit.x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 is the node# -- make certain that this mbbsinit.x fil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_DIR parm matches that of the WORKDIR parm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UUCP.n file used for dialing your Internet Ser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r!  This is the work directory that EMAILI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look for incoming mail (MAGUUCP.EXE places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into the WORKDIR parm specified in your MAGUUCP.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d is the id number for the account runn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rmfile is the complete filespec of the paramet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mail.prm); we suggest placing (creating) this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magnum\ses_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email.prm) is an ASCII text file which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.  The format of 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blank lines ar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starting with the ; (semicolon) character is a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; (semicolon character anywhere on a line starts a com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comments end at the end of the physical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BASE: 0      ; indicate which msgbase to place incoming mail i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: E         ; indicate which area of above msgbase for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: N      ; parm can be one of: N  Don't save head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  Save header info in ms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  Partial save of header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ERV: info = d:\somedir\info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ERV: help = d:\somedir\help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: review.board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: votes =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BASE, AREA and HEADERS keywords are mandatory.  All oth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250 LISTSERV entries can be accomodated.  The way a LISTSERV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7-8                                              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MAILIN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bove example (LISTSERV: info = d:\somename\infofile.tx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 addressed to info@company.com (the @company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is stripped out, making just "info") is checked agains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entries in your parm file.  If a match on "info"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nds the filespec (that appears on the right of the "=")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sender (requester) of the message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a file as part of the message, you may uuencode th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e it to the end of your message.  This serves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response system, where (by example) anywone w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your company may send mail to info@yourbbs.c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get a response back without you having to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log of these automated responses will be kept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"listserv.log" in your SYS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0 ALIAS entries can be accomodated. The way an ALIAS entr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bove example (ALIAS: anonymous = 4), incom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anonymous@company.com (the @company.com por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out, making just "anonymous") is checked against your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your parm file.  If a match on "anonymous" is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it with the id number (that appears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=") as a message to id4@company.com (using the above examp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users of your BBS can change their own nam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E]nivronment' section (#27 of the Environment menu), they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at they be knwon as something else as well (its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to supply alias names via the parm file).  This way, an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known by multip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nly Incoming mail can be routed to an alias name.  Out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(including a reply to a message addressed to an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) will always bear the user's real name (ie: that su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gnum [ id4@company.com ], or by the user's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[ jsmith@company.com ] ). The purpose of alias nam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rs to submit mail to, but should not expect repl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of alias names are for people to submit reports 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tes, grievances, or any other type of mail where the per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lias name does not wish to reveal who they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.  People using alias names should NOT reply to inco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(any replies will reveal their real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and Closing Remarks                                   Page  1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 using either  the Extended  FileBase or  the Extended Msg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(s), be aware that each user's pointer file(s) are kept in a ZIP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USER_DIR by the name  of dpID.zip where ID is their user 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  Within  these  dpID.zip  file(s) are the following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file(s):  mpID.ptr and/or fpID.ptr.  Uncompressed sizes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ID.ptr = 663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ID.ptr = 2754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if using both extended msg and file base modules: 9384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ointer  files are  uncompressed for  a user  during their 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(up to 93840 bytes), and then compressed back into the  dpID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fter their session ends.   The uncompressed sizes given  abov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gardless  of whether  you're using  1, 2,  or ALL  of the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The amount of disk space the dpID.zip file takes up dep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ely on the version of the ZIP program you us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original PKZIP2.EXE compresses these file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ut 1.5 Kbytes during our testing.  However,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.EXE from the InfoZip people compresses these sam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about 400 bytes (nearly 4 times less space used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2.EXE).  This saves about 1100 bytes per user,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!  During our testing using 3 extended file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extended msgbase, the average compressed (zip'd)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23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btain the latest version of InfoZip's ZIP.EX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.EXE by downloading the following files from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as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Z512X2.EXE  -  Self-Extracting File (when fini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UNZIP.EXE to your EXT_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201X2.ZIP  -  Unzip with UNZIP.EXE above (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nished, copy ZIP.EXE to your EXT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above are 32-bit programs, meaning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 under OS/2 1.x, you will need OS/2 2.x or 3.x (War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d a COMPRESS.LST file in your SES_DIR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modify the .ZIP: entry as follows (creat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ollowing contents if you do not have a COMPRES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ZI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=ZIP.EXE -u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=UNZIP.EXE -oqjC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=UNZIP.EXE -v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=UNZIP.EXE -t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=ZIP.EXE -z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8-2                                   General and Closing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ner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upper/lowercase is important and must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gging on locally (via the console), or snooping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ession, you may see an error message on you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1816: The batch file cannot be found".  This is norm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NOT be seen by your remote callers.  MSESSION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.cmd file and calls it, the command file de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when finished, but OS/2 thinks there may be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e file... since the file deleted itself,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its the SYS1816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and Closing Remarks                                   Page  18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  You've just  completed reading  the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lmore Systems  Magnum BBS System  for OS/2.   We hope that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ny years of ongoing satisfaction with this product.  If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please leave them in the form of a "[C]omment to Sysop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our BBS at 818/782-6290, or e-mail us (sysop@gilmore.com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will  have  a response for you usually within 24 hours (weeke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CHNICAL SUPPORT QUESTIONS AND PROBLEMS WILL BE HANDLED EXCLU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OUR BBS  AT (818) 782-6290 OR VIA E-MAIL (SYSOP@GILMORE.COM)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ON OUR  VOICE LINE  WITH A  TECHNICAL SUPPORT  QUESTION OR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REQUIRES US  TO CALL  YOU BACK, WE WILL CALL YOU BACK COLLEC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SERIAL NUMBER READY (YOU WILL BE ASKED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set up a special section  on our BBS for Magnum Sysops  (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' and message conference area 'S').  This will enable you to  con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Magnum Sysops, exchange ideas and information, ask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We encourage regular checking in from time to time.  Other 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lready  wrote  some  external  programs  for Magnum which they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(you can download these  anytime).  If you wish 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layouts  for Magnum's databases,  please inquire within  -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  3rd  party  development,  but  do  not  support it (3rd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s must support their own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, Magnum BBS will run with almost any modem.  Your mode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 hardware flow  control (CTS/RTS)  and your  modem cabl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S-232  pin numbers  4 and  5 wired  to carry  these signals -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les are not wired this way.  This is especially the case when the D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(the speed  of computer to  modem) is higher  than tha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's DCE  baudrate (the  speed of  the modem  over the  phone lin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ternal  modems force  the carrier  signal high  (constantly on)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needs to report carrier to Magnum in a realtime fashion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state of the carrier signal - for modems with the "AT" command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usually accomplished  with the  &amp;C1 command).   Your mode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configured to respond to  the DTR signal - in other  word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closes  the comport,  your modem  should respond  by drop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- if your modem uses the  "AT" command set, see the &amp;Dn comma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's user manual.  For modems with the "AT" command set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0  register  in  order  to  make  your  modem drop the conne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ings  in perspective,  your modem  is your  computer and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link  to  the  outside  world.    It is important that you not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 in this arena.  Magnum BBS and your modem(s) have a  synerg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and we suggest  you use a name  brand modem which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used in the public arena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e  file  MODEMS.TXT  in  the  root directory of you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 information on setting up some of the more popula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on your distribution disk, is a file called MAGNUM.H which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layouts  (in C)  of the  databases used  by Magnum (USER, 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E, FILE, UTILIZ).   This file  is NOT included  with the demo 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8-4                                   General and Closing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atabase structures are different).  With this information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programs to manipulate the databases used by Magnum.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s, give us  a call if you  have ANY questions or  concer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data in these databases.  Should you write program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RITE to  or APPEND to  these databases, be  sure to adher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record-locking conventions.  If you'll be appending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give us a call for important information you'll need to know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 as simple  as just  "appending" a  record (all other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USER database are straight-forward if app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, ALWAYS have a backup copy of your databases prior to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BSEXEC.EXE program.  Any errors (ie:  typos, logic, etc) in your  .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destroy your databases!  We're running our system such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E"  command  starts  a  .cmd  file  which  copies  the databas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directory  prior  to  running  the  mbbsexec.exe 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If you're writing  a new '.mex' file, you  should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test system to test it out with - do not experimen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system without full backups of the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uses  variables @Z0,  @Z1, @N0  and @N1  internally when inv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 programs   such   as   pkzip2.exe,   pkunzip2.exe,  arc2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ansi.exe, etc... bear this  in mind when using  the @R1, @Fx and  @Q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vised that the RJE menu's [K]ill option will only kill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tarted - not any children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 ABOUT COM*.SYS DEVICE DRIV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OS/2 SE 1.2 or OS/2 EE 1.2 on an IBM PS/2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02.SYS device  driver may or  may not work  with your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1.2.  To  find out if your  COM02.SYS driver is the  proper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 execute the  following command  (comes with 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EVE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couple of minutes, you'll  get the CSD level.  For  OS/2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SE, the CSD level should be XR04073  or  greater.  For  OS/2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EE, the CSD level should be XR04084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SD level  is less than the  above, the COM02.SYS device 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operating system is defective.  You can correct the problem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sing the COM02.SYS device  driver supplied with OS/2 ver  1.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pdating your system to the latest CSD level.  Unfortunately, IB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 company which  supplies CSD  (customer service  disks)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obtained by contacting your local authorized IBM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and Closing Remarks                                   Page  18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1.2 EE CSD levels WR04097  and WR04098 has a problem in  the ker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ng  to  auto-buffering  regardless  of  whether your UART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buffering or not!   Because the  problem lies within  the kerne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 be  fixed  by  simply  replacing  the  COM0x.SYS or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The "fix"  is one of two  options:  1) Go  back to a CSD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han WR04097 or 2) Upgrade to OS/2 1.3 EE.  Since ther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CSD's released for 1.2, the "fix" is to upgrade to OS/2 1.3 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S/2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 this writing,  IBM OS/2  v1.3 SE  and OS/2  v1.3 EE  has no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Version 2.0 &amp;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.SYS driver included with OS/2 2.0 and 2.1 is not very  rel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system slowdown,  and has been  known to cause  sessions to ha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 you're  using  a  Digiboard  or  Artic card or other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oprocessor  requiring its  own device  driver, we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replacing your COM.SYS (and VCOM.SYS) drivers with Ray Gwin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drivers.  Ray's drivers are many times faster, extremely  rel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 with all machine types  (ISA, EISA, Microchannel, etc).  A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riting,  the  current  release  of  Ray  Gwinn's comm driv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102.ZIP and can  be downloaded from  our BBS.   Read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for installation information, and by all means, help Ray o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ibution to  his fabulous development  efforts.  If 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's drivers work well for you, he sells 4, 6, 8, and 16-port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o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 OS/2 2.1, YES  - you can  run DOS doors!!   A 3rd-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available  for download from  our BBS.   As of this  wr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following two files:  MAGFOSS.ZIP &amp; FOSSDM05.ZIP 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2.xx or 3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 Compres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ich version of OS/2 you're using, download UNZIP16.EX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, rename it to PKUZNIP2.EXE and place it in your EXT_DIR (or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as UNZIP16.EXE and modify your COMPRESS.LST file  according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-Ware has NOT (as of this  writing) released an OS/2 version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4G ZIP compression format, this 3rd-party program (UNZIP16.EXE)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this  problem until  they do!   Also,  be advised  that sinc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(callers)  will  be  uploading  files  in this new format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 using  UNZIP16.EXE,  those  files  will  fail  the  zip   'Te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performed  after  upload  unless  you  use   UNZIP1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callers uploading messages in the QWK message format (.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will also be using the  new format (2.04G) which will requi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UNZIP16.EXE program.   The sooner you download  this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ter!  We  are unable to distribute  this program with the  Mag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We  have a license  to distribute PK-Ware's  ZIP utiliti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onically these  utilities are  obsolete until  PK-Ware releases 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18-6                                   General and Closing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to-date OS/2 version of their own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OF IMPORTANT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 in OS/2 2.1 when a session starts (as an icon), the 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lace the icon for that  session directly over an icon for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Moving (dragging) that icon  out of the way reveals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2.x doesn't seem to want to  display our icon file.  To get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create the following statements in your MBBS.A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1 icon d:\magnum\pgm_dir\msession.i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2 icon d:\magnum\pgm_dir\msession.i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'll need to substitue  the path name you're using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; and the three  dots merely represent additional  statement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you  have on your system.   In that these  are "immedi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read only on  startup), you'll need to  shut down the bb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it in order for these commands to "ta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Page 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.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NP ..................... 9-5, 9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&lt;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6&gt; ..................... 5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7&gt; ..................... 5-17,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@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 ....................... 4-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....................... 1-30,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 ....................... 4-4, 4-7, 4-33, 4-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.......................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 ....................... 4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 ....................... 4-12, 4-15, 4-16, 4-17, 4-18, 7-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 ....................... 4-19, 4-20, 9-3, 9-4,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J ....................... 4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 ....................... 4-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 ....................... 4-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 ....................... 4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 ....................... 4-4, 4-7, 4-19, 4-25, 4-26, 4-27, 4-34, 4-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48, 4-53, 6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 ....................... 4-7, 4-28, 4-30, 4-47, 7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 ....................... 4-4, 4-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 ....................... 4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 ....................... 1-20, 4-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 ....................... 4-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 ....................... 4-7, 4-38, 4-47, 4-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 ....................... 4-42, 4-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 ....................... 4-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 ....................... 4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Z ....................... 4-4, 4-5, 4-7, 4-9, 4-19, 4-34, 4-35, 4-45, 4-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53, 6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\ ....................... 4-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TYPE ............. 2-6, 2-7, 4-41, 16-3, 16-4, 1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 ...................... 2-3, 5-5, 5-11, 5-12, 5-14, 5-21, 6-3, 8-1, 8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-3, 8-4, 8-5, 8-6, 15-9, 1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O ..................... 2-4, 2-5, 6-4, 7-32, 15-1, 15-2, 15-3, 15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-5, 15-6, 15-7, 15-8, 15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 ................. 1-10, 2-2, 2-17, 5-1, 5-7, 5-8, 6-3, 8-3,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-EDITOR .............. 7-13, 7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Q ...................... 1-36, 1-37, 1-38, 7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 ..................... 5-1, 5-3, 5-4,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write ............... 5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g() ................... 9-29, 9-37, 9-38, 9-59, 9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I-2 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LL ................ 5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MAIL ............... 5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 List .................. 12-1, 1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................... 2-2, 3-5, 3-7,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ENSE ................. 5-12, 5-13, 5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S 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() ................... 9-29, 9-46, 9-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.................. 1-10, 1-15, 1-36, 1-37, 1-38, 2-4, 4-7, 5-1, 5-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-9, 5-10, 6-1, 9-13, 1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..................... 1-17, 1-31, 2-15, 3-3, 4-31, 5-10, 5-17, 6-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5, 7-6, 1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.................... 1-10, 1-31, 2-2, 2-6, 2-12, 2-13, 4-31, 4-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43, 6-1, 6-3, 6-16, 7-10, 7-17, 7-28, 7-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42, 9-32, 9-53, 9-59, 1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g() ................... 9-29, 9-38, 9-47, 9-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.............. 2-4, 2-12, 3-4, 4-40, 6-4, 6-5, 6-6, 6-7, 6-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2, 7-7, 7-27, 7-28, 9-7, 18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Recovery ........... 7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E ...................... 1-10, 1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DOORS ................ 18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E ...................... 1-10, 1-11, 1-14, 7-8, 1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...................... 1-1, 1-6, 1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..................... 2-12, 2-13, 4-16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................... 1-20, 1-21, 2-2, 2-7, 2-14, 6-2, 7-8, 9-8, 12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-1, 17-2, 17-3, 17-4, 17-5, 17-6, 17-7, 17-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NOW ................... 1-6, 5-9, 5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E ................... 9-45, 9-56, 9-57, 9-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LOG ................... 5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.............. 4-10, 4-46, 6-1, 7-28, 17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rrection ......... 4-40,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() ................... 9-29, 9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File Compression  2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file compression  2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() ................ 9-54, 9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MODEM ................. 1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................ 1-28, 1-29, 1-32, 2-10, 3-4, 4-8, 6-12, 6-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.............. 7-24,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OFF ................. 5-3,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COLOR ............... 5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TART ................... 9-60, 9-61, 9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Page 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TOP .................... 9-60, 9-61, 9-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 ............... 4-41, 9-7, 14-1, 14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Letters ............. 9-1, 9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() ................... 9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e ................ 1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..................... 2-3, 5-3, 5-5, 5-20, 18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) { ................... 9-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addressing ...... 4-49, 4-52, 4-53, 4-54, 4-55, 9-43, 9-44, 9-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-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........... 1-12, 3-2, 4-34, 9-2, 9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() .................. 9-29, 9-39, 9-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................. 1-20, 1-21, 2-2, 2-7, 2-14, 4-41, 4-43, 6-2, 7-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36, 9-8, 12-2, 16-3, 17-1, 17-2, 17-3, 17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-5, 17-6, 17-7, 17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Service Provider  17-1,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...................... 1-3, 1-7, 1-9, 1-11, 2-2, 2-3, 7-5, 7-39, 10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-1, 13-2, 13-3, 1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-EDITOR .............. 7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OUT .................. 5-6, 7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COLOR ................ 5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.................... 1-5, 1-7, 1-19, 1-26, 2-4, 2-6, 2-7, 2-10, 2-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-2, 3-3, 4-17, 4-31, 4-36, 5-1, 5-5, 5-7, 5-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-14, 6-2, 6-3, 6-4, 6-8, 6-9, 6-11, 6-14, 6-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1, 7-2, 7-3, 7-18, 7-28, 7-38, 15-4, 15-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-3, 16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() .................... 9-33, 9-34, 9-37, 9-38, 9-59, 9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................ 1-5, 1-20, 1-23, 1-24, 1-28, 1-29, 1-31, 1-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33, 2-4, 2-6, 2-7, 2-11, 4-36, 6-4, 6-12, 6-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1, 7-3, 7-4, 7-5, 7-6, 7-7, 7-8, 7-9, 7-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11, 7-14, 7-30, 7-39, 7-41, 11-1, 16-3, 16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BBSINIT ................. 1-7, 1-34, 2-2, 3-1, 3-2, 3-5, 4-40, 5-7, 5-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2, 6-3, 9-2, 9-3, 9-10, 9-59, 10-2, 16-2, 17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-3, 17-4, 17-5, 17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MENU ............. 1-28, 1-29, 1-31, 2-11, 4-34, 6-12, 6-13, 7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11, 7-12, 7-13, 7-14, 7-15, 7-16, 7-17, 7-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C_CMDS ................ 1-24, 4-1, 4-49, 4-50, 7-35, 15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P ...................... 1-14, 1-16, 1-36, 1-37, 7-21,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um-to-Magnum ......... 5-15, 7-32, 15-1, 15-2, 15-3, 15-4, 15-5, 15-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-7, 15-8, 15-9, 1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I-4 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ccount ............. 15-4, 15-8, 17-1, 17-3, 1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abels ........... 9-1, 9-33, 9-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files ............. 2-16, 7-18, 7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.................. 7-14, 1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group ............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.................. 2-16, 6-21, 7-14, 12-1, 12-2, 1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Facility ......... 12-1,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MAIL ............. 1-23, 2-7, 4-32, 4-41, 7-11, 7-36, 9-8, 12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-1, 16-2, 16-3, 16-4, 17-1, 17-3, 17-4, 1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MAIL ID .......... 4-32, 12-2, 16-3, 1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.................. 2-14, 10-1, 11-1, 16-1, 16-2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..................... 5-14, 16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.................... 3-1, 4-18, 4-20, 4-26, 4-27, 4-34, 4-48, 9-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-25, 9-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TY .....................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Q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 ...................... 1-30, 2-5, 2-6, 2-7, 11-1, 16-1, 16-2, 16-3, 1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JE ...................... 1-17, 1-24, 1-28, 1-31, 1-32, 2-2, 2-4, 2-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-10, 2-14, 2-15, 4-8, 4-12, 4-13, 4-14, 4-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40, 4-42, 4-43, 6-2, 6-8, 6-12, 6-13, 6-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2, 7-4, 7-8, 7-10, 7-17, 7-28, 7-39, 7-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41, 7-42, 9-1, 9-3, 9-5, 9-7, 9-8, 9-12, 9-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-14, 9-22, 9-28, 9-59, 11-1, 13-3, 16-1, 16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-3, 18-3, 1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AIL .................... 1-22, 5-15, 7-36, 15-1, 15-2, 15-3, 15-4, 15-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-7, 15-8, 15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ed serial port ... 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 .................. 4-17, 5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 .................... 2-3, 1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Mail .............. 1-22, 2-4, 2-5, 4-41, 5-15, 6-4, 7-15, 7-36, 9-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-2, 15-1, 15-2, 15-3, 15-4, 15-5, 15-6, 15-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-8, 15-9, 15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noop ............. 1-27, 7-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_data() ........... 4-50, 9-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x) ................ 9-47, 9-61, 9-63, 9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OP .................... 1-27, 1-33, 5-3, 7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Page  I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.................. 1-10, 1-20, 1-36, 1-37, 1-38, 3-3, 7-6, 7-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25, 9-8, 9-16, 9-19, 9-20, 9-31, 9-64, 1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.................. 1-1, 1-5, 1-6, 1-7, 1-8, 1-10, 1-12, 1-13, 1-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18, 1-19, 1-23, 1-24, 1-29, 1-30, 1-34, 1-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36, 1-37, 1-38, 2-2, 2-7, 3-1, 3-2, 3-3, 3-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1, 4-9, 4-40, 4-42, 4-43, 5-5, 5-8, 5-14, 5-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-16, 5-19, 5-23, 6-2, 6-3, 6-8, 6-9, 6-14, 7-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4, 7-7, 7-9, 7-16, 7-19, 7-26, 7-40, 7-42, 8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-3, 9-7, 9-13, 9-51, 9-52, 9-65, 11-1, 13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-2, 13-3, 15-10, 16-2, 16-3, 17-1, 17-2, 17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................... 1-4, 1-5, 1-6, 5-3, 5-4, 5-5, 5-17, 7-5, 7-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9, 7-20, 7-38, 7-40,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MENU ............... 1-5, 1-10, 1-28, 1-31, 1-33, 2-7, 5-6, 6-4, 6-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13, 7-1, 7-9, 7-18, 7-29, 7-30, 7-31, 7-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33, 7-34, 7-35, 7-36, 7-37, 7-38, 7-39, 7-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-28, 10-2, 14-1, 14-2, 15-5, 16-1, 16-3, 16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-1, 1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_data() .............. 4-50, 9-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........... 1-19, 1-25, 1-26, 1-29, 1-31, 2-4, 2-17, 4-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39, 5-6, 6-9, 6-12, 6-13, 7-4, 7-6, 7-9, 7-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-30, 7-34, 7-35, 9-1, 9-6, 9-13, 9-18, 9-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-23, 9-56, 14-1, 14-2, 17-1, 17-2, 1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................... 1-3, 1-9, 1-11, 10-3, 13-2, 1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down ................. 5-1, 5-4, 5-9, 5-10, 7-38, 8-4, 8-6, 1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g() ................... 9-29, 9-37, 9-38, 9-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bell .................. 5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() ................. 9-29, 9-50, 9-52, 9-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+NNN .................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..................... 17-1, 1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decode ................. 17-6, 17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encode ................. 17-6, 1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() .................. 9-29, 9-40, 9-60, 9-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() { ................ 9-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 .............. 1-3, 13-1, 13-2,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 ................... 7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-G ................. 1-9, 7-18, 7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Z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mpression Format ... 18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................... 2-7, 7-21,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UM BBS (r) for OS/2 - (C)Copyright 1989,1996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