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� ������� ������� ������� �������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  ������  ������  ������� ��  ��� ������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   ������  ������ ������� ��   �� ��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 �� �� ������� ������� ������� ��   �� ������� �������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5 PEX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is a PEX for ProBoard 2.15 that will display little no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s. The chance that Messager comes to action is user defin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nter a '1', Messager will always run. A '3' means that there 1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3% chance. It will display a user defined note for a wh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rage the user to do certain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PEX in order to let the user upload some more files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him some things clear. You can see it as a passive hypenos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will randomly display one of the notes. Messag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 the maximum number of notes to the amount of not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 You can make as many .TXT files containing not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ne for the Main menu and another one for the Files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doesn't need an .INI file to be configured. Every data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is on the data-file in the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needs ANSi to run smooth. If a you have users who use ASCii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ic!  The program will recognize their terminal setting and Mess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text screen only instead of the ANSi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n this version is, that you can choose between three different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the notes. There's also an option to let the PEX choos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I made this PEX, is because there was an advertis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.029 about a PEX called InBetween. You can freq that PEX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Node in Belgium. I've directly freqqed this PEX, but the fi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(04/02). Then, I realised it wasn't to difficult to program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 my self. I started my favorit Borland C++ package and after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hour the first 'quick and dirty' version was ready to test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, I downloaded that InBetween PEX and saw that something doesn't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eeds. It was too complex to install with its .INI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the result is very logical... Messager, a very simple to install PE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Messag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ree different styles of displaying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me optim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ed program header when displaying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iled with ProBoard SDK 2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reason I made this PEX is because of a reaction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etween in PROBOARD.029, the Belgian ProBoard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note files are *NOT* limited to 10 notes anymo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s many quotes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finable delay has changed, you can now define the de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White text i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definabl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 definable sensitivity (chance that Messager will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 for ANSi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 if the specified file exist, if not give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more than one file for every menu you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Messager in the Future 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ne where note is displayed user 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MESSAGER.PEX) to the PEX directory. Unzi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.ZIP where you want, but it's recommended to unzip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\MESSAGER in the ProBoard System directory.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of different note files. Please CHANGE them! Copy MESSAGER.B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 an entry to run Messager. If you have an automa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your menu ANSi file, add another automated entry right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#60 -  Run SDK File with MESSAGER in the data line. Add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arameters until you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&lt;STYLE&gt; &lt;DELAY&gt; &lt;SENSITIVITY&gt; &lt;Path to NOTES.T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MESSAGER 0 50 2 C:\PB\MESSAGER\M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make the PEX run with a delay of 50 ms and it will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ote from MAIN.TXT in the C:\PB\MESSAGER directory.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-animation will be choose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, you can Edit the file MESSAGER.BAD. This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the users who will never Messager doing something. Enter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lay some handy tricks with your user levels. You can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the normal users and the registered VIP user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 new users to the use of your bulletin board, you can do i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r do it for you! The features of Messager are almost unlimit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have different notes for different menus, just enter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on the data line. Take a look at EXAMPLES.ZIP for fu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30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5.6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MESSAGER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Between                     Jeroen Jac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                    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home address is :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ozakstraat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-8560 Wevel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download/freq my latest productions on USS Auror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hone number in my FAQ called VS_PROD.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ble to "Surf" the World-Wide-Web, be sure t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Soft Production Web-Site. All the latest PEXes can be fou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. The URL is http://www.dma.be/p/bewoner/odebonne/v_soft/index.ht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files will also be available to FTP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tribution Sites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S Aurora - Belgium/Europ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Ruben Provoost [JMJ] (Ruben.Provoost@student.kuleuven.ac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2-16-490588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rbit - The Netherlands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Jurre Van Dijken (jvdijken@pi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31-592-5156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82/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lice of Lime BBS - UK/Eire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  : Garrick Darts (garrick@wortz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#   : +44-121-6226601 (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: 2:2500/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searching for distribution sites in other countries/distri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a message to me if you want to be my distribution site.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24/24h BBS with Fidonet and/or TGPBN support and an E-Mail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Board alike nets are recommended,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