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Post++ 1.0(c) 1996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Demon Lord Leaders(c) 1996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.  By using it as Freeware, you are a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nd included files to anyone you wish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$5 charge is issued.  You must distribute all orginal files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PLUS.EXE  - The main file for Post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PLUS.DOC  - Documentation for Post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LUS.DAT  - Sample for Pos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LUS.BAT  - Sample batch file to run Pos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LUS.CFG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File Import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ETUP.EXE  - Setup program for Post++ 1.0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ETUP.INI  - Needed to ru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Post++, simply run the program DLLSETUP.EX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configuration file, reset the data file, an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tended setup, edit your configuration file.  The last li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 or 1 by default.  If you would like to disable the Demon Lord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when a user exits Post++, simply change that to a 0.  If that l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yet another fin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>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L������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o��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r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L�������d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a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d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e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r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Software for the futu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