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GBACK.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negade Backu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SNUFFWAREZ UT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to Make the Renegade Sysops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ACK is a Multi archive using Backup utility That Optionally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Renegade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RGBACK.EXE is a executable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one, or up to 7 of your main Renegade Sub directories. R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ives you the option of your choice of Multip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(RGBACK.EXE) is quite Simple. The First 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s Make A sub directory to store your backups, RGBACK.EXE, and RGBAC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aking a sub directory under Renegade, But you can keep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 MD C:\RENEGADE\BACKUP   { You can sto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BACKUP              anywhere you'd 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the sub directory to store the files in.. you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AUTHORIZED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ACK.EXE    &lt;  Executable program 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ACK.DOC    &lt;  The File your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ACK.DAT    &lt;  Rgback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OC   &lt;  List of What has been Done to R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_FORM.TXT  &lt;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&lt;  Description File For Import to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Only Necessary file(s) are RGBACK.EXE and RGB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; Move the Files you wish to Keep to the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. RGBACK.EXE reads a data file called RGBACK.DAT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File Use RGBACK /C. This will br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(Fi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RG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Data File RGBACK.DAT Type RGBACK /C at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G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Backup (RGBACK.EXE) Config Utility.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uffwarez Utilz. (c) 199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ath to RENEGADE.DAT    :   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ath to Store Backup    :   C:\RENEGADE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ackup Main RG Directory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ackup Data RG Directory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ackup Menu RG Directory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ackup Misc RG Directory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Backup Msgs RG Directory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Backup Logs RG Directory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ath of Custom Dir 1    :   Available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Path of Custom Dir 2    :   Available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Path of Custom Dir 3    :   Available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Max Or Norm Comp on Subs: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Archive Type to Use     :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\Save.            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ath to RENEGADE.DAT:   &lt;Remember no trailing '\'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o RENEGADE.DAT. This Is Usually where RENEG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EGADE.OVR are stored as well.  This will give RGBACK.EX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Path to Store Backup:   &lt;Remember no trailing '\'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o where you wish the backups to be stored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ACK will put the Finish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rough (6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key 3 through 8 will toggle the corresponding Director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Selected Off. It will NOT be included in the finis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ON the Opposite will occur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Max or Norm Comp on S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oggle the compression technique used to store your file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pression or Normal Compression will be used cor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Archive Typ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ype to Use in this Version is PKZIP and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 Qui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elf explanatory, but for those lacking... this will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current information to RGBAC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ACK.EXE will show the status of each of the availabl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processes them. If they are off then RGBACK will displa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n the area just right of the colon (:). As RGBACK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each sub directory it will move to the next 'ON' sub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it will display the directory it is processing, PLU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s is doing in a Window below the status screen. Thus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taking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ACK FINA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GBACK reaches the Final stage, it will display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it will create. This FileName is RGBmmdd.???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Current Month and (dd) being the current date.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1013.ZIP &lt; Meaning the file was created on 10/15/9_  This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from your PC's 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is used only once  by the user. Therefore,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re are 2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Brings up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Allows you to Automatically overwrite and existing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Brings up a list of command line options, and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ACK /C  To Edit RGB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ACK /A  TO OVERWRITE &lt;old&gt;RGB0101.ZIP WITH &lt;new&gt;RGB0101.ZIP Auto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ACK /?  To View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, INQUIRES,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Inquires, questions, bug information and anything el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 to know ab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 BUC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3 W. Lincoln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ort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marty.buchaus@ivsoft.com   &lt;I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:210/0 RGSN Northern Il. Sta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115/479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:815/0 Info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