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Ŀ�  ���Ŀ��Ŀ��Ŀ    �  ���Ŀ��Ŀ��Ŀ    ��Ŀ�  � ��Ŀ�   ���Ŀ��Ŀ��Ŀ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Ŀ_  �_���_Ĵ _���    _  ���Ŀ_Ĵ _���    ��Ŀ_�Ĵ _  �_ ���_   _�Ĵ��Ŀ_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���� �     ������������� �     �����  � �������� 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ERSION  ����C  (c) 1993-1996, Jeff Rosows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 PURPOSE AND INTRODUCTION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for the purpose of creating configurable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containing us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release was for VBBS, but since I never ran the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n't plan on it, continued support didn't seem like a logical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did I write it for VBBS?  Well it's a long story, I was bored, etc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recently switched to Renegade, I found that I needed a top t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again.  So I grabbed a copy of the RECORDS.H file, and the r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s 14 different bulletins (both in ANSI and ASCII format) based o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contained in the Renegade USER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s Top: Callers, Users with Time Logged, Message Posters,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/Call Ration, Posters, Feedback Posts, User File Points, Uplo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ers in K, Downloaders, Downloaders in K, Uploader &amp; Down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, and Top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Lets you specify the number of users to put in each bullet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Top Ten, Top Thirty, 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ows for sysop-specified user exemptions for EACH bulleti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op definable Reward/Penalize system for number One users in all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ile points, time, or 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sts a message to the sysop via the short messages when Super User Show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ward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op defined frequency period for the built-in Reward/Penaliz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aily, weekly, montly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nds the Top User from each bulletin a sysop defined e-mail to congrad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ridicule) the user for their achie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op definable filenames for all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sy to configure and view all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ive your bulletins a customised looks by using bulletin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esn't fix your morning cof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nl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od Kar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 REGISTRATION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 You don't have to register it, and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eatures that you get by doing so.  But if you do for some reason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t me know it's a cool program send $5.00 or even an e-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done a lot of work on the program and it's nice to know that peop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like the program.  Also as a side note.  In the entire ti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been available for renegade I have only received money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and that was from a personal friend of mine.  I received $7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of registrations over three years for the VBBS version of SUS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only ONE version done back in 93.  I would probably still b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for it, but I've moved 5 times since then and i don't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s keeping up with me anymore.  Goes to show you people who run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heap bastards.  Oh 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 DISCLAIMER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iece of work is in no way guaranteed for any particular use o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or expressed, whether privately or commercially. It runs error fr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s it was programmed and tested on, but that is as far a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stone will allow. If you choose to use this utility, you do so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. Krux may NOT be held liable for any damage sustain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or information contained therein by your voluntary use of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how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if your hard drive some how crashes because of this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wed dude.  But then that's not likely to happen, but I have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therwise people point fingers at me for every problem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 GETTING STARTED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ill need to run Super User Show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n 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NEGADE version 04-05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bout 700 k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Super User Showcase Archiv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S_SHOW.EXE  - Super User Showcas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S_DNLD.MSG  � These are the e-mail message templates. For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S_CALL.MSG  � reward/penalty feature, and must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S_CRED.MSG  � directory that SUS is run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S_DNLK.MS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S_DRAT.MSG  � Instructions for proper alterations are includ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S_MAIL.MSG  �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S_MSGS.MS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S_POST.MS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SUS_TIME.MSG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SUS_UPLD.MSG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S_UPLK.MS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S_URAT.MS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S_FILE.MS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AMPLE1.TNS  � Sample Template files for bulletin custom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AMPLE1.TS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AMPLE2.T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S_SHOW.DOC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README.1ST  - A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EGFORM.TXT 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WHATSNEW.TXT  - A revision histor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MAIN MENU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ce the SUS files in the the Renegade main directory. Upon star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 looks for RENEGADE.DAT and the configuration file called SUS_SHOW.CF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not present in the directory where SUS was *run from*,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then created. Each time the program is run after the initial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are automatically created in the directory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To change these settings later on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_SHOW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lace you once again in the set-up main menu. SUS can be ru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event, or as a logoff event by pla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_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the batch file. Just be sure that SUS_SHOW.CFG i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SUS_SHOW.EXE, and that you specify the full path and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ill be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CONFIG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option from the main menu by moving the highlight bar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display with the cursor keys. Once this choice is highlighted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eld comes configured with default information.  The defaul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ly setup from your RENEGADE.DAT file.  All else is purely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.  You can move among the fields with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/DOWN - moves from field to field in the sam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/RIGHT - moves left and right inside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- advances one fiel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ENTER - retreats one field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 - insert text in a field (default i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UP - moves to the first field at the top of the CONFIG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up one page in the EXEM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- moves to the first field in the second section of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, and down one page in the EXEM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      This is the name of your BBS, and should appear exactly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did on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          Yes, you type your very own name, right here.  Also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ctly as it appeared on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Number:     This is the configurable number of users to place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etin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. Code:      The code you will enter when you register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li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:         Length of days passed when you wish SUS to either Rew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nalize the Top User in each bulletin. You can make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work at all (0), work on a daily basis (1), weekly (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thly (30), or virtually any length of time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run on the day specified, SUS will deduct or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account as specified later on. OR, you can run S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mand line parameter of /R to reward/penalize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this period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:           Defaults to 'No'. This toggle tells SUS to send or no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form letter to the Top User of each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ilities are either 'N' or 'Y', but a yes respon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nts for 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        Amount to be added or subtracted from the user's accoun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S determines that 'Period' has passed. This amou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positive or negative. A negative amount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drawal from the user'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:           Same as above, only with a specified amount of time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tracted to the user's account via the Tim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What title you would like to appear in the first lin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etin SUS creates. The defaults are listed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may be left as is, or changed to your own prefere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rase "for BBS NAME" is appended right after the titl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etin. This is an example of one possible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op Ten Callers For CrossBonZ Inc. 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Basename:   This is the basename for each of the files created or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S. The filename specified here will be duplic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I/ASCII bulletins, and message file templat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each bulletin (these were included in the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NOTE** If you change any of these defaults, you must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ctual files containing the e-mail and bulletin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match your changes here. If you do not do this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be properly recognized by 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Extension:  The actual file extensions SUS will give to different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I screens from the ASCII screens. The default is .ANS, .A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.MSG, but can be changed to provide maximum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files should be placed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S_SHOW.CFG file. Leaving any one of these blank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S to skip the creation of this bulletin or post.  Like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ing the file not be there will tell SUS not to p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NOTE** For the Bulletin Templates, the extensions .T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TSC for the ANSI and ASCII bulletin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EXEMPT LIS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creen where you may enter the users you wish to be exemp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s. For instance, the Sysop would totally skew the percent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-mail bulletin since he or she would naturally be the on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most. Or, if you use a credit system, you may grant extra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rtain users (such as visiting sysops), and would not want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s jealous by letting them see this. Of course ALL exem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MAEFRUPDNBW:   These are the letters corresponding to the list appea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r right hand colomn, and are the toggles for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cable user exempt from the indicated bulletin.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etter, either type the individual letter itsel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tter X, the spacebar, or the minus (-) key. If the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d ON the bulletin will NOT include the user, OF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WILL be included. The mean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=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 = total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 = message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= post/cal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 = E-mail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 = Feedback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 = total user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 =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 = uploads in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 =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 = downloads in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 = upload ratios (best)    { indicates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 = download ratios (worst) { a file le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:       This is the user's correctly spelled handle.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ital letters is ignored, but SUS must have th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lled name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NOTE** If a user has Pipe Color Codes in their name, (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ng around this part, and a real pain for the syso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arly all programs DO NOT like this) 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them here.  Super User Showcase filters out pip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us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:      This will insert a blank entry on the highlight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TAB:      This will delete the highlighte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GENERATE BULLETIN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traight forward. Choosing this will send SUS to create each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tient though, SUS must search through your entire user file for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the exemption list and exclude them from the cre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. This takes time, proportionate to the siz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VIEW BULLETIN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each bulletin, and then show it to you upon 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 The SPACEBAR aborts the processing of the specified bulletin, and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s all processing. The output to this function is screen only, 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or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QUI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ody obvious, if you need an explanation for this one, type FORMAT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 and save yourself the hassel. 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 Template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your bulletins completely customisable by using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for the bulletins, so you are no longer stuck with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 You can create a template with any standard editor, provided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terfere with the files and function data.  The Draw works well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o save the files without a line lenght.  Everything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verbatum.  You could likely create an Avatar file if you w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the text is also translated by Renegade, Pipe color cod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ith The Draw and other ANSI Art programs, some manual fine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lors may be necesary to get the desired look.  In most cas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nute, and not really even noticed unless you were looking for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n there are other times when it doesn't.  An example of this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changes in the bar chart and the drawing program wrote the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was no color change expected.  Just insert the color co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or that lets you work with escape codes, and you should be f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nd modify the color to something else, and change the color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nction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s are mainly done by using a combination of funtions and fiel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milar to MCI codes, however there are significantly fewer, and te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d in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roveded a sample template in the SUS archive for you to look 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deas from.  Of course one looks exacly like the default screen,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liked how they look.  But I have also included a more flamboy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for idea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Syntax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yntax for the fields is a group of funtions folowed by a delim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tion_@Function____________delim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basic functions for insterting titles, dates, names, etc..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.  They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T    - Title.  This is the standard "'Bulletin title` for 'BBS Name`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in the default screens.  However you can usually substit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ily with a fancier title as there are individual templ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[x] - This is the in the default format 'WeekDay, Month Day, Ye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optionally in other formats if you provide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= 'Monday, December 25, 1993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= 'December 25, 1993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= 'Dec 25, 1993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= '25 Dec 93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= '12/25/93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Nx    - Name in number x slot.  This simply is the users hand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ten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Ax    - The coresponding numberic value for the x numbered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Bx["Char"[,col]["Pattern"[,col]]] - Configurable bar graph for the x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This takes a bit of explaining, so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go through what each section is for.  The x is for whi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values to use.  The items in [] are optional parameter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is the bar character to use.  This is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losed with "" quotation marks.  The third parameter is teh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of the bar, which is a ',` followed by a numberic valu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 calculated value wich ranges from 0 to 127, and us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ula, col=(background * 16) + foreground.  So blue letters on a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ground would be (7 * 16) + 1 = 113.  This parameter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ever the current color is.  The next parameter is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l patter to use.  This may be any lenght and is repeated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fill the area.  The default pattern is just a blank space for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hind the bars.  However the default bulletins have the pattern "    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that you can optionally change the color of the fille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omething other than the current color which was used for the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see an example of this in the Sample files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x   - Shows the percentage of the total top ten that slot x has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##.#%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unction is terminated with a deliminator.  The deliminator tell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ly what type of justification to use.  And is either the lower case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for right, l for left, c for center, or j for fully justified.  The cent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 is based on the field lenght.  Excess text is truncated.  Adde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dded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 sample fiel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1_____________________@A1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doesn't really matter where the functions are placed in the fiel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ultiple functions per field, as they will in the end wind up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  But it helps clear things up.  Also the text in between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is ignored, so any characters (except a delimitor, @ symbol or "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esent, but underscores clean things up a bit in the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if there is an invalid function in a field, it and the fun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re tossed, and outputed as is.  Also if a function occurs, and a delimin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in 80 characters, the text is outputed as is.  So this let's you hav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ternet addresses, etc... in the text with minimal problems.  There ar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may create a valid function, but odds are again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 COPYRIGHTS =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- Cott L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-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 CONTACTING THE AUTHOR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y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.S. Mail     Kr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22 Pre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 Vagas, NV  89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     krux@310.genesplice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with any comments or criticisms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to BS about nothing in particla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