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-LOG v1.0�9  -  Registration-Informa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orm SHOW-LOG can be registered from any other coun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by the official registration sites! If you co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with an own registration site, please use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.ZIP:  Germany, Switzerland, Aust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LE M Software can be requested or downloaded at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IBBLE BOX - TRIBBLE M World HQ  (Reg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Marcel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8/4004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marcel.becker@beg.gera.thu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b@ttb.mediaserv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mer:   036604-81240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2:00-0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RTS BBS - Erfurt  (Reg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Markus Kaemm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8/2004 V.34+ (4 Lei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/2005 ISDN  (2 Lei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mk@erfurt.thur.de, CIS ID 100317.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mer:   0361-5610846 V.34+ (4 Lei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61-5990937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NGERS BBS - Go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Oliver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8/7001 V34,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/7002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mer:   03621-26754 V34,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3621-750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CRUISER "INDEPENDENCE" BBS - Kernen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   Oliver M. W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:         2:246/1601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1602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6/1603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oliver_m._wimmer@scibbs.mediaserv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wimm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-Nummer:   07151-947911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151-947911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7151-947912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      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-LOG can be requested by using the MAGIC SHOWLO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-version or SHOWBETA for the latest bet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SHOW-LOG can also be found in the TRIBBLE M -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eys      | US$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 | 15,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9                 | 11,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9         |  7,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a list of all names if you are going to bu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UT ------------ CUT ------------ CUT -------------- CUT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HOW-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: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BB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-Softwar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-Softwar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-Adress (or any other net-adress): __:______/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x]  Registration fee for [   ] Keys           $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Key on 3.5" Disk                          $    3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Outside Germany                           $    7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if you pay per che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otal:    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Remitance:                Marcel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rkasse 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Z: 830 545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TO: 461 217 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Cash/Cheque per Mail to:  Marcel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urocheque in US$)       Auf dem Scheitberg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07589 Kleinbo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Euro-/MasterCard    [ ] Visa/Diners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-ID: _________________________  valid untill:   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ould you like to get you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ash (only if you have a FIDO-a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Hold (Key can be get at your regsite; online or per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on Disk (add $3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____________    Signatur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