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PDATE SHOW-LO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Beta8x -&gt; 1.0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ange the keyword NM_BETREFF to NM_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clude following lines in your Beta8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anguage SHOW-LOG should uses for screen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RMAN/DEUTSCH or ENGLISH/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SHOW-LOG be aware of Script-Cal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eature is only interesting for FrontDoor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Do NOT use this feature, if you don't have FD-Script-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_SCRI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Beta7x -&gt; 1.0 Beta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clude following lines in your Beta7 Confi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more logfiles you want to view with the internal logfile vie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-LOG. (max. 50; unreg.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 LOG &lt;path+filename&gt;,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:\ALOG\OT.LOG,O/T-Track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:\ALOG\FE.LOG,FastEch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s, SHOW-LOG should search for. If one of theses string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ssion entry the string belongs to will be shown 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have chosen. (max 20 entrys; unr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 HIGHLIGHT_IF &lt;String&gt;,&lt;Foreground&gt;,&lt;Backgrou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Foreground/Background&gt; consists of the standard color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eground: 0-15 ; Background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_IF Terminate,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s which will be shown in _every_ logfil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lor if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syntax as HIGHLIGHT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max. 20 entrys; unreg.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CONNECT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ERROR,14,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the file which should be touched (updated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maphore directory (SEMA), to force the mailer to resc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ntDoor:         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Door:          M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ley:           BT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c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:    T-MAIL doesn't use hardcoded rescan-semaph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o you should use the same filename as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_SEMA M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show the names of online us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Online-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SHOW-LOG use a fast and small index, reading the log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ee SHOWL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