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CR-RG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enegade Interface to The Call Retur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3,1996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June 0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Return Door is another product of FKS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ry generic call return system.  This interfac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 to be used as a callback verification door for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does most of the work -- infact, it does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.  TCR is the portion of the setup tha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deal with logs, modems, lockouts, etc.  If TC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user back, a semaphore file is created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-RG will detect that semaphore file and validat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-RG changes the USER.LST directly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tinent that this version _only_ be run with Renegade 04-05-9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of TCR-RG is entirely *untested*.  I hav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at the request of several SysOps looking for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cal source code has also been released.  I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ing this version again myself . . . it's all up to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interface to work properly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Return Door.  This door is available und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110B2.ZIP.  It is approx. 51k in size, dated 06/02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setup the TCR door according to the document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rks properly for your setup.  Once that is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CR-RG to complete the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CR-RG must be able to find your RENEGADE.DAT file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TCR-RG resides in your main RG directory along with 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SET BBS=&lt;path&gt; points to your R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SET RENEGADE=&lt;path&gt; points to your R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) Renegade directory is in your PATH=&lt;paths&gt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CR-RG can't find your RENEGADE.DAT file, the us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-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MULTINODE 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TCR installed according to the TC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ver the following options to make sure that they ar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assword (user) should be set to OFF.  Renegad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assword encrypted, and since TCR is a generic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DOOR.SYS file, it doesn't know the proper 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 suggest using the Random Password feature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e the called user was the user original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you have installed TCR as instru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ocumenation, you should hav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/D: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the main interface to the program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an be accomplished by adding one line to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are calling above.  Right after the TCR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SUCCESS.TCR TCR-RG %1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tch file will now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/D: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SUCCESS.TCR TCR-RG %1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to work properly, you will need to pa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door.  This can be done by setting up TC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in the TCR manual, and then adding %#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uch that your door entry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CR.BAT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[level] in the examples is the subscript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users to.  Depending on what level you wish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, you can set this accordingly.  If your "validat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vel B then replace the [level] parameter wit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extra line will check f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TCR semaphore file, and if it exists, execute TCR-R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-RG will then take the user number, and validate tha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specified in the [level]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-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SINGLE NODE 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TCR installed according to the TC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ver the following options to make sure that they ar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assword (user) should be set to OFF.  Renegad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assword encrypted, and since TCR is a generic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DOOR.SYS file, it doesn't know the proper 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 suggest using the Random Password feature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e the called user was the user original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ing that you have installed TCR as instru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ocumenation, you should hav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/#:%1 /D: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the main interface to the program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can be accomplished by adding one line to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you are calling above.  Right after the TCR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SUCCESS.TCR TCR-RG %2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atch file will now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BBS\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R /#:%1 /D: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SUCCESS.%1 TCR-RG %2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is to work properly, you will need to pas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nd user number to the door.  This can be done by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CR as instructed in the TCR manual, and then adding "%N %#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uch that your door entry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CR.BAT %N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[level] in the examples is the subscript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users to.  Depending on what level you wish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, you can set this accordingly.  If your "validat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vel B then replace the [level] parameter wit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extra line will check f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.&lt;node#&gt; semaphore file, and if it exists, execute TCR-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CR-RG will then take the user number, and validate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vel specified in the [level]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ery old source code is included with this version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1994).  I updated two lines to work with the new 04-05-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enegade.  Since I'm on to bigger and bett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I quite simply don't have the time to work with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, or to keep track of the minor changes that Reneg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in the last two years that just happen to break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us, use the source code as you will, you'll love ju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it really is, hones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ction will always contain the history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is program.  It will list a general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and new features.  Please read this sectio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even if you don't plan on reading any 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:New Feature   *:Updated (Fix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Written in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irst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d for TCR version 1.10 Beta 01 (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time updating (based on previous and NEW S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ed up EXPIRY DATE updating (I was adding days as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a setup of 30 days would really only give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iry date 30 seconds from the current time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update screen.  Updates to the user accoun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y are happening.  They will only be liste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serlist is being changed.  This is jus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d for Renegade 04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urn off password checking, Renegade encrypts it's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write them to the DOOR.SYS file (to my knowledge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dom password featu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R-RG is provided as-is, without a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.  It is only guarantee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pace, nothing more.  Under no circumstances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(but not limited to)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and all documents and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CR-RG release package are copyrighted to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bidden Knights Systems.  They are not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, shape or form;  The distribution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rom ZIP to another archive form, as long a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dded or 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R-RG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ation archive, but under no circumstances may an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urred beyond the physical cost of the hardware (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...) 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s, registered trademarks, or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 be contacted in a number of different metho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netmail or posting in one of the conferences, direct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im Strike".  Replies will be forthcoming as soon as I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enet Canada      Fidon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:22/101           1:259/4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-16,800 Courie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access between 9:00pm and 10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entioned before, I am no longer going to upd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Someone else with a pascal compiler can do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Regards and enjoy your chosen path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joy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