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 TG Calls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Nathan See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ing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G Calls program is copyright (c) 1996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than W. Seeley with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is copyright (c) 1996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than W. Seeley with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han Seeley has released the TG Calls program as freeware.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use and distribute the software. Any modification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olation of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Nathan Seeley, will not be responsible for damages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 through the 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agree or do not understand any portion of this docum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permitted to use the TG Call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han Seeley is a devoted servant of the Lord. He accepted Chr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was four years old, and has reaffirmed his commi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 Calls is a utility for Telegard 3.01 which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calls users have made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really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program from any directory - it will search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CONFIG.T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inform you what the current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o your system, and then prompt you for a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the new number,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G Calls as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it is beyond me why anyone would need to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vent, I have added the featur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un TGCALLS.EXE &lt;new number of call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y be contacted on the internet at one of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han.Seeley%cs@Catalina.org     (Pri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han.Seeley@internetMCI.com     (Altern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: 1:341/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Net: 12:3206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-you for your interest in TG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B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