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It (tm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1996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 is a copyrighted program being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. As such, you may use TicIt for a period of 30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ing the software. After the 30 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gister your copy of TicIt or you will b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States and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program, TicIt my be freely distribut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 Shareware distributors may distribute copies of TicIt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modest disk duplication charge not to exceed $6 p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violation of the TicIt license agreement to modify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icIt is  registered, it is limited to using five area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 do not hamper the would-be TicIt Sysop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evaluate the software; yet, it does encourage regist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s who are truly interested in running T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 is distributed without warranty. In no event will ProSof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 of or inability to use the program, even if ProSof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damages. ProSoft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's Configuration Program uses TechnoJocks Object Toolk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ICIT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cIt Configuration Program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Options Menu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&amp; Mail Options Menu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's Menu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 Menu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rea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Editor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ink Editor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Documentation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t Option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FileBone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ch a File Option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ICIT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MMANDS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MESSAGES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ING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is a FidoNet TIC Processor written expressly for the Tri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Board System. As such, it can take incoming FidoNet 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toss the accompanying file directly into the TriBB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and create TIC's for your FidoNet downlinks. Addition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supports FrontDoor-type mailers. It supports points and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widely used compression programs. TicIt also suppor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number of ALLFIX features to allow your downlink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request echos without the need for you to interve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cIt requires 400k free memory, an AT-Compatible machin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BS 10.0 or TriBBS/Pro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step in setting up TicIt is to create a directory for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DOS command similar to the following to create your Tic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files TICSETUP.EXE and TICIT.EXE to the newly-c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directory with a DOS command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ICSETUP.EXE \T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cIt configuration program, TICSETUP.EXE, is used to con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to toss and scan files. To run the configuration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nter TICSETUP at the DOS prompt. TICSETUP will presen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s main menu, which consists of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System              Areas               Nodes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anual      �                Edit Areas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�                Import RAID Form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Options                             Node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 &amp; Mail Options                      Uplink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one of these options, move the highlight bar with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BBS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BBS Option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BS Name        City Scape BBS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op Name      David Alger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igin Line     City Scape BBS * 413-568-5241 * 28800 v.FC!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riBBS          C:\TRIBBS\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tMail         C:\IM\NETMAIL\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Bound         C:\IM\PACKETS\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utBound        C:\IM\TICS\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d Files       C:\BADZIPS\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Scanner   SCAN /NOMEM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ulletin        C:\TRIBBS\NETS\TICIT\BULLET1.TST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g File        C:\IM\TICIT.LOG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 Through    C:\TRIBBS\NETS\TICIT\PASSTHRU\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gic File    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vert T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Name is simpl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own name, note: This field is used for regi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igin line appended to some outgoing ALLFIX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th to TriBBS's Main Node, Node 1's directory.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th to your front-end mailer's netmail directory.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tional field for those who plan to use AllFix and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path to incoming TIC files and their accompan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where TicIt will place outbound *.TIC files if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bbing to downlinks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to place files that have failed a check for one reas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another.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name and/or path to your virus scanner and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s needed. This is optional but is requi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can Files is set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path and/or filename of the bulletin file T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reate with a report of its activities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th and/or filename of the TicI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directory where pass-through files for your no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stored. If you hub files and have pass-through are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ile areas for your nodes not included in your normal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) this field is required, otherwise it'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th and filename of your mailer's "magic" filenam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le holds alias names so that someone File Reque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REQ) files need not know the exact filename of a file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request it using a "magic name"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can convert files stored in one archive type to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so all your files will be the same archive type. Val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: ZIP,ARJ,LZH,PAK,ZOO,ARC, or left blank to not conv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&amp; Mai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Options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ub Mode     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Files           Y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nor Replace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rip High Ascii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Local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Kill 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Send         Non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Kill File    Delet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Orphan TICS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ssage Conference   171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b Mode specifies whether or not to hub files out,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or less a failsafe for TicIt if you're having proble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icIt sending to people when you don't want it to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mainly left over from version 1.00, but it's helpful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needs to be on if you want to scan incoming fil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s have a verb in them called REPLACE which does what it s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ells TicIt to replace a specific existing file i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rea with the one in the TIC. This is a failsafe to hon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honor the REPLACE verb. I personally don't honor them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some Sysops wanted it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strips High Ascii from incoming FILE_ID.DIZ's.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whether or not to Strip High Ascii from the incoming 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If you dislike how DIZ's look when they have box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., around them and TriBBS's file list screws them up,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mmend setting thi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"Local" flag on outgoing messages. Some mail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 the Local Flag option to be set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your address. I recommend this setting b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"Kill" flag on outgoing messages. Simply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or not to delete the outgoing message after it's 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recieving system. I recommend putting the Kill Fla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ts the routing flag on outgoing messages.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to Direct, Hold, Crash, or None. Direct will send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 to its recipient without allowing your mailer to ro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Hold causes outgoing messages to wait in your mailer unt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 recipient calls and picks it up. Crash sends th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ts recipient as soon as it possibly can. None allow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er to determine how the outgoing message is transfe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either the Delete or the Trucate flag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iles. Delete will physically delete the outgoing fi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runcate will set the file size to 0. I recomm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the Delet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p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s TIC files that have no accompanying file. This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ppen sometimes when connection fail or transmission err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conference to write incoming file announcements to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 is 0 or left blank it will not import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nouncement. Valid conferences are 1 to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AKAs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 AKA   1:321/328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1      1:321/328.1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2      1:321/328.2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3      1:321/328.3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4      1:3234/23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5      2:2121/12.1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6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7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8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9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AKA field should be set to the Fido-style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use the most. If you are a member of FidoNet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bably want to set it for tha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KA's are a list of alternative addresses your system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. Handy if you are involved in more than on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Archiver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IP Compress         PKZIP -a -ex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IP UnCompress       PKUNZIP -o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Compress         ARJ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UnCompress       ARJ e /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Compress         LHA a /m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UnCompress       LHA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K Compress         PAK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K UnCompress       PAK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OO Compress         ZOO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OO UnCompress       ZOO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 Compress         PAK a /c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 UnCompress       PAK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AR Compress         RAR a -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AR UnCompress       RAR a -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ZIP Compress field tells TicIt how to perform 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ZIP Uncompress field tells TicIt how to perform 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RJ Compress field tells TicIt how to perform ARJ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J Uncompress field tells TicIt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HA 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HA Un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K 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K Un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 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 Un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 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 Un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R Compress field tells TicIt how to perform R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R Uncompress field tells TicIt how to perform R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lection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Area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Area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Area to add a new area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area. When you add a new area you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Edito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Area Editor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Name            PDNAI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Number          14   FidoNet Administrative Files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s AKA             1:321/32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rom AKA             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ver Write           N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low List           N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vert              Y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in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Name is simply the FidoNet Area Tag name, FidoNet&lt;tm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s 8 characters maximum per area name, however TicIt a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to 20 characters maximum per area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Number is the corresponding area file in TriBBS.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to see a list of TriBBS file areas and use the arr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 to select the area. Select &lt;0&gt; Pass Through File Area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through are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will use this address when sending 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AKA is for security. If you specify a node number, T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s at each TIC file on the "From" verb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with the same name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will fail the copy unless this option is set to "YE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icIt will not allow the import of a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name exactly the same in the &lt;To&gt;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List does two things. If set to Yes, downlinks can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LIST and view the area. If set to No, it's a security fe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won't allow downlinks to see the area. Even if they k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's there, they won't be able to add it via AllFix. You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ly add the area 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et to Yes, TicIt will convert archive files to the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in the BBS Options menu. This option is great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LIST on the Fido backbone, as it won't conve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list to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functional in beta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Editor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Node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Nod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Node to add a new node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node. When you add a new node you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Edito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sample display of the node edi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Node Edit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ress Name         1:321/328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word             CITYSCAPE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cal Flag?          Y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Flag?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uting Flag         Cras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File Type       Trunc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 is the node's address. You cannot edit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llfix Password field tells TicIt the password the n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use in the subject line of AllFix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Local flag on outgoing messages. Some mailers requ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ocal Flag to be set on outgoing messages with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I recommend setting thi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Kill flag onto outgoing messages. Simply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or not to delete the outgoing message after it's 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receiving system. I recommend setting the Kill Fla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Direct, Hold, Crash, or None flag on outgo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. Direct will send messages direct to its recip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allowing your mailer to route it. Hold causes outgo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to wait in your mailer until its recipient call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ks it up. Crash sends the message to its recipient as so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t possibly can. None allows the mailer to determine 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utgoing message is transfe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either the Delete, or Trucate flag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iles. Delete will physically delete the outgoing fi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runcate will set the file size to 0. I recomm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the Delet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Editor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Uplink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Nod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Node to add a new uplink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uplink. When you add a new uplink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he Uplink Editor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Uplink Editor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ress Name         1:321/212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word             CITYSCAPE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List            C:\FIDO\FILEBONE.NA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 of your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 your password for your hub with the above address he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icIt requests a Area you don't carry but your hub do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need to know your own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and filename of the FILEBONE.NA compatible lis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Any line starting with a '%' is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 Lines starting with Area&lt;space&gt;&lt;AreaName&gt; are Are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&lt;Area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TICIT.DOC if it's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TicSetup by selecting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functional in beta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is an easy way to import areas into TicIt. How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use a FILEBONE.NA formatted text file (us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), to import an area. Be careful though, it accep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thing for a file input, and importing a regular tex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ld be hazardous. To use this option, select &lt;Y&gt;es and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nam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am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*.*                                OK   �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:         Directories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1.PAS       [..]         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BAK       [FILES]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EXE       [WORK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PAS       [ -A- ]        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12121.BAK     [ -B- ]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12121.TI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31.MS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DDRTEST.BA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DDRTEST.PA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LPHA.BA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1TOB2.BA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:\TP\TIC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01.PAS        2297 Feb 11,1995  1:12a    A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nter&gt;, then select your conference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pacebar&gt;. Press &lt;F10&gt; to start importing. You will be sh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list of conferences to use for each one you'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CKBONE    Backbone: List of Echomail Areas and Info File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BONE    Filebone: List of FDNs &amp; Info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SOND      SDN: DOS Music/Voice/Sound players and sound fil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screen of the hatch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File  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Area Name 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Description  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Magic Name  �������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Replaces  ����������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tching Address 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Press &lt;TAB&gt; to change fields  &lt;F10&gt; to Hatch  &lt;ESC&gt; to Exi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1&gt; - Find File   &lt;F2&gt; - Fi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path to the file you are 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rea you are hatching a file into. Please note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imes a specific area on some networks. For ex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mers Distribution Network uses PDNHATCH only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tching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description of the file you are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gic Name is a option field. It is used by some 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ors to update a list of "Magic" Names that are oft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red to when a FidoNet "FREQ" is made. A "FREQ" is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"F"ile REQ"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s is an optional field, and specifies whether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to include the Replaces verb in the outgoing TIC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s will replace a file on the receiving end if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it. This is useful for patches and updates. For examp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might specify that T_IT21B3.ZIP will be replaced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_IT21B4.ZIP is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ing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tching Address is the address of the system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tching to. This allows only one person to receive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useful for net's where you are not a hub point hatc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any people. If you are the hub point going to many peo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CIT SEND command line can send up to 25 nodes 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icIt, add something similar to the follow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end mailer's batch file where it processes received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t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Because TicIt requires compression programs to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, you must have copies of all of the compression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directory that is in your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ALL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these AllFix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GR command instructs TicIt to scan and process any All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in the net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QUERY &lt;FidoNet addres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ND command lists all of the active areas for a spec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ritoss allfix query 1:328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DD command adds a specified node to one or more file ech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ritoss allfix add 1:328/104 tribbs c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LETE command deletes a specified node from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echo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ritoss allfix delete 328/104 comm f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NO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OTIFY command will send a message to each of your All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s which lists all of the areas available to the nod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as each node is activ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downlinks use TicIt's AllFix capabilities?  Pretty eas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. They simply address a message to AllFix or TicIt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's address. On the subject line, they MUST put their AllF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ody of an AllFix message, a downlink can turn file echo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ff by simply listing them one echo name per line. An ech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leted if it is preceded by a hypen (-). The list of echos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llowed by a tearline (---). Anything after the tearli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by TicIt. The following commands may also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- Sends back a list of connected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- Sends back a list of ALL the Hub's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- Sends a Help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(password)    - Allows the node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ould instruct TicIt to turn on the COMM, DBRID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_SUPPORT echos and turn off the FDECHO. It also reques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the current file areas to which this node is connecte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back in a return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has direct support for hatching files into a filebon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a file to many nodes below you. TicIt supports two mod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d and Sysop Intervention. Automated uses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o define the file to send, etc., while Manual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or to be present to enter som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tch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d override commands may be listed in any order. All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command can only be listed once. If any of these comman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ng from the command line, TicIt will ask you to fill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ps of information. Please take note of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&lt;filename&gt;  The filename of the file to be ha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&lt;areaname&gt;  The Area Name of the file echo this file belong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&lt;node&gt;      The node this file will be sent to. Up to 30 "/S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s may be places on the command line. Inste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node number in this parameter, 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&lt;filename&gt;, where filename is an ASCII file with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of the nodes to send the file to. The @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 may only be used in the first occuranc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/S" parameter on the command line. A maximum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0 nodes may be listed in the ASCII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TICIT.TXT is an ASCII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IT SEND /FTICIT.DOC /DTicIt /APROSOFT /S@TICI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provide support only for questions dealing directl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. As much as I would like to be able to, I just don't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answer questions about how to setup a frontend mailer, a 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question about TicIt, a suggestion on how Tic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, or you suspect a bug, please feel to contact me on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pe BBS (413-568-5241), through FidoNet (1:321/328),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(dalger@map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copy of TicIt may be FREQed with the magic name of T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