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WIVinf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JiffMods Modding Group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Contents ]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� Where To G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.0 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info is an external YourInfo that can be used as a replacemen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plement to the internal yourinfo.  The installation is si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un WWIVinfo in your main BBS directory with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info &lt;path to chain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nEdit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Description  : WWIVinf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ilename     : WWIVINF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ANSI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are up to you.  To upgrade from a previous version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INFO.EXE file, and chang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.0 � Where To G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ff can be reached on Devcon BBS [ASV/GSA] at 716-646-3177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him at #1@1.ConnectNET, #1@7669.IceNET, or a few others..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arch for Devcon in the //NET setup)  Jiff's internet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887@freenet.buffal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ny ideas/suggestions to Jiff for inclusion in WWIV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3.0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, but if you wish to pay for it contact J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ll work out something with you.  (Colour scheme, source cod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4.0 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- 5�03�96  ������&lt; First public release 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betas were private releases prior to that, with v1.0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d the day after wri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- 5�07�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a downloaded k / uploaded k part, on the same li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down/uploads.  Separated number of down/uploa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EOF]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