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</w:t>
      </w:r>
      <w:r>
        <w:rPr/>
        <w:t>Ŀ������Ŀ������Ŀ������Ŀ�������Ŀ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  �Ŀ  �Ŀ������Ŀ������Ŀ   �Ŀ   �����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�   � �  � �� ����������</w:t>
      </w:r>
      <w:r>
        <w:rPr/>
        <w:t>Ŀ �   � �   � �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�   � ���� �� �     ������ �   � �   � 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  �����������     �������� 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</w:t>
      </w:r>
      <w:r>
        <w:rPr/>
        <w:t>v0.4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BS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-1996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TopStat? 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Hardware &amp; software requirements 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nd Licensing agreement 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STAT.CTL file 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STAT.EXC file 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STAT.SEC file .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 and Contacting the Author 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and Thanks 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 What is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is a RemoteAccess BBS Statistics generator. It current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of fifteen bulletins, ranging from top downloaders to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birthdays to message base statistics. It will produce ASCII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was originally written just to display a few screen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s, downloaders and callers to my BBS. It has expan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n, due to requests for extra bulleti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is designed to produce the bulletins as quickly as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ittle configuring by the sysop, while also allowing it to be fle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has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is not crippled in any way what-so-ever, and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 fees to be send i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BM PC, XT, AT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soft MS-DOS, IBM PC-DOS or DR-DOS version 3.3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128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the moment TopStat only supports the following BBS us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ote Access   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The moment TopStat only supports the following Messag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udson     Copyright (c)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AM(mbp)   Copyright (c)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Stat has been successfully tested with MS-DOS 5.0, 6.0, 6.2 and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0 and 5.5, IBM OS/2 WARP, Windows 3.1,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95, Novell Netware Lite v1.1, Novell Netware v3.12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ed with Intel/AMD 8086, 80286, 80386, 80486 and Pentium(tm)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Stat has been successfully tested with the user bas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00, v2.01, v2.02 and 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and Windows are a registered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grams are copyright and/or trademark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(s)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 Disclaimer an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consists of all files contained with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TOPSTAT, you must read and agree to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or can not agree to and accept the following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hibited from using 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, produced and tested by the 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STAT is distributed as FREEWARE *NOT*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ce this product is FREEWARE, you are actively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 as long as it remains in its complete form with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cumentation files. No files may be added or tak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rchived form in which TOPSTA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vendors and BBSes may redistribute this product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arge any money or monies for the product. Cos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(be it disk, CD-ROM, tape, etc) and/or subscription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(Dwayne Heaton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event that future versions of TOPSTAT are released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business, which may result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for TOPSTAT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use of TopStat couldn't be much easier! Unpack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nto one directory (guess you might be at the point alread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your TopStat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is fully configurable, and a menu driven setup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create an config file for your system. The contr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text file, and can be edited using any text edit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se the setup program. (The options in the control file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3.2, 'The TOPSTAT.CTL file' later in this docum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will also allow you to exclude specific users from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allow this is explained in more detail in section 3.3,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.EXC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have the RA environment variable set,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RemoteAccess system directory, but if you are running 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, this should be already be 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installed TopStat and configured it, you are read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bulletins. The bulletins will be placed in the m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specified in your RemoteAccess configuration file.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is way so that on a multi-language system all language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s without having to copy/move them to each of the langu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opStat after every call to the BBS, or in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opStat will try and use share to open all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multi-node BBS's to run i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ll the nodes d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no longer supports command line options. All configur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via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 The TOPSTAT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before, the configuration file will allow you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opSta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create an initial configuration file is to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ich will attempt to auto-detect some of the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mainly which version of RemoteAccess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TopStat installation,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save the configuration. This will produce an updat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(This is not really necessary since TopStat can use any ol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o save the control file before you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 the configuration file can be in any order,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a ';' (no quotes) is considered to be a comm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options you can use, and a short description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oftware        The version of RemoteAcces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ysop       Whether to include the Sysop in the outpu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ven if he/she is a hidden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Hidden      Include users marked as HIDDEN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Guest       Include GUEST use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Handles         Use user-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  Produce ASCII outpu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  Produce ANSi outpu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            Produce AVATAR outpu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ompt        Add the RemoteAccess 'Wait for Enter'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Count      The number of days to include for Upcom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oftware accepts the following values : RA20x, RA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ysop, IncludeHidden, UseHandles, ASCII, ANSi,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ompt accept the following values : Yes or No, On or Off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Count accepts an integer in the range 1 to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Title           The colour of the Bulletin Title (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Border          The colour of the border (used in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Name         The colour of the Username (or handle) ,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n-grap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Value        The colour of the value (Files, KB, etc)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n-grap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Desc           The colour of the description of the rang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the graph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Count          The colour of the count in the grap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Bar            The colour of the Bar in the grap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Percent        The colour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.Name            The colour of the usernam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.Age             The colour of the ag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.DOB             The colour of the birthdat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</w:t>
      </w:r>
      <w:r>
        <w:rPr/>
        <w:t>Table of valid names and numbers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ͻ�������������������ͻ�����������������ͻ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� Black    ��  1 � Blue         ��  2 � Green      ��  3 �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� Red      ��  5 � Magenta      ��  6 � Brown      ��  7 � LightG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� DarkGray ��  9 � LightBlue    �� 10 � LightGreen �� 11 � Light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� LightRed �� 13 � LightMagenta �� 14 � Yellow     �� 15 �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ͼ�������������������ͼ�����������������ͼ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Settings - Each has either a ASC, ANS or AVT preceding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 is used for the ASCII bulletin filenam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 is the ANSi bulletin's filename and the AV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TAR bulletin's filename. The specif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disabled if you specify No or Off or Fa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Callers         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Download_File    Top Downloaders (in File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Download_KB      Top Downloaders (in KB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LongAgo          How long Ago (Did they call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essage          Top Message Wri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TimesCalled      Number of times Call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pLoad_File      Top Uploaders (in File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pLoad_KB        Top Uploaders (in KB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serAges         User Age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SecLevels        Security Levels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aleFemale       Male / Female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Settings         The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Birthdays        The Upcoming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sgBase          The Most Active Message Are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FileReport       The File Ratio Re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 The TOPSTAT.EX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is able to use an external file of users to exclude.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to filter out the users listed from ALL of the bullet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ile must be named TOPSTAT.EXC and must be located in the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rectory (The directory you run TopSta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opStat will only use the first 25 users in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_MUST_ contain only one user per line. The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between first name and surname must be replaced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_). TopStat isn'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Exclude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yne_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quim_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_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s_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s_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4  The TOPSTAT.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tat is able to use an external which describes your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f it exists will be used to build up the Security Level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file must be named TOPSTAT.SEC and must be located in the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rectory (The directory you run TopSta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opStat will only use the first 25 level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e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Description, Time Limit and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_MUST_ included all the information for a security level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e description must have any spaces replaced by an underscor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needs to be a minimum of one space between each field (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time limit and download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Exclude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vel    Description           Time Limit   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Locked_Out_User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Un-Registered_User         30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Registered_User            60      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Enhanced_User              75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Super_User                 90           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Vising_Sysop              120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curity levels that you don't include in the TOPSTAT.SE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on the bulletin as 'Unlisted Security Levels'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 Bug Report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bug report, fill in the REPORT.BUG file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in the distribution archive, rename the file to you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or first 8 characters :) [Please keep the extension of .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it to me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pen to suggestions for support for other BBS softwa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ease supply the structure of the userbase (and all rel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ASCAL please!!) of the BBS software you wish supported (Also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ive me a list of environment variables it uses, and what they poi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RA points to the RemoteAccess system directory, and the CONFIG.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. I cannot guarantee it will be supported in future version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addness -- +44-1344-422575 -- 24 hours, 300 to 33,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2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 73:744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  :  115:4401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wayne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ayne@roa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 The TOPSTAT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beta testers for helping me test my progs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uggestions, helpful criticism and for the multitude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Burnett for supplying various bit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must go out to all the people who have sent sugges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keep it up), no names since you know who you are (actuall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o large to be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Thomas        Andy's Bulletin Board!    +44-161-343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Rocks           The Happy Hippy BBs       +44-1325-35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6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7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Holme         The Fonty Towers BBS      +44-115-952-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3/216     +44-115-955-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3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urnett        Neverland eXpress         +44-1424-85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vonport    Midnite Madness BBS       +44-181-28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4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sick        Guru-Ten BBS              +44-1535-69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364      +44-1535-69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8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TOPST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