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ltimate Hypertex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1 (25 April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troduces the notion of (elementary) hypertext to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moteAccess (RA).  Sysops can write their ow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online help for their users) and link them together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is program, sysops also have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tting their users start selected programs from within th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to another document (file) is inser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ref=filename&gt;&lt;text to appear on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filename' stands for the name of the file that mus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this item, and 'text to appear on scree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that will launch another program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ell=commandline&gt;&lt;text to appear on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nventions as before.  The extension (.EXE, .COM, or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.  'commandline' can contain SO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that RA allows (namely *b, *n, *p, *t, and *o).  TUH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se the same way RA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href/shell must be specified on a single line (i.e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plit the definition across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add color to their text by inserting ^1, ^2, ^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^4 just before where they want the color to change (actuall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can do this, but it will have no effect). 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specified, the default color 1 is used.  The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TUHMCFG program, though only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difference when running TUHM.  (Note that ANSI.SY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must be loaded for TUHMCFG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gives the user a simple menu from which he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 some help about &lt;href=c:\ra\tuhm\tuhm.hlp&gt;&lt;using TUH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aunch &lt;shell=c:\games\addictive.exe&gt;&lt;an addictive g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et some ^2help^1 about &lt;href=c:\ra\mybbs.txt&gt;&lt;finding your way around this 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third lines will open the specified files (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m), while the second one will star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help' on the third line will be colored differently (col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specified by the sysop, will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iles 'Example.txt' and 'Example2.txt',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re an example of two files that a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ing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the program in any directory; the only 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to give users access to the program is installing it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RA.  Assuming that you installed it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HM, the command line you specif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UHM\TUHM.EXE *!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' is the path and name of the file that you wan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n starting the program.  For example, it could b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example lines above.  The '*!' freezes RA's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ecessary because TUHM does its own tim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a key file (TUHM.KEY)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RA root directory (the one to which the R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ey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vailable to the us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b, Arrow Up, 8          =&gt; next link/shell in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ift Tab, Arrow Down, 2  =&gt; previous link/shell in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, Right arrow, 6     =&gt; follow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c, Left Arrow, 4        =&gt; return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ge Down, 3              =&gt;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ge Up, 9                =&gt;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big surprise...  Registration only costs 100 BF (fl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$, 3 GBP), except for the French who will have to pay 100 FF (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rt out Chir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ey should, one way or another, come in the hands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 vancamp@rma.ac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nkvc@glo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:    2:292/801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your registration directly to him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Van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kvelde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40 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account:  979-3710633-97 (Argenta bank in Belg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residents may register in US$ using check, money order, MasterC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(send cash at your own risk) with Brazerk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RAZERKO.REG for an order form.  If the order form is miss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us at sales@brazerko.com, 1:320/42, +1 860 892 INET (vo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+1 860 886 1441 (Sea of Nois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key-file, we nee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ust be EXACTLY as it appears in your R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ase sensitive, including all commas and peri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ill be sent to you through netmail (or e-mail).  Just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RA directory and your program becomes a registered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