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C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E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you ever noticed what happens to the callers log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up?  Well the log off time is missing.  No big deal, right?  Well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gnore the caller if the log off time is omitted.  And I often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en the board went back on-line.  I started out by manually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every once in a while till it got out of hand.  I then wro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it for me.  From that day I have never touched my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lock-ups and all my caller stats are properly shown.  Another benef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as the last ten caller screen told callers when a lock up oc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normal times are shown.  What this program does is read the last ca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OR.SYS (which sticks around in the main SF directory)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ystem time and replicates into CALLERS.TMP what Spitfi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sert at log-off.  When the next caller logs on, CALLERS.T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n to and then added to CALLERS.LOG.  The result is a log of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oard went back on-line after a calle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CT 1.0 promises to do nothing but take up hard drive space.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rich or Empire Software is in no way responsible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f SFCT 1.0. Responsibility lies strict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SFCT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F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CT must be ran in the main directory (usually C:\SF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MP to be worked on is and where DOOR.SYS is located. 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run it from is in your main batch file (SF.BAT) befor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pitfire is booted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place SFCT in your AUTOEXEC.BAT to be ran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, I recommend you place it in your main batch file, or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like myself in the main batch file that run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LLERS.TMP does not exist, no action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not like my CALLERS.TMP File lying around so I added 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the fixed temp to CALLERS.LOG.  If the parameter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file is left alone.  If the log file does exist, SFCT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LLERS.TMP to the log file and erases CALLERS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FCT &lt;Full path to CALLERS.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SFCT C:\SF\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T 1.0 is Freeware.  I do not require that you give m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RevDoc, but donations are welcome :).   I can be reached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rgon's Emp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5) 663 - 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tt E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2 Huntingdon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ledge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upport is offered for this program via Sargon's Empir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