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lemental Documentation For SFCV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FG is a companion utility to be used with SFCVS (Spitfir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ystem). Its primary functions are to assist you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VS to run on your SPITFIRE BBS as well as help you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DAT file which is the data file SFCVS uses to determine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for an acces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FG relies on an environmental variable which allows it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Data Files.. This variable is used by utilities written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tz and other programmers, therefore I am not asking you to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just for SFCVS.. The variable you need to add is SFPATH.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 have this variable look in your AUTOEXEC.BAT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FPATH=DRIVE:\PATH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itfire Home Directory is 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there you are ok, if not add it and then reboot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ill allow EDITCFG to find your Spitfire Data file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 and/or directory you execute EDITCF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ecuting EDITCFG.EXE for the first ti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fig file needed by SFCVS, you will also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ea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what EDITCFG's menu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Spitfire Caller Validation System Editor v1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(C) Copyright 1996 by Ross Casse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e Dark Corner BBS (864)573-7069 SupraFax 28.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� MAIN MENU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mport Phone Numbers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Manually Add Phone Number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Numbe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Or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lect - I A V E Q Or Es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mport Phone Numbers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erforms the actual physical import of pho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and BADNUM.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a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mpor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nually Add Phone Number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manually input phone numbers you deter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ogus, or belong to undesirable callers. The input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DNUM.CVS, if BADNUM.CVS did not previously exist,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If you inputted any numbers this way, EDITCFG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automatically perform a import as described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. No Automatic import will be performed if you aborted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out saving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a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Numbe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imply lets you view the phone numbers in the data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ommand Line Par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recreate your configuratio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FCVS, in the event you changed information or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d Numb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phone numbers which you may want to consider bo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See the enclosed BADNUM.CVS text file for examples. Thes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ould take into account phony numbers, numbers of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numbers of other local BBS systems, numbers of local fas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, the non-emergency numbers for local police/fire and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etc.  There is no way you can acount for all possible numb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 might try to use, but this helps. Anyway using EDITCFG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, you can add bogus/bad numbers to BADNUM.CV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get imported into the main database. BADNUM.CVS is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its format is simple, one number per line starting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^ ^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| |  |____ M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| |_______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|_________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___________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ually add these numbers with a text editor, make sur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o as to get these numbers included in PHONE.DAT. If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DITCFG, a import will automatically be run if any number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mand Line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FG can accept 2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erform the import unattended within a batch fil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o this after you have packed your SFUSERS.D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FG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quickly go in and view your PHONE.DAT database.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it would if done so from the menu interfac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 after you have reached the end of the file. (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CFG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mport Proc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process is simple, when executed your existing PHONE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If BADNUM.CVS exists, numbers listed within it are impor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in SFUSERS.DAT are imported... Keep in mind that EDI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import a bogus number of 123-456-7890 into PHONE.DAT, EDI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ot import a phone number twice. no matter if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NUM.CVS or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IMPORT process is to keep your PHONE.DAT as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this takes into consideration that if a good user got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FUSERS.DAT, that their number wont remain in PHONE.DA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nto PHONE.DAT any numbers you have input into BADNUM.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explains the latest chang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FCVS.DOC, for credits and acknowledge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