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Enhan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 1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tfire can now have a full screen editor?  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Enhanced Message Base (SFEMB) is a great 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BBS system!  With the now common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 old "line by line" editor and 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could really use a bit of pizazz.  SFEM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pizazz and more!  With full scree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indexes, you'll find your message base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possibilities!  Personal BIO's, Alias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ssage scanning, Internal DOOR loading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Editing users right in the message base!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gree, this is quite a program!  Give it 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ETA RELEASE **  This program is in beta form.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preserve data integrity, however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ill be passed on to you, the syso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e author takes no responsibility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as a result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a previous version of SFEMB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SFEMB (if shareware).  To do this, 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SFEMB in a safe directory.  Execute your NEW copy of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ord "REGISTER"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SFEM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directory you placed your ol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n.  Once the new copy of SFEMB confirm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it will register itself.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designed to be operated as a DOO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t gives the sysop and user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essage base than they've had 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 SFEMB.EXE [&lt;drive:path&gt;bbsfile.ext [SCAN [FORC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:path&gt;        The full path location of the bb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file.ext         The name of the drop file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, SFMAIN.DAT, SFM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ILE.DAT) (required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, option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cal" ini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Puts SFEMB into "SCAN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a SFLOGON.BAT or simi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only be executed dur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             A special "SCAN" mode mod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llows user from abo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t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DOORS.DAT SC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load SFEMB and put it into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" mode.  SFEMB will scan all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new messages to the logged on user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user can enter the reader/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NOTE*** It is strongly recommended that you TURN OFF Spit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canning if you choose to use SFEMB &lt;file&gt; SC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file.  NO, this does not mean something nast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mean is your users will have there messag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- once by Spitfire and once by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you need to change the SFNODE and SF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in the waiting for call screen via Alt-T, or using the S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FSYSTEM program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LT-T: (SF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option "B" - "Log on: Messag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option "N" - "Scan all Msg 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SFNODE &amp; 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SFNODE, choose "T" for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rn option "G" - "Prompt New Messag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it S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SFSYSTEM, choose "T" for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rn option "G" - "Scan all Msg Conferenc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it SF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END 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BAT DO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.EXE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 MENU EXTENS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initiat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will load the main SFEMB program. 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with all feature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a large program.  In order to g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for execution of external DOO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FEMB to completely unload fro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ecute an external DOOR. 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S within SFEMB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.BAT (or similar) file.  When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loading, SFEMB creates a "state of aff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MBSYS.&lt;node#&gt;.  It then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otifying the EMB.BAT which door to lo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is finished, SFEMB re-loads and is read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apable of operating up to 15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Sysops are already familiar with this typ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oading, and editing and mainta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sle.  We give you the EMB.BAT file as an ex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copied to further understand DO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SFEMB. 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right, then a good chance is that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SFEMB looks for the SFEMB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r BBS needs unique SFEMB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nodes, you are advised to put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 and start SFEMB from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2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4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ontrolled by several command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CFG file.  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=&lt;argu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       A valid command-variab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o spaces may separ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=" and the "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.  Generally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          The value given to the vari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.CFG file a ";" can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Lines beginning with a ";"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and explanation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alias         Turns on and off the ALI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quotebox      Turns on and off the QuoteBOX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QuoteBOX i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quoting a user with the old "D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.  QuoteBOX is a High-ASCI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placed around the quot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 more asthetic look.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citystate       Places a line at the end of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ing the city/state/count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.  This will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below the 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bbsname        Tells SFEMB the name of YOUR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beta release.  Afte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has elapsed for a give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will be ignored and SFE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he program a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&lt;type&gt;        This is a series of variab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to customiz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FEMB. 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SFEMB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directory    Where SFEMB expects to find its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t also stores its USERS.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, and the BIO sub-director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odes in a multi-nod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*SAME*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bbspath     Where SFEMB l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CONF.DAT &amp; SFNODE.DAT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initiation.  [Default=C:\S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name        What name SFEMB assumes the 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when it is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without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ecurity    Security level of the activ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sernumber  The default user number to as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&lt;ltr&gt;.&lt;ecode&gt;  This is a series of variab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he external DO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The &lt;ltr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hat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s.  The &lt;ecode&gt; i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result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.  No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_&lt;ltr&gt;.&lt;ecode&gt;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 by using a leading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.fossil       Tells SFEMB to ignore any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it finds s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ripview       Points to a .BA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when a local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iew a message through a RIP (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.  A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.BA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directory   Where SFEMB expec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All nodes i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bio.check        Tells SFEMB to not check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has filled out their bio or m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de.bbspath     Overrides the bbs_path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op-file.  This may b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 access multip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queue.only     This variable turns on and of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message Queue during 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, any SCAN will only sc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d conferences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ast.msg        In the main menu of SFEMB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few message headers (#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, &amp; subject) in a give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tells SFEMB how many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many displayed may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security      Level user must obtain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rivileges within SF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* Users with sysop stat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ccess to the us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.code         This variable sets your BBS's Turl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other users wh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your BBS will know what ki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operate.  (See BBSCOD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circuitnet      This instructs SFEMB to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ircuitNET Software rout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directory      This is where SFEMB put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files.  This can be a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preferred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lutter.  [Default=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should all be located in the "common.director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, an error message will be displayed to the us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now adds to the normal information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by adding a NetID byte.  This gives each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identifies it to a specific con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an be any number 0 through 255. 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 name via the NET.ID file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located in the same directory the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. (NOT the SFMCONF.DAT file) 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ID&gt;,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Bin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CNF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ID number also has meaning.  Numbers 0 &amp; 10-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"Normal" networks.  Conference numbers 1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"LOW ASCII" conferences, and the Qu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creates an SFEMB.ERR file and stores in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 information.  This is used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track errors on certain ver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periodically deleted.  When SFEMB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essable error, it will gracefully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give store the relev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RR.  This information can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for further analysis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 if you feel it ad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Many shareware authors charge mo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 felt that the low price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 The unregistered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Registration gives you free upgrades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10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cash if you feel lucky] paid to the order of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) along with the registration form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People receiving disk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ll the shareware written by David D. Tur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Print the file REGISTER.FRM, fill i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91 West 3500 South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Valley City, Utah 84120-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questing an "uploaded" regist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e on the registration form when a good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call your BBS and get on without wai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EMB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the author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may reach us on-line, or ob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any software you have registered from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01) 968-36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f your older hardware (which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anctuary BBS) may be nego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obtain free registrat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the author.  Please i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David D. Turl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EMB at your own risk.  The author of SFEMB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EMB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