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FILES So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my files, I use SF Files Assistant by Mike Wolt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program and has everything in it, but the sort op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ile area at a time and actually sorts it everytime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program to do one or all of my file lists at o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list if it needed to be sorted.  SFFSORT was written in TP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FILES Sort 1.0 promises  to do nothing but take up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Emrich or Empire Software is in no way responsible for any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resulting from the use of SFFILES Sort 1.0. Responsibility lies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of SFFILES Sor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one SF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SORT (assumes the SFFILES.BBS is 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SORT &lt;Directory where SFFILES.BBS is located&gt; (Ex. C:\SF\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all of your d/l directories SFFILES.BBS'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SORT /A (assumes SFFAREA.DAT i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SORT /A &lt;Directory where SFFAREA.DAT is located (ex. C:\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full support with all my programs, and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or comments with this program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rgon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663 -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: Soon (right afte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E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2 Huntingdon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ledge, PA 19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