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itfire New Users Bulletin Maker - v1.0                 QUICK DOCS  06-1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archive file in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SFNU.CFG file so that it reflects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mand lin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FNU /NP BULLE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P for NO PRO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 for  A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the following line to your nightly events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U /NP BULL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������������ </w:t>
      </w:r>
      <w:r>
        <w:rPr/>
        <w:t>Bulletin Name NO EX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�������������� </w:t>
      </w:r>
      <w:r>
        <w:rPr/>
        <w:t>/NP for NO PROMPT or /P for a PRO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 </w:t>
      </w:r>
      <w:r>
        <w:rPr/>
        <w:t>The Mai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You MUST have these TWO command line parms for the program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an ERROR occurs, a file named SFNU.ERR will be created for you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r DONE!  See...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f you use this utility and like it, how about sending the autho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or maybe even a $1.00 bill in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NU (C) 1996 Brian Leiter, Spectr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3 Burn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artanburg, SC  29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pectrum BBS (864) 599-0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:  1:3652/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