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۲�  </w:t>
      </w:r>
      <w:r>
        <w:rPr/>
        <w:t xml:space="preserve">SFQ v1.0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۲�  </w:t>
      </w:r>
      <w:r>
        <w:rPr/>
        <w:t>Copyright(c) 1996 by 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 is a questionaire door for  use with Spitfir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 closely  compatible  with  the  file  format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's internal questionaire processor.  SFQ is also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amp;A styles that are impossible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 is supplied  "as  is".   The 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including, without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merchantability  and  of  fitness  for 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from the use of  SFQ.   By  the  use of this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ng your agreement to the above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 has been tested by  me  on  a single-node BBS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  Any feedback as to how it runs  with  oth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greatly  appreciated.   Although I included co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ocking/sharing as I  thought  it  was necessary,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ch things is a bi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 of  files  that  are  distributed 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Q.EXE      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Q.DOC           - The progra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Q.INI           - The optio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BAT          - Provides a quick tour of S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QUE        - Sample questio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 is distributed as shareware.  You may use i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30 days.  After  that,  you  must  either quit us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 it  by  sending  $10  to  the author.  Please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e file  REGISTER.TXT,  which  is  included in the S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If this file is missing, you may simply send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to the addres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SFQ has a short message and  dela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  After  putting  hours  of  time  into  SFQ,  I  fel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 was necessary to ensure that nobody woul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work without paying  the  appropiate fee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FQ seamlessly integrates with Spitfire.  NO mess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displayed to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for executing SFQ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Q inputfile outputfile [dropfile] [/L] [/FD] [/IRQ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file = Name of SF compatible questionai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file = Name of file  to  write  replies to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nearly identicle to a .REP  file  written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file = Name of SFDOORS.DAT  compatible  drop file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pecified, SFQ will look in the 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dropfile.  (SFQ automatically  search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  Spitfire   dropfiles,   such   as   SFFILE.D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MESS.DAT, etc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= puts SFQ in local mode.  When you use this switch,  SF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without reading a dro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= Use this switch if you want SFQ to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RQx = This   switch  is  only  needed  if  you  are 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IRQ.  If this switch is not used, SFQ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e  default  IRQ  values (COM1 and COM3 use IRQ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 and COM4 use IRQ3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T = This switch makes  SFQ  allow each caller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aire only once.  When this switch  is  on,  SF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 a  file  called  FILENAME.~~~ (filenam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questionaire  file minus the extension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the  names  of  the  callers  who  comp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aire to this file.  When SFQ starts up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,  it  then  searches  for the callers nam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see if he/she  is visiting the questionair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time.  This switch should be used only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 -  I imagine if enough people answered SFQ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enabled, it  could  result in a brief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SFQ searched the list for the caller's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Q.INI file lets you configure  the way SFQ looks and ac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degree.  Load it up in ASCII text editor  (EDIT.COM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 for this) to have a loo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features of SFQ which do not work in local mod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do  when  a remote caller is logged on.  Firstly, SFQ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 a local user that  runs  out  of time or is inactiv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length of time.  Also, the ~ command does not log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off  as  it does a remote caller.  When SFQ starts up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on the local end.  The screen is not clea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nd unless the ^L display  code  is found in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Q  supports  all  Spitfire  questionaire commands except the $x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adds x  number  of  days  to the callers sub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I will get this feature  added  to  SFQ  sometim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Spitfire display codes that SFQ suppor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=  Displays caller'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L  =  Clear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=  Displays caller'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=  Displays caller'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P  =  Exhibits an &lt; ENTER &gt;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 keys  available  to  the sysop when a cal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FQ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1 or Alt+F2   = Kick use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          = Take 5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         = Give 5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Input()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Q includes a powerful command which  allows you to do thing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with Spitfire's internal questionaire processor. 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is command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GetInput(PROMPT_GUIDE_MASK_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lamation  point  indicates to SFQ that the line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exclamation point must  be  present; if it is not, SF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imply display the line  as  text  to  the  caller.   The 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must  be  separated  by  underscores,  and  enclo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parameter is the question  that  is  display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,  such  as  "What is your first name?" (without the qu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UIDE  is  a  string  of characters which is display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show how the input  is  to be typed in.  This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optional and can be left blank.  The  GUIDE  string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just above the line on which the user types the answ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rticular 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is a  string  that  is  not  displayed to the call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s the way the input field acts.  You can use the  MASK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SFQ  automatically insert any character at any loc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.  One application of this  is  a question which ask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, and inserts the "-"s as the user types.  The 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governs  the  allowed  length  of  input.   There are tw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MASK:  the  asterisk  (*)  and the pound sign (#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a "*" in the string makes SFQ  allow  any  character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t that location of the input field.  A "#" allows only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-9) or spaces to be input.  Any other charactar in the MASK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automatically  inserted at that particular locati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ypes.  The  following  MASK  string  would  be  suitabl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 input: ###-###-#### .  It would allow  only 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ould  automatcally  insert  the "-"s at the correct lo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SK string could also  be  (###)###-#### or ### ###-#### 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the possibilities are limitless.  If the MASK  area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blank,  SFQ  will  allow anything to be typed, and th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input will be set to  include whatever area is lef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a number from 0 to 3 and specifies what type of prompt SF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.  The prompt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two-line optional input    (same as Spitfire Q&amp;A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two-line forced input      (same as Spitfire Q&amp;A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one-line optional inp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= one-line forced inpu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GetInput(Enter your ZIP code: _#####-####_#####-####_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ommand results in the following dis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-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ZIP code: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DE were set to  0  or  1  instead  of  3, SFQ would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your ZIP cod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-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cases, SFQ would allow only digits to be  typed,  and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sert the "-"s in the correct pos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gain  an  understanding  of the way the GetInpu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rks to to take a look at the sample .QUE file includ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Sector 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provided to you by the sysop of The  Data 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Call today to make sure you have the latest version of SFQ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e  a  look at other great utilities for Spitfire sysop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(717) 485 - 5914 and  supports 300 to 14400 bau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ach the author of this program  by  the  snail  mail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ank you for using SF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don Martin                             BBS: (717) 485-59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R 75 Box 99                            SFNET Node A0717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onnellsburg, PA 17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SFQ can also be found on any one of the 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s listed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 BBS ................ (515) 225 - 8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sing Sun BBS ............... (716) 288 - 1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