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est Command Modul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Id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Shell For Sysop's To Restrict A Guest Accoun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mits The Guest Accou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Synchrone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 System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Feedback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 A File To The Sys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Thei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Synchrone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Baja 2.10b And Is Compatible With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UEST.BIN Into Your Synchronet EXEC Direct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.ANS And GUEST.ASC To your TEXT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Command Shell and Add the Following At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GUEST 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Guest AccountLogs On He\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Into The Guest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Work If You Have Your Guest Account Restric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Synchronet Demo Will Only Work If You Have SBBSDEMO.BI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ulletins Will Only Work IF Your Bulletin Program Ha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D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However To Receive The Sourc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Commands To Suit Your Desire Then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Is A Registered Trademark Of Digital dynam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 Is A Registered Trademark Of Digital Dynam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n This Program Or To Get Any Other Fine Id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 Our Support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lms Of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nchronet 2.30a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 Gigaby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4) 748-7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