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cWall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Wall is a autopost program written in baja 2.10 for speed and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r users to write\read messages upon logging in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wall was designed as a logon event but can be executed a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on setting up this program please read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wall is ditributed in the shareware concept meaning you have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it and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just $1.00 and that enables sysop editing of p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listed on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enables free updates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fil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Or If you are having technical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our support board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04)748-7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ynchronet multinode bbs software version 2.30a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be reached via Dov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