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Evil Editor v0.0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8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Creepy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8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  : The Caret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External Programs (2nd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Online Programs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a Online Program Section (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 new program by pres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mmand line should be: *TEE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t-:  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ats it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