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on Tester Version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Tester is a small door program designed to help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guests from loging on in other peoples names. It is meant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n.bat or SECXX.bat where your guests will be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 in your system. The test will be either there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phone number. If the guest gets the question wrong 3 ti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onnected and there name will be added to LTEST.LOG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will also send a message to the individual asking why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og on test. The program uses Tdoor and the TriBBS AP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Note: When testing this program local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isconnect you from the BB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log on from a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Tester is shareware. It is 100% usabl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NAG message and get you my gratitude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or so I'm asking a small price, $10.00. That's it. Your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via Stephanie's Nightmare BBS or US postal. This k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upgrades.  &lt; YES! I mean it will work for ALL upgrad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simply run the included SETUP utility.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're system. If you want to use a text editor instea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ormat of the configuration file below. Logon Tester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 as you're node 1 directory. i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(I recomend putting it in it's own directory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&lt;--- Must be TRIBBS no oth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       &lt;--- Directory of drop file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     &lt;-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              &lt;---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&lt;-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       &lt;---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 Conference Number to pu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ame this fil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ut the program into your LOGON.BAT as shown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est &lt;Config file&gt;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onfig file is the same name you used above, and IR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 if used. If you don't use a non-standar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LTEST.MSG is the text file sent to a guest if he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test. You may change this file to anything you like and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codes in the Tri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running LTest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 variety  of  functions.   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LTest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2 Albert Rain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 NE, 68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mare BBS ... 402-292-16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