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File 10.0 by Marc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BBS 10.x FREEWARE Sysop Utility to help keep us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r programs or online games which are alread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another node. This is only a useful utility to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ingle node doors on a multinod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on EITHER TriBBS 5.x ot TriBBS 10.x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fuss with any of the BBS data at all. Act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run by any BBS software that support the appropria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So basically it's the same as ShowFile 1.0, only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ancy documentation with it and the promise of SOURCE code for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. Nift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is program is very easy to use. First of all. Unz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it's own little subdirectory. Name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SHOWFILE. That's a goodname. Now, create a INUSE.?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odes. Put the BBS node number as the extension in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?". (ie, INUSE.1, INUSE.2 etc..)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each INUSE.? for each node aft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scape's BBS Directory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NODE1\DISPLAY\INUS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BBS DOOR DATA FILE that the Batch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utility in is already using for the door. If the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king with SHOWFILE is useing the TRIBBS.SYS door data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at on the first line in the INUSE.? files. If it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or data files, these are the corresponding C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on the first line of the INUSE.?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 File                           SHOWFI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                      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                         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                           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                             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   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                            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                  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line to each individual node's main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data file for each nod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your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your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s your locked baud rate for your BBS. 0 if it's not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line is the complete PATH and FILENAME to the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to users who try to enter the door program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use. A sample INUSE.BBS has been provided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ll this file whatever you want so long as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fi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line is a YES or NO, as to wether you want to allow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break" or abort this display file. If you put NO on this 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ke this INUSE.BBS a NON-BREAKABLE file. Equivalent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EAKOFF@ variable in the file. YES allows the users to spaceb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USE.? will have a different node number on Line 2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the INUSE.? for each node set up and your INUS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d, just copy the INUSE.? for all the nodes to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your various door programs from. If you have Solar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SRE and Exitilus in the directory EXITILUS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NUSE.? for each node into BOTH directories if you plan 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ILE to lock those games for you when they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INUSE.? config files in the appropriate game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en you want to edit the batch file for each of the g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s you need to lock against multi-user usage.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os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FILE INUSE.%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uses a global variable to insert the proper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to the batch file. Many multinode BBSes use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number of batch files they have to use. If your BB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 use of global variables then you need to us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 file INUSE.1, INUSE.2 etc..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uses a Non-Standard IRQ for a certain node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RQ after the config file name on the command li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FILE INUSE.%NODE%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structure your batch file to exit back to the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program if your are using this to kick users ba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y game. Here is an EXAMPLE of how we combine this utili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batch file to keep more than one user at a time out of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E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INUSE.FLG goto :i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DOOR -f SETUP.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inuse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file inuse.%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node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Just follow the above example wit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o lock them delete the INUSE.FLG you creat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as people exit the door. If the door is in us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kip the user past the game or door program down to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gram and then exit them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 with this program write to 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 on Fire Escape's BBS Directory HQ (314) 741-0341 or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rcb@cr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5.00 to Marc Brooks at 1700 Parktree Lane, 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rc will send you the SOURCE code for this program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age. Please include a mailing or internet address with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Broo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