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bAnnounce 10.01 by Marc Br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REEWARE TriBBS 10.x Sysop Utility that is execu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LOG.BAT to send "announcements" to all the active BBS n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other users online that so and so has just logged o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FUL ON MULTINODE BB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!!!!! This is a TRIBBS 10.x ONLY BBS Utility. This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on TriBBS 5.x, you must use the 5.x version of this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riBBS 5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is utility in a directory of it's own. Configure a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your BBSes nodes. You can name them TBANOUNC.1, TBANOUNC.2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 Follow the following example for each TBANOUNC.?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B\NODE1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Escape's BBS Directory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Door data type. (MUST BE TRI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Path to door data file.  Each node's main dir. (differen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BBS Name                                        node's confi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Locked Baud Rate, 0 is not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Registration number. 0 if unregistered (FREEWARE ALWAYS 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once you have each config file for each node set up, go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LOG.BAT (if you allow fast log ons, if not, put this in your LOGO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) and add the following lines to the very end of it. (LOGIC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announce the arrival of a user too soon when they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minutes in other logon doors, so put it at the very end so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paging them to chat or whatever won't get too impatie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TRIBBS\NODE%N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>TBANOUNC \TRIBBS\TBANOUNC\TBANOUNC.%NODE% "just logged 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we use global variables which are SET for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the nodes. If you BBS supports global variables we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m. If not, you will have to specify the exact nod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config file name for that node. The second l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FULL PATH and FILENAME to the config file TBANOUNC.?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n the command line. After that on the same line you can CUST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you want to announcement to read. The above reccomended line "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on" would look like this to other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John Doe just logged 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reccomend that you edit LINE 441 of your LANGUAGE.001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anguage files to rea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chat with them, select &lt;T&gt;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or allow telechatting on your BBS, you migh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enter a BLANK on Line 441 of LANGUAGE.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USTOMIZE your announcement to read anyway you want i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just logged on" is only a suggestion. You could put anything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like "just made the scene" or "has arrived to bother you"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 Have fun with it and remember you only have 80 characters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r the length of your BBSes screen. Don't go hogwild and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long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all there is 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have tested this utility on our BBS and it works fin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responsible for any damage you might do to your BB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modify any user data since it's a read only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 file to the WHOSON.?, so there shouldn't be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 All the same, you are on your ow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problems with this utility simply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 Brooks at Fire Escape's BBS Directory HQ (314) 741-0341 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t Marcb@crl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$5.00 to Marc Brooks at 1700 Parktree Lane, St. Louis, Mo. 63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arc will send you the SOURCE code for this utility for your own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 Please include a mailing or internet address with your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 Brook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