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rida Lee County residents are NOT eligable f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offer will expire at 6/01/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come, first ser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giving free registrations for beta sites.  To b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ll you have to do is to have the newest version of TriQuo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and mail an application and wait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all in Cyberspace 2000 (941) 561-1971 t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s of TriQuo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Beta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is application form, you agree that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ight to deny you access of beta vers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right to change any limitations or requir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Province:________________St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 Of Operation:_______BBS Softwa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(opt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opt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-561-1971                           941-561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-561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                              FidoNet: 1:37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                            Internet: c2000hom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