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th version 4.0, you must have the files located in th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UST put the path to WIldcat in the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just copy all the files contained in the UpDate.z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ified directory. Look in the What's new dir to 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