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v1.2 - Most Valuabl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ompiled 06/24/9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,96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886-7177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v1.2 - Most Valuable Participant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V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Valuable Participants (from now on will be referred to as MVP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ODE executable (WCX) exclusively for Wildcat Sysops running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 4.11 and above. It allows the sysop to assign certain "point weigh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fferent board activities (Downloading, Uploading, Messaging,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rs, etc) and then generates and maintains a "Top 10" lis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s standings. There are 7 predefined activities, but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50 additional activities and point weights.  *Anything*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ged to the ACTIVITY.x file can be assigned a point value (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10 to register.  There are various way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may fill out the REGISTER.TXT form in the archiv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in the form of a check or money order made payable to Ke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 to the address in the form.  The fastest way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to call the HOME board and charge the registration fe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credit card or a checking/savings account.  Your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enerated right away using this online paymen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ecial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bility to set up "custom log activities"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bility to define your own colors in the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liminates the "unregistered" text and displays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the shareware concept, and feed a starvi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P is relatively easy to set up. 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 If you any any comments or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orward them asap.  The following steps should g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erate directory for MVP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reads most of its settings from a configuration file called MV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exist in the same directory that the MVP.WCX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ascii file that must be modified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.  The format for each line in the fil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VP.CFG file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ypassing Certain Users (based on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10 list, you can enter thier names (one to a line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KIPNAME.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ypassing Certain Users (based on Security Lev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10 list, you can enter thier security levels (one to a lin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KIPLEVL.MVP.  A good example would be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the same name as the sysop. It would be unfai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t up your name in the SKIPNAME.MVP file,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to.  What can be done is to leave thier na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NAME.MVP file and enter the sysop security level in the SKIPLEVL.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ting your own colors [REG VER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has been registered you may custom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the display screen.  The ascii file COLORS.MV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.  A sample setup is included in this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ically useless unti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ting up Sysop defined activities and Points [REG VER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comes with 7 predefined activities that it searches f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rough the wildcat activity log.  As you found o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MVP.CFG file (you DID edit the fil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right?).  You can add up to 50 additional "search str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point values by creating a file called MYPOINT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MVP.WCX runs from.  A sample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.  You may edit it and add your own activ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it if you don't want to bother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add your own activities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they would be logged in the ACTIVITY.x file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.  For example, the following is creat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when a user downloads a QWK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cket download successful &lt;etc,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ick up this activity and assign it a point value of +2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lly enter the following in the MYPOIN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ownload su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text need not be entered as you can see. (For all you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out there, I'm using the INSTR funstion to pick i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ting up the MV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set the program to run as an event from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op menu or you may set this up as an option o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execute the program at will (using MAKEMENU).  MV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un with the command paramater /N:x (where x is a number from 1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.  The /N: parameter tells MVP what node to process and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There is an second parameter that may be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optional parameter).  The /A parameter tells MVP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in the log.  Normally MVP process the previous days activ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ild the points standing for all the dates in the lo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with the /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- you are done.  If you wish to reset the points st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e POI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issues that I am awar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 run more MVP than once a day, points will be dou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