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DDER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 Sysop to play unlimited number of gam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change the number of Ladders to Complete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modify the point deductions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A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LADDER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ADDER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S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files (EXE, HIS, DOC, etc) can be foun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(xx = version). Updates to this file will always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