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lets you organize your time with a Monthly Calendar,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nd a Daily Planner to which you can add memo not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 detailed Address Book data base. The program requires a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computer with an EGA or VG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in your system, it is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mouse is not required to run PcDesk, you will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f you have one. Use the mouse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tem to be selected and clicking the LEFT button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is treated as an ENTER key press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treated as an ESCAPE key press. Note that you can press ESC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RIGHT mouse 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 presents you with an Analog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Each of the items on the screen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mouse, or by pressing a HO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LOG CLOCK - 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Analog Clock face to access the Plann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You can also select this feature by pressing [D]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Planner for some other day in the month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Monthly Calendar, and click on the des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the nine hour blocks of a typical wor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). Press ENTER, or click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your memo notes. The editing cursor can be position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and clicking the LEFT mouse button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, ENTER, HOME, END, PAGE UP and PAGE DOWN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for EGA and VGA monitors are NOT interchange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adapter can display a different number of lin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cDesk takes advantage of this. Also note that commas (,)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memo text. These characters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ekly Planner described below) press [P] when you are done adding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Planner. Whenever you select the option agai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ay will be automatically displayed. Press ESCAPE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, 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- 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bove the Monthly Calendar, or press [M] on the keybo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e Memo Calendar. The month and year are initially set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o different months (and years) by pres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GE DOWN keys, or by positioning the mouse cursor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editing cursor can be positioned anywher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and clicking the LEFT mouse butt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MAY96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, your notes will be automatically displayed. Note again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or EGA and VGA monitors are not interchangeable, and that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mouse on the date in the LOWER RIGHT CORNER of the calenda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ay. Alternatively, you can enter the two digit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y's date from the keyboard (for eaxmple, 01 or 27). When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Daily Planner, you will be 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Memo Calendar. You can then navigate to other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mo notes for other days. Press [P] on the keyboar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of the Memo Calendar. Press ESCAPE, or click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 - 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YEAR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ly Calendar, or press [Y] on the keyboar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calendar for the entire year. You can scroll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by pressing PAGE UP or PAGE DOWN, or by moving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or BOTTOM  screen border and clicking the LEFT mouse butt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ange of years is from 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ear is last displayed becomes the default year for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If you position the mouse cursor on any month in the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, you will be presented with a Memo Calenda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and year. You can access the Memo Calendar features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P] on the keyboard to get a printout of the Yearly Calenda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, or the RIGHT mouse button, from the Yearly Calenda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EK - 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click the mouse on the days [SU MO TU WE TH FR SA]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Monthly Calendar, or press [W] on the keyboard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the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work day (8:00 AM through 5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 The editing cursor can be position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ing the LEFT mouse button. Alternatively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ENTER, HOME, END, PAGE UP and PAGE DOWN to positi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notes you type will be automatically saved on disk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n a file called WEEK.CAL. Note again that files created f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VGA monitors are not interchangeable, and that commas (,)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 (") are not allowed in the memo text. Whenever you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Weekly Schedule. To get a printout of the Schedu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P] on the keyboard. Press ESCAPE, or click the RIGHT button,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esk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detailed data base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200 entries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shareware version). From the PcDesk Main Screen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[ADDRESS BOOK], or press [A] on the keyboard,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. The Address Book file, ADDRESS.CAL, is automatically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UP/DOWN ARROW or PAGE keys to scroll throug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screens. Press ESCAPE, or the RIGHT mouse button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Main Screen. Press ENTER, or click the LEFT mous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entry. Press one of the following keys,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n the desired item from the bottom status bar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to activate the 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Alternatively, you can position the edi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mouse cursor and clicking the LEFT butt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address book for the first time, you will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creen ready for you to select F1 for editing. Press ESCAP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eep your address book alphabetized. Press ESCAPE, o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are done 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EARCH. The address book search feature is NOT case sensit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ETE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, or the RIGHT mouse button, at the confirmatio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, or the LEFT mouse butto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Press ESCAPE, or the RIGHT mouse button to qui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If you have a mouse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any item, and clicking the LEFT button,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at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=QUIT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Book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HELP], or press [H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, to review the instructions contain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DOC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ternatively, you can put the mouse cursor on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lines or ARROW icons and press the LEFT butto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5=SEARCH feature allows you to search for specific topic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ase sensitive. Press ESCAPE, or the RIGHT mouse button,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Desk Main Screen, click the mouse on [COLORS], or press [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keyboard, to change the default color scheme used by PcDe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color arrangements are available. Whatever selection you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on disk in the default directory in a file called PCDES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run PcDesk, your selected color scheme will be us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QUIT], press [Q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on the keyboard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great time getting organized with 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is distributed as Shareware. Feel free to share the progra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ocumentation files)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you must register 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 of PcDesk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let summarizing features in the program, one free upgr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 of the program, and three months of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 E-Mail. You will also receive a stand-alone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Editor (READ) as a bonus 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