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MON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ON is a collection of utilities for use on dual-monitor systems: M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s, and MPrtSc.  Full source code in assembly language is provided.  2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opyright, but may be distributed free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MON must be distributed intact.  No files may be add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.  2MON files are 2MON.DOC, DESC.SDI, FILE_ID.DIZ, MCLOCK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OCK.COM, MCLS.ASM, MCLS.COM, MPRTSC.ASM, and MPRTS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ood reason for wanting an exception to this rule,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iver from m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 heck is 2MON?  Quite simply, it's a set of routine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 out of a dual-monitor system.  These routines assum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lor display as the primary display.  They use the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is a background-operating TSR.  It continuously displays a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 display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st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remov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military time (24-hour clock instead of 12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don't disp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s is not a TSR.  It simply clears the screen of the mo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rtSc is a small TSR.  It takes over the PrtSc (PrintScrn) key.  When M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, the PrtSc key no longer copies the displa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copies the color display to the mono display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st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remove TS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